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административный регламент предоставления муниципальной услуги (далее – Административный регламент) разработан в целях повышения качества предоставления и доступности муниципальной услуги по предоставлению информации о порядке предоставления жилищно-коммунальных услуг населению (далее – муниципальная услуга), определяет сроки и последовательность действий при осуществлении полномочий по предоставлению муниципальной услуги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зультатом разработки данного административного регламента является размещение информации о </w:t>
      </w:r>
      <w:r>
        <w:rPr>
          <w:color w:val="000000"/>
          <w:sz w:val="28"/>
          <w:szCs w:val="28"/>
        </w:rPr>
        <w:t>порядке предоставления жилищно-коммунальных услуг населению</w:t>
      </w:r>
      <w:r>
        <w:rPr>
          <w:sz w:val="28"/>
          <w:szCs w:val="28"/>
        </w:rPr>
        <w:t xml:space="preserve"> на официальном сайте администрации муниципального образования поселок Курагино Красноярского края (далее -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Заявителями на получение муниципальной услуги являются физические и юридические лиц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ри предоставлении муниципальной услуги Администрация осущест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ирование и консультирование получателей муниципальной услуги о действующих нормативных актах, устанавливающих порядок и условия предоставления жилищно-коммуналь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ем заявлений и документов получателей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дение журнала регистрации заявлений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ие решения о предоставлении информации либо об отказе в предоставлении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 муниципальной услуге и порядке ее оказания предоставляется 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Информирование граждан о предоставлении муниципальной услуги осуществляется Администрацией с использованием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 массовой информации (печатных и электронных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стен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рминалов (киоск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справочных материалов (буклетов, брошюр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Администрации: 662910, РФ, Красноярский край, Курагинский район, р.п. Курагино, ул. Партизанская, 183 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едения об адресе и номерах телефонов Администрации указаны в приложении № 1 к настоящему Административному регламенту и на официальном сайте Администрации поселок Курагино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urag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На информационных стендах Администрации размещ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едения о графике (режиме) работы Администрации (или структурного подразделения, ответственного за предоставление муниципальной услуг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порядке и условиях оказа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документов, необходимых для решения вопроса оказа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ая услуга «Предоставление информации о порядке предоставления жилищно-коммунальных услуг населению» предоставляется администрацией муниципального образования поселок Курагино (далее – Администрация).</w:t>
      </w:r>
    </w:p>
    <w:p>
      <w:pPr>
        <w:pStyle w:val="Style15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Муниципальная услуга предост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используемых определениях и понят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ормативных правовых актах, регулирующих порядок предоставления жилищно-коммунальных услуг насел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требованиях к предоставлению коммун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определении состава общего имущества в многоквартирном доме и требованиях к его содерж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 условиях заключения договоров на оказание коммун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расчета и внесения платы за коммунальные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орядке несения собственниками помещений в многоквартирном доме общих расходов на содержание и ремонт общего иму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равах и обязанностях исполнителей услуг (юридических лиц независимо от организационно-правовой формы, а также индивидуальных предпринимателей, предоставляющих коммунальные услуги, производящих или приобретающих коммунальные ресурсы и отвечающих за обслуживание внутридомовых инженерных систем, с использованием которых предоставляются коммунальные услуг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равах и обязанностях потребителей (граждан, использующих коммунальные услуги для личных, семейных, домашних и иных нужд, не связанных с осуществлением предпринимательской деятельн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орядке перерасчета платы за отдельные виды коммунальных услуг за период временного отсутствия потребителей в занимаемом жилом помещ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орядке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орядке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орядке установления факта непредоставления коммунальных услуг или предоставления коммунальных услуг ненадлежащего ка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ответственности исполнителя и потреб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орядке приостановления или ограничения предоставления коммун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особенностях холодного водоснабжения, осуществляемого через водоразборную колон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особенностях продажи бытового газа в баллон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особенностях продажи и доставки твердого топли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оставки газа для обеспечения коммунально-бытовых нужд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осуществлении контроля за соблюдением порядка предоставления жилищно-коммун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осуществлении контроля за содержанием общего имущества в многоквартирном до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 Результатом предоставления муниципальной услуги является предоставление получателю объективной и достоверной информации о стандартах качества предоставляемых населению жилищно-коммунальных услуг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Конституцией Российской Федерации (с учетом изменений и дополнений) (Российская газета, № 7, 21.01.2009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м кодексом Российской Федерации (с учетом изменений и дополнений) (Российская газета, № 1, 12.01.2005, Парламентская газета № 7-8, 15.01.200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«Об общих принципах организации местного самоуправления в Российской Федерации» (с учетом изменений и дополнений) («</w:t>
      </w:r>
      <w:r>
        <w:rPr>
          <w:sz w:val="28"/>
          <w:szCs w:val="28"/>
        </w:rPr>
        <w:t>Парламентская газета», № 186, 08.10.2003, «Российская газета», № 202, 08.10.2003)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оряжением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(«</w:t>
      </w:r>
      <w:r>
        <w:rPr>
          <w:sz w:val="28"/>
          <w:szCs w:val="28"/>
        </w:rPr>
        <w:t>Российская газета», № 247, 23.12.2009</w:t>
      </w:r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3.05.2006 № 307 «О порядке предоставления коммунальных услуг гражданам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1.07.2008 № 549 «О порядке поставки газа для обеспечения коммунально-бытовых нужд гражда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рядок консультирова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>по вопросам предоставления  муниципальной 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2. Консультации по вопросам предоставления муниципальной услуги даются специалистами Администрации при устном и (или) письменном обращении гражданина в Администрац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3. Основными требованиями при консультирован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дрес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лнота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глядность форм подач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добство и доступ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ри устном обращении получателя муниципальной услуги специалист структурного подразделения Администрации (далее - специалист)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Время ожидания в очереди при индивидуальном устном информировании заявителя не может превышать 30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а превышать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Ответ на телефонный звонок должен начинаться с информации о наименовании структурного подразделения Администрации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 время разговора специалист Администрации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Индивидуальное письменное консультирование осуществляется при обращении получателя муниципальной услуги в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очны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направления почтой, в т.ч. электронн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по факс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Письменные обращения получателей муниципальной услуги рассматриваются специалистами Администрации в течение 30 дней со дня регистрации письменного обращения в порядке, установл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0. Информация предоставляется заявителю в простой, четкой форме, с указанием фамилии и номера телефона непосредственного исполнителя, за подписью главы Администрации либо руководителя структурного подразделения Администрации. </w:t>
      </w:r>
    </w:p>
    <w:p>
      <w:pPr>
        <w:pStyle w:val="Style15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21. Ответ на обращение не дается в случае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работников Администрации или Департамента, а также членов их семей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екст письменного обращения не поддается прочт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Состав, последовательность и сроки выполнения административных действий, требование к порядку их исполн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процедуры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нятие письменного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исьменное информирование заявителя о муниципальной услуг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рядок и формы контроля за предоставлением 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рядок обжалования действий (бездействий) и решений, принимаемых в ходе оказания муниципальных услуг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3. 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и консультацией в Администрацию. Порядок информирования и консультирования установлен в пунктах 11-26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Основанием для начала административной процедуры приема заявления получателя государственной услуги для получения информации о порядке предоставления жилищно-коммунальных услуг является обращение получателя  с заявлением в Администр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color w:val="000000"/>
          <w:sz w:val="28"/>
          <w:szCs w:val="28"/>
        </w:rPr>
        <w:t xml:space="preserve">Предоставление муниципальной услуги </w:t>
      </w:r>
      <w:r>
        <w:rPr>
          <w:sz w:val="28"/>
          <w:szCs w:val="28"/>
        </w:rPr>
        <w:t>носит постоянный характер и не требует подготовки специальных документов от получа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Если специалист структурного подразделения Администрации квалифицированно в пределах своей компетенции может дать ответ самостоятельно, он должен сделать это незамедлите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предоставление получателю объективной и достоверной информации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Сроки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7. Суммарная длительность административной процедуры подготовки ответа получателю составляет один месяц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ремя ожидания получателя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череди при подаче заявления не должно превышать 30 минут на одного получател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ремя для консультирования получателя по вопросам предоставления муниципальной услуги составляет не более 30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 месячный срок со дня регистрации заявления о предоставлении муниципальной услуги специалис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и подписывает у главы Администрации или руководителя структурного подразделения Администрации  информацию в письменной форме о порядке предоставления жилищно-коммунальных услуг населению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ебования к местам, предназначенным для предоставления государственной услуги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63"/>
        <w:jc w:val="both"/>
        <w:rPr/>
      </w:pPr>
      <w:r>
        <w:rPr>
          <w:sz w:val="28"/>
          <w:szCs w:val="28"/>
        </w:rPr>
        <w:t>31. Для приема граждан, обратившихся за получением муниципальной услуги, могут быть выделены отдельные помещения, снабженные соответствующими указателями. Указатели должны быть четкими, заметными и понятными для получателей муниципальной услуги.</w:t>
      </w:r>
    </w:p>
    <w:p>
      <w:pPr>
        <w:pStyle w:val="Normal"/>
        <w:spacing w:before="0" w:after="120"/>
        <w:ind w:firstLine="763"/>
        <w:jc w:val="both"/>
        <w:rPr/>
      </w:pPr>
      <w:r>
        <w:rPr>
          <w:sz w:val="28"/>
          <w:szCs w:val="28"/>
        </w:rPr>
        <w:t>32. Рабочее место специалистов Администрации, участвующих в оказании муниципальной услуги, оснащается настенной вывеской или настольной табличкой с указанием фамилии, имени, отчества и должности.</w:t>
      </w:r>
    </w:p>
    <w:p>
      <w:pPr>
        <w:pStyle w:val="Normal"/>
        <w:spacing w:before="0" w:after="120"/>
        <w:ind w:firstLine="763"/>
        <w:jc w:val="both"/>
        <w:rPr/>
      </w:pPr>
      <w:r>
        <w:rPr>
          <w:sz w:val="28"/>
          <w:szCs w:val="28"/>
        </w:rPr>
        <w:t>33. Помещения для предоставления муниципальной услуги размещаются на нижних этажах зданий.</w:t>
      </w:r>
    </w:p>
    <w:p>
      <w:pPr>
        <w:pStyle w:val="Normal"/>
        <w:spacing w:before="0" w:after="120"/>
        <w:ind w:firstLine="763"/>
        <w:jc w:val="both"/>
        <w:rPr/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spacing w:before="0" w:after="120"/>
        <w:ind w:firstLine="763"/>
        <w:jc w:val="both"/>
        <w:rPr/>
      </w:pPr>
      <w:r>
        <w:rPr>
          <w:sz w:val="28"/>
          <w:szCs w:val="28"/>
        </w:rPr>
        <w:t>34. Места ожидания предоставления муниципальной услуги оборудуются стульями, кресельными секциями и скамьями.</w:t>
      </w:r>
    </w:p>
    <w:p>
      <w:pPr>
        <w:pStyle w:val="Normal"/>
        <w:spacing w:before="0" w:after="120"/>
        <w:ind w:firstLine="763"/>
        <w:jc w:val="both"/>
        <w:rPr/>
      </w:pPr>
      <w:r>
        <w:rPr>
          <w:sz w:val="28"/>
          <w:szCs w:val="28"/>
        </w:rPr>
        <w:t>35. Места для заполнения необходимых документов оборудуются стульями, столами и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Normal"/>
        <w:spacing w:before="0" w:after="120"/>
        <w:ind w:firstLine="763"/>
        <w:jc w:val="both"/>
        <w:rPr/>
      </w:pPr>
      <w:r>
        <w:rPr>
          <w:sz w:val="28"/>
          <w:szCs w:val="28"/>
        </w:rPr>
        <w:t>36. 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pacing w:before="0" w:after="120"/>
        <w:ind w:firstLine="763"/>
        <w:jc w:val="both"/>
        <w:rPr/>
      </w:pPr>
      <w:r>
        <w:rPr>
          <w:sz w:val="28"/>
          <w:szCs w:val="28"/>
        </w:rPr>
        <w:t>37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ИСПОЛНЕНИЯ И ФОРМЫ КОНТРОЛЯ ЗА ИСПОЛНЕНИЕМ АДМИНИСТРАТИВНОГО РЕГЛАМЕНТА</w:t>
        <w:b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Должностные лица Администрации, участвующие в исполнении муниципальной услуги, несут персональную ответственность за соблюдение, полноту и качество исполнения положений настоящего административного реглам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 Текущий контроль за полнотой и качеством исполнения, а также за соблюдением положений настоящего административного регламента должностными лицами Администрации, участвующими в исполнении административного регламента, (далее - текущий контроль) осуществляется должностными лицами Администрации, ответственными за организацию работы по исполнению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как в плановом порядке, так и путем проведения внеплановых контрольных мероприятий.</w:t>
        <w:br/>
        <w:t>Текущий контроль осуществляется путем проведения должностными лицами Департамента, ответственными за организацию исполнения муниципальной услуги, проверок полноты и качества исполнения положений настоящего административного регламента, выявления и обеспечения устранения выявленных нарушений, рассмотрения, принятия решений и подготовки ответов на обращения заявителей, содержащих жалобы на действия (бездействие) должностных лиц Администрации, участвующих в исполн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Администр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 По результатам проведенных проверок в случае выявления нарушений прав физических и (или) юридических лиц действиями (бездействием) должностных лиц Администрации, участвующих в исполнении административного регламента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ОСПАРИВАНИЯ РЕШЕНИЙ И ДЕЙСТВИЙ (БЕЗДЕЙСТВИЯ) АДМИНИСТРАЦИИ ПОСЕЛКА КУРАГИНО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 Заинтересованное лицо (далее – заявитель) может сообщить о нарушении своих прав и законных интересов, действиях или бездействии должностных лиц Администрации, участвующих в исполнении муниципальной услуги, нарушении положений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щение может быть подано заявителем, права которого нарушены, а также по просьбе заявителя его представителем, чьи полномочия удостоверены в установленном законом порядк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 (8391362221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 в адрес Администрации, в том числе по электронной почт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dm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kurag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2. При обращении заявителя в устной форме к должностному лицу Администрации, ответственному за организацию исполнения Административного регламента,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 В письменном обращении заявителя (Приложение 2) указыв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гражданина, наименование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, по которому должен быть направлен ответ, контактный телефон заявител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структурного подразделения Администрации, фамилия, имя, отчество должностного лица, либо должность соответствующего лица, нарушившего права и законные интересы заявител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ь обра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и д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обращении указываются причины несогласия с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, требования о признании незаконным действия (бездействия), а также иные сведения, которые гражданин считает необходимым сообщ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не подлежит рассмотрению в следующих случа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не указаны фамилия заявителя и почтовый адрес, по которому должен быть отправлен ответ; отсутствует подпись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обжалуется судебное реш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содержать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письменного обращения не поддается прочт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явителей, содержащие обжалование решений, действия конкретных должностных лиц, не могут быть направлены этим должностным лицам для рассмотрения и (или) от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 в срок не позднее 30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п. Курагино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ярского края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 порядке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коммунальных услуг населению 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стах нахождения и контактных телефонах органов, участвующих в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960"/>
        <w:gridCol w:w="252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рес админист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. Кураги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910, РФ, Красноярский край, Курагинский район,            р.п. Курагино, ул. Партизанская, дом 1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1362301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. Кураги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ярского края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 порядке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коммунальных услуг населению 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значению ежемесячного персонального пособ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40970</wp:posOffset>
                </wp:positionV>
                <wp:extent cx="5715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ирование заявителя муниципальной услуги  о поряд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я коммунальных услуг населени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5 мин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pt;margin-top:11.1pt;width:449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ирование заявителя муниципальной услуги  о порядк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я коммунальных услуг населени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5 мин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4pt" to="252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28575</wp:posOffset>
                </wp:positionV>
                <wp:extent cx="5734050" cy="600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ультирование заявителя муниципальной услуги о поряд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я коммунальных услуг насел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0 ми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7.3pt;mso-wrap-distance-left:9.05pt;mso-wrap-distance-right:9.05pt;mso-wrap-distance-top:0pt;mso-wrap-distance-bottom:0pt;margin-top:2.25pt;mso-position-vertical-relative:text;margin-left:26.25pt;mso-position-horizontal-relative:text">
                <v:textbox>
                  <w:txbxContent>
                    <w:p>
                      <w:pPr>
                        <w:pStyle w:val="ConsPlus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нсультирование заявителя муниципальной услуги о порядк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я коммунальных услуг населе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0 м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-825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65pt" to="252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16510</wp:posOffset>
                </wp:positionV>
                <wp:extent cx="5734050" cy="6515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для получения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0 ми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51.3pt;mso-wrap-distance-left:9.05pt;mso-wrap-distance-right:9.05pt;mso-wrap-distance-top:0pt;mso-wrap-distance-bottom:0pt;margin-top:1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для получения информ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0 м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5pt" to="171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45pt" to="333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1270</wp:posOffset>
                </wp:positionV>
                <wp:extent cx="2876550" cy="6997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исьменного от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3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1pt;mso-wrap-distance-left:9.05pt;mso-wrap-distance-right:9.05pt;mso-wrap-distance-top:0pt;mso-wrap-distance-bottom:0pt;margin-top:0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исьменного от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3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0875</wp:posOffset>
                </wp:positionH>
                <wp:positionV relativeFrom="paragraph">
                  <wp:posOffset>1270</wp:posOffset>
                </wp:positionV>
                <wp:extent cx="2876550" cy="6997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б отказе </w:t>
                              <w:br/>
                              <w:t>в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3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1pt;mso-wrap-distance-left:9.05pt;mso-wrap-distance-right:9.05pt;mso-wrap-distance-top:0pt;mso-wrap-distance-bottom:0pt;margin-top:0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б отказе </w:t>
                        <w:br/>
                        <w:t>в предоставлении информ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3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5pt" to="126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-4445</wp:posOffset>
                </wp:positionV>
                <wp:extent cx="0" cy="178689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35pt" to="252pt,1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675</wp:posOffset>
                </wp:positionH>
                <wp:positionV relativeFrom="paragraph">
                  <wp:posOffset>111760</wp:posOffset>
                </wp:positionV>
                <wp:extent cx="2533650" cy="6997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ное консульт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0 ми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1pt;mso-wrap-distance-left:9.05pt;mso-wrap-distance-right:9.05pt;mso-wrap-distance-top:0pt;mso-wrap-distance-bottom:0pt;margin-top:8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ное консультир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0 ми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20320</wp:posOffset>
                </wp:positionV>
                <wp:extent cx="5734050" cy="6108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за принятием реше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смотр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8.1pt;mso-wrap-distance-left:9.05pt;mso-wrap-distance-right:9.05pt;mso-wrap-distance-top:0pt;mso-wrap-distance-bottom:0pt;margin-top:1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 за принятием решений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смотр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24" w:before="0" w:after="36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28:00Z</dcterms:created>
  <dc:creator>02bsi</dc:creator>
  <dc:description/>
  <cp:keywords/>
  <dc:language>en-US</dc:language>
  <cp:lastModifiedBy>Глава</cp:lastModifiedBy>
  <cp:lastPrinted>2010-03-10T15:48:00Z</cp:lastPrinted>
  <dcterms:modified xsi:type="dcterms:W3CDTF">2012-03-12T00:47:00Z</dcterms:modified>
  <cp:revision>46</cp:revision>
  <dc:subject/>
  <dc:title>[проект] Предоставление информации о порядке предоставления жилищно-коммунальных услуг населению</dc:title>
</cp:coreProperties>
</file>