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5708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 xml:space="preserve">    р. п. Курагино</w:t>
        <w:tab/>
        <w:t xml:space="preserve">                                  № 62-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 xml:space="preserve">Передача </w:t>
      </w:r>
      <w:bookmarkStart w:id="1" w:name="C30"/>
      <w:bookmarkEnd w:id="1"/>
      <w:r>
        <w:rPr>
          <w:sz w:val="28"/>
          <w:szCs w:val="28"/>
        </w:rPr>
        <w:t>жилых помещений в собственность гражда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     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 постановлением Правительства Красноярского края от 23.03.2010 № 128-п «О порядке формирования, ведения и размещения краевого Реестра государственных, муниципальных услуг (функций) исполнительных органов власти, органов местного самоуправления Красноярского края и подведомственных им учреждений», Устава поселка Курагино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твердить проект административного регламента по предоставлению муниципальной услуги «Передача жилых помещений в собственность граждан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азместить вышеназванный проект административного регламента на сайте муниципального образования поселок Курагино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kura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Определить срок для проведения экспертизы — 1 месяц со дня размещения на сай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5. Постановление вступает в силу в день, следующий за днём его официального обнародования путём размещения на информационных стендах.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                                                            С.А. Краев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24:00Z</dcterms:created>
  <dc:creator>User</dc:creator>
  <dc:description/>
  <cp:keywords/>
  <dc:language>en-US</dc:language>
  <cp:lastModifiedBy>Глава</cp:lastModifiedBy>
  <cp:lastPrinted>2012-03-06T14:11:00Z</cp:lastPrinted>
  <dcterms:modified xsi:type="dcterms:W3CDTF">2012-03-12T00:46:00Z</dcterms:modified>
  <cp:revision>8</cp:revision>
  <dc:subject/>
  <dc:title/>
</cp:coreProperties>
</file>