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74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 xml:space="preserve">Предоставление информации об организаци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месте проведения  спортивно-масс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, проходящих в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поселок Кураги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Предоставление информации об организации и месте проведения  спортивно-массовых мероприятий, проходящих в муниципальном образовании поселок Курагино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2-14T08:43:00Z</cp:lastPrinted>
  <dcterms:modified xsi:type="dcterms:W3CDTF">2012-03-12T00:45:00Z</dcterms:modified>
  <cp:revision>7</cp:revision>
  <dc:subject/>
  <dc:title/>
</cp:coreProperties>
</file>