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1 «ЭНЕРГОСБЕРЕЖЕНИЕ И ПОВЫШЕНИЕ ЭНЕРГЕТИЧЕСКОЙ ЭФФЕКТИВНОСТИ В МУНИЦИПАЛЬНОМ ОБРАЗОВАНИИ ПОСЕЛОК КУРАГИНО» НА 2017-2019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муниципальном образовании поселок Курагино» на 2017-2019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нергосбережения и энергоэффективности на территории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рнизация объектов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управления объектами коммунальной инфраструкту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ветильников светодиодны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объемов потребления за счет замены светильников с лампами накаливания на светодиод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9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300,00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100,0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100,0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100,0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энергосбережения – это единый комплекс организационных и технических мероприятий, направленных на экономически обоснованное потребление энерго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во исполнение Федерального закона от 23.11.2009 г. № 261-ФЗ « 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высокой энергоемкости экономики, большие энергетические издержки в бюджетном секторе актуальны для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остоянным удорожанием стоимости энергоресурсов значительно увеличивается доля затрат на энергетические ресурс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роблемы необходимо осуществление комплекса мер, которые заключаются в разработке, принятии и реализации согласованных действий по повышению энергетической эффективности при производстве, передаче и потребления энергии и ресурсов других видов на территории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нергетических обслед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энергетически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ирование потребления энергетических ресурсов.       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нергосбережения и энергоэффективности на территории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объектов коммунальной инфраструктур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управления объектами 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 администрация поселка Курагино осущест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7 - 2019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276"/>
        <w:gridCol w:w="1275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ветодиодных светиль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ъемов потребления электроэнергии за счет  замены светильников с лампами накаливания на светодиод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ониторинг реализации мероприятий подпрограмм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епосредственный контроль за ходом реализации мероприятий подпрограмм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дготовка отчетов о реализации подпрограмм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одпрограммы планиру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в органе местного самоуправления актов энергетических обследований, установленных нормативов и лимитов энергопотреб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относительных затрат поселкового бюджета на оплату энергоресурс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в строительство современных энергоэффективных решений на стадии  проектирования, применение энергоэффективных технолог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выполнение мероприятий подпрограммы позволит сэкономить не только энергетические ресурсы, но и даст возможность сэкономленные денежные средства направить на мероприятия по содержанию объектов электропотреб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уществления мероприятий подпрограммы планируется достигнуть экономии потребления энергоресурсов в объеме  14,76% , что в натуральном выражении составляет  37139,85 К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5-11-25T13:40:00Z</cp:lastPrinted>
  <dcterms:modified xsi:type="dcterms:W3CDTF">2016-11-08T06:29:00Z</dcterms:modified>
  <cp:revision>26</cp:revision>
  <dc:subject/>
  <dc:title>Приложение</dc:title>
</cp:coreProperties>
</file>