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4"/>
          <w:szCs w:val="24"/>
        </w:rPr>
        <w:t>«Комплексное развитие и обеспечение жизнедеятельности муниципального образования поселок Курагино» на 2017-2019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 №2 «РАЗВИТИЕ ТРАНСПОРТНОЙ СИСТЕМЫ МУНИЦИПАЛЬНОГО ОБРАЗОВАНИЯ ПОСЕЛОК КУРАГИНО» НА 2017-2019 ГОДЫ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муниципального образования поселка Курагино» на 2017-2019 годы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  <w:br/>
              <w:t>на 2017-2019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 координатор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: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выполнение работ  по содержанию автомобильных дорог местного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безопасности дорожного движения, ввод в действие проекта «Организация дорожного движения  на автомобильных дорогах в муниципальном образовании поселок Курагино Курагинского района Красноярского края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льготного транспортного обслуживания отдельных категорий граждан.</w:t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 дорог общего пользования с твердым покрыт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количество дорожно-транспортных проишествий по причинам сопутствующим дорожным условиям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на 2017 – 2019 годы – 25132,816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0179,7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  7539,708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  7413,408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становка  проблемы и обоснование необходимости разработки подпрограммы</w:t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1 Анализ современного состояния дорожной сети</w:t>
      </w:r>
    </w:p>
    <w:p>
      <w:pPr>
        <w:pStyle w:val="Standard"/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Сеть автомобильных дорог - один из важнейших элементов транспортно-коммуникационной системы муниципального образования поселок Курагино, оказывающих огромное влияние на развитие экономики, социальной инфраструктуры и повышение уровня жизнедеятельности населения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щая протяженность автомобильных дорог муниципального значения на 1 января 2017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года составляет </w:t>
      </w:r>
      <w:r>
        <w:rPr>
          <w:rFonts w:eastAsia="Arial" w:cs="Times New Roman" w:ascii="Times New Roman" w:hAnsi="Times New Roman"/>
          <w:lang w:val="ru-RU"/>
        </w:rPr>
        <w:t>178,44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, из них 46,27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 с твердым покрытие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/>
        </w:rPr>
        <w:t>Рост парка автотранспортных средств оказывает влияние на интенсивность движения автотранспортных потоков, что приводит к росту затрат на автомобильные перевозки по сравнению с нормальными условиями движения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означенные проблемы отставания в развитии автомобильных дорог создают угрозу ограничения экономического роста и социального развития муниципального образования в целом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создавшейся ситуации необходимо принимать неотложные меры по качественному изменению состояния сети автомобильных дорог. На автомобильных дорогах муниципального значения эксплуатируется  4 мостовых сооружения.  Проблема состояния мостов остается актуальной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Требует планово-предупредительного ремонта 1 мостовое сооружение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течение длительного периода темпы износа автомобильных дорог муниципального значения были выше темпов их восстановления.</w:t>
      </w:r>
    </w:p>
    <w:p>
      <w:pPr>
        <w:pStyle w:val="Standard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Указанные тенденции привели к тому, что ряд автомобильных дорог требует перевода из категории с усовершенствованным покрытием в категорию с переходным типом покрытия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, а также негативно влиять на окружающую сре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Arial" w:cs="Times New Roman"/>
          <w:color w:val="000000"/>
          <w:sz w:val="24"/>
          <w:szCs w:val="24"/>
          <w:lang w:val="ru-RU"/>
        </w:rPr>
      </w:pPr>
      <w:r>
        <w:rPr>
          <w:rFonts w:eastAsia="Arial" w:cs="Times New Roman"/>
          <w:color w:val="000000"/>
          <w:sz w:val="24"/>
          <w:szCs w:val="24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2 Оценка влияния дорожной сети на социально-экономическое развитие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е показатели развития экономики - уровень цен, доходы бюджета, уровень жизни населения - находятся в прямой зависимости от плотности и состоян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ехнические параметры и уровень инженерного оснащения большинства автомобильных дорог не отвечают современным требованиям и не соответствуют достигнутым размерам интенсивности движения транспортных средств. Это приводит к снижению их пропускной способности, увеличению затрат от потери времени следования в пути пользователей дорогами, высокой себестоимости перевозок и др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Совершенно очевидно, что улучшение эксплуатационных качеств  дорог ведет к значительному увеличению объемов перевозок в связи с  ликвидацией перепробега вследствие формирования новых транспортных связе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удовлетворительное состояние дорожной сети замедляет темпы социально-экономического развития.  Низкое качество дорог влекут за собой целый ряд негативных социальных явлений. Сдерживается развитие культуры и образования, торговли и службы быта, трудности в доставке товаров влекут за собой снижение их качества и увеличение стоимос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лохое состояние дорог обусловливает повышенный выброс в атмосферу вредных веществ и дополнительное шумовое воздействие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3 Оценка безопасности движения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 последние годы увеличение экономической активности населения, рост парка автотранспортных средств и мобильности населения за счет массового использования личных легковых автомобилей привели к резкому повышению числа дорожно-транспортных происшествий, количество которых за последний период значительно увеличилось. Увеличение количества ДТП в последние годы сопровождается ростом числа погибших и раненых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Из общего числа дорожно-транспортных происшествий доля ДТП по причинам, сопутствующим дорожным условиям, связана не только с состоянием автомобильных дорог и неудовлетворительным их содержанием, но и недостаточным техническим оснащением.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акже влияют на безопасность движения низкое качество установленных дорожных знаков из-за несоответствия стандарту покрытия знака, особенно в ночное время, отсутствие освещения и пешеходных дорожек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следствие постоянного дефицита финансовых средств к числу основных причин аварий следует отнести значительный износ дорожных покрыти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Ликвидация потенциально аварийных участков является одним из важнейших направлений развит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4 Оценка воздействия автодорог на окружающую среду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ми видами воздействия автотранспорта на окружающую среду являются загрязнение атмосферы, почвы и транспортный шум.</w:t>
      </w:r>
    </w:p>
    <w:p>
      <w:pPr>
        <w:pStyle w:val="Standard"/>
        <w:ind w:firstLine="720"/>
        <w:jc w:val="both"/>
        <w:rPr/>
      </w:pPr>
      <w:r>
        <w:rPr>
          <w:rFonts w:eastAsia="Arial" w:cs="Times New Roman" w:ascii="Times New Roman" w:hAnsi="Times New Roman"/>
          <w:color w:val="000000"/>
          <w:lang w:val="ru-RU"/>
        </w:rPr>
        <w:t>Минимальные уровни эмиссии в почву свинца и отработанных газов в атмосферу обеспечиваются при средней скорости транспортного потока, близкой к 80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>км/час, которая зависит от дорожных условий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Arial" w:cs="Times New Roman" w:ascii="Times New Roman" w:hAnsi="Times New Roman"/>
          <w:color w:val="000000"/>
          <w:lang w:val="ru-RU"/>
        </w:rPr>
        <w:t>Постоянно возрастающие требования к качеству атмосферного воздуха обостряют проблему пыле- и газоочист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дисциплинированность отдельных водителей приводит к скоплению мусора на откосах в полосе отвода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а территории муниципального образования п. Курагино остается значительное количество дорог, не имеющих усовершенствованного покрытия, что ведет к запыленности воздуха, представляющего вред для водителей и пассажиров, а также для населения, проживающего в непосредственной близости от автомобильных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рогнозируемый рост количества транспортных средств и увеличение объема грузовых и пассажирских перевозок на автомобильном транспорте приведут к повышению интенсивности движения, что в существующих условиях будет способствовать появлению транспортных заторов, снижению скоростей движения, росту транспортных издержек и ухудшению экологической обстанов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tabs>
          <w:tab w:val="clear" w:pos="708"/>
          <w:tab w:val="left" w:pos="1560" w:leader="none"/>
          <w:tab w:val="left" w:pos="1701" w:leader="none"/>
        </w:tabs>
        <w:ind w:firstLine="720"/>
        <w:jc w:val="center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</w:t>
      </w:r>
      <w:r>
        <w:rPr>
          <w:rFonts w:eastAsia="Arial" w:cs="Times New Roman" w:ascii="Times New Roman" w:hAnsi="Times New Roman"/>
          <w:color w:val="000000"/>
          <w:lang w:val="ru-RU"/>
        </w:rPr>
        <w:t>2.1.5. Оценка организации льготного транспортного обслуживания отдельных категорий граждан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ab/>
        <w:tab/>
        <w:t>Под отдельной категорией граждан понимается – учащиеся в муниципальных общеобразовательных учреждениях, Курагинского филиала КГБПОУ «Минусинского сельскохозяйственного колледжа», расположенных на территории муниципального образования поселок Курагино и не достигшие возраста 18 лет, являющиеся членами малоимущих семей, проживающих на территории муниципального образования поселок Курагино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Учащимся муниципальных образовательных учреждений, проживающим на территории муниципального образования поселок Курагино в период с 11 января по 30 июня и 01 сентября по 31 декабря предоставляются льготы: право приобретения проездных билетов, отпускаемых транспортными предприятиями для проезда городским пассажирским автотранспортом  в поселке Курагино, в размере 50% от стоимости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 xml:space="preserve">Финансирование расходов производится за счет средств, предусмотренных в поселковом бюджете на реализацию прав отдельных категорий пассажиров на проезд по льготным тарифам.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 </w:t>
      </w:r>
      <w:r>
        <w:rPr/>
        <w:t>Возмещение расходов связанных с предоставлением 50%-ой скидки при продаже проездных билетов,  транспортным организациям осуществляется на основании соглашений, заключенных администрацией поселка Курагино и транспортными организациями, не зависимо от форм собственности, предоставляющим транспортные услуги гражданам на территории поселка Курагино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Транспортная организация в заявительном порядке не позднее 5 числа месяца, следующего за отчетным предоставляет в администрацию поселка Курагино информацию о реализованных проездных билетах отдельным категориям граждан, которым предоставляется право льготного проезда для проведения проверки обоснованности возмещения расходов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</w:t>
      </w:r>
      <w:r>
        <w:rPr/>
        <w:t>Администрация поселка Курагино производит возмещение расходов транспортным предприятиям путем перечисления денежных средств на их расчетные счета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На протяжении последних лет среднемесячно правом приобретения проездных билетов для проезда городским автотранспортом пользуется более 40 школьников из малообеспеченных семей, проживающих в поселке Курагино( 9% от общего числа школьников поселка из малообеспеченных семей Курагино)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eastAsia="Arial" w:cs="Times New Roman"/>
          <w:color w:val="000000"/>
          <w:sz w:val="24"/>
          <w:szCs w:val="24"/>
          <w:lang w:val="ru-RU"/>
        </w:rPr>
      </w:pPr>
      <w:r>
        <w:rPr>
          <w:rFonts w:eastAsia="Arial" w:cs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2.1. Целью подпрограммы является -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ыполнение работ  по содержанию автомобильных дорог местного значения и искусственных  сооружений на них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рганизация льготного транспортного обслуживания отдельных категорий граждан.</w:t>
        <w:b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2.3. Муниципальным заказчиком подпрограммы является администрация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2.4. Срок реализации подпрограммы 2016-2018 год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Показатели результативности подпрограммы характеризуют следующие показател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1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с тверд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Доля дорожно-транспортных проишествий по причинам сопутствующим дорожным условиям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ханизм реализации подпрограммы.</w:t>
      </w:r>
    </w:p>
    <w:p>
      <w:pPr>
        <w:pStyle w:val="Normal"/>
        <w:numPr>
          <w:ilvl w:val="2"/>
          <w:numId w:val="3"/>
        </w:numPr>
        <w:autoSpaceDE w:val="false"/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100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осуществляетс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ониторинг реализации мероприятий подпрограмм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ежегодная оценка эффективности реализации подпрограммы </w:t>
        <w:br/>
        <w:t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принятия решений о разработке муниципальных программ поселка Курагино, их формировании и реализаци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5.Оценка социально-экономической эффективности от реализации подпрограммы.</w:t>
      </w:r>
    </w:p>
    <w:p>
      <w:pPr>
        <w:pStyle w:val="TextBodyIndent"/>
        <w:spacing w:before="0" w:after="0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снизить влияние дорожных условий на безопасность дорожного движения;</w:t>
      </w:r>
    </w:p>
    <w:p>
      <w:pPr>
        <w:pStyle w:val="Standard"/>
        <w:ind w:firstLine="720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 xml:space="preserve">- повышение уровня и улучшение социальных условий жизни населения;    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spacing w:before="0" w:after="0"/>
        <w:ind w:left="284" w:hanging="0"/>
        <w:jc w:val="center"/>
        <w:rPr/>
      </w:pPr>
      <w:r>
        <w:rPr/>
        <w:t>2.6.Мероприятия подпрограммы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284" w:hanging="0"/>
        <w:jc w:val="both"/>
        <w:rPr/>
      </w:pPr>
      <w:r>
        <w:rPr/>
        <w:t xml:space="preserve">       </w:t>
      </w:r>
      <w:r>
        <w:rPr/>
        <w:t>Система мероприятий подпрограммы приведена в приложении №2 к подпрограмме.</w:t>
      </w:r>
    </w:p>
    <w:p>
      <w:pPr>
        <w:pStyle w:val="TextBodyIndent"/>
        <w:spacing w:before="0" w:after="0"/>
        <w:ind w:left="72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2.7. Ресурсное обеспечение подпрограммы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>Ресурсное обеспечение программы приведено в приложении № 2 к подпрограмме.</w:t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2533D296F7DC396DDA41F597F779EDEA0274D44332CC559BA6EF4D36A773D482317B537F65DF2N0v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User</cp:lastModifiedBy>
  <cp:lastPrinted>2016-11-08T15:57:00Z</cp:lastPrinted>
  <dcterms:modified xsi:type="dcterms:W3CDTF">2016-11-08T08:57:00Z</dcterms:modified>
  <cp:revision>108</cp:revision>
  <dc:subject/>
  <dc:title>Утверждена</dc:title>
</cp:coreProperties>
</file>