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3 «Развитие физической культуры и спорта в муниципальном образовании поселок Курагино» на 2017-2019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поселок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2429,78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829,78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800,000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800,000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2. 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6-11-13T16:31:00Z</cp:lastPrinted>
  <dcterms:modified xsi:type="dcterms:W3CDTF">2016-11-13T09:31:00Z</dcterms:modified>
  <cp:revision>49</cp:revision>
  <dc:subject/>
  <dc:title>Приложение</dc:title>
</cp:coreProperties>
</file>