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 поселка Курагино « Развитие социальной сферы муниципального образования поселок Курагино» 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МОЛОДЕЖЬ МУНИЦИПАЛЬНОГО ОБРАЗОВАНИЯ ПОСЕЛОК КУРАГИНО»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образования поселок Курагино» на 2017-2019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о-патриотическое и духовно-нравственное воспитание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образа жизни молодежи, профилактика наркомании, безнадзорности и правонарушений среди несовершеннолет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талантливой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обеспечении занятост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олодежных традиций: проведение конкурсов, праздников, фестива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690,395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60,39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215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215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правленная на социально-экономическое и культурное развитие страны, обеспечение ее конкурентоспособности и укрепление соци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 организация и осуществление мероприятий по работе с детьми и молодежью отнесены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ставляет собой систему мер по реализации молодежной политики, направленной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– это особая социально-демографическая группа населения в возрасте от 14 до 33 лет, переживающая период становления личности. Она обладает широким позитивным потенциалом – мобильностью, инициативностью, восприимчивостью к инновационным изменениям, новым технологиям, который используется в не полной мере. На этот возраст выпадают самые важные жизненные решения: выбор профессии, создание семьи, рождение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звитие позитивной инициативы в молодежной среде является одним из приоритетных направлений молодежной политики муниципального образования поселок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,  культурного и спортивного развития муниципального образования поселок Курагин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атриотическое и духовно-нравственное воспитание молодеж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 молодежи, профилактика наркомании, безнадзорности и правонарушений среди несовершеннолетних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алантливой молодеж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в обеспечении занятости молодеж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лодежных традиций: проведение конкурсов, праздников, фестивалей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и осуществление мероприятий по работе с детьми и молодежью в поселен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гражданско-патриотическое и духовно-нравственн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ропаганду здорового образа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талантливой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действие в обеспечении занятости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развитие молодежных тради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молодых сем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Перечень мероприятий подпрограммы приведен в приложении №2 к подпрограмме. Главным распорядителем бюджетных средств является администрация поселка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ак же к механизмам реализации подпрограммы 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е взаимодействие с молодежью, обеспечивающее высокую результативность и оперативность в управлении процессами, проистекающими в молодеж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абочих документов: организационного плана действий по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ым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внутренней молодежной культуры, улучшающей имидж посел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количества совершаемых молодежью правонарушений, в том числе причиняющих материальный ущерб городскому хозяйству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в молодежной среде вредных привычек (курение, распитие спиртных напитков, в том числе пив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подросткового и молодежного спорта как нормы и стиля жизни современной молодеж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общепоселковых молодежных тради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ост количества молодых граждан, участвующих в мероприятиях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6-11-11T10:57:00Z</cp:lastPrinted>
  <dcterms:modified xsi:type="dcterms:W3CDTF">2016-11-11T03:57:00Z</dcterms:modified>
  <cp:revision>40</cp:revision>
  <dc:subject/>
  <dc:title>Приложение</dc:title>
</cp:coreProperties>
</file>