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4 «ЗАЩИТА И ОБЕСПЕЧЕНИЕ БЕЗОПАСНОСТИ НАСЕЛЕНИЯ МУНИЦИПАЛЬНОГО ОБРАЗОВАНИЯ ПОСЕЛОК КУРАГИНО»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и обеспечение безопасности населения муниципального образования поселок Курагино» на 2017-2019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защиты населения и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различных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пострадавшего населения от всех видов чрезвычайных ситуаций, включая пожа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542,0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5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5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2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является важнейшей задачей органов местного самоуправления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термином «защита населения» принято понимать комплекс мероприятий взаимоувязанных по месту, времени проведения, цели, ресурсам и направленных на предотвращение или предельное снижение потерь населения и угрозы его жизни и здоровью от поражающих фактор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достигается в результате осуществления комплекса мер, который включает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ведение дератизации – осуществляется с целью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чтожение отдельных дикорастущих участков конопли – проводится с целью снижения уровня наркомании, а также пресечения незаконного оборота наркотических средств растительного происхожд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ожарной безопасности – производиться с целью защиты жизни, здоровья, имущества граждан, юридических лиц, государственного и муниципального имуществ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населения и территории от чрезвычайных ситуаций природного и техногенного характера – осуществляется с целью повышения уровня защиты населения и территории, а также предотвращение возникновений чрезвычайных ситуаций и ликвидация их последствий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иводействие экстремизму и профилактика терроризма – осуществляется с целью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держание гидротехнического сооружения дамба на реке Туба – производится с целью защиты населения и территории от наводн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акаридцидной обработки – проводится с целью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эффективной системы защиты населения и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различ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ие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здание условий для массового отдыха жителей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его населения от всех видов чрезвычайных ситуаций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уровня наркомании, а также пресечение незаконного оборота наркотических средств растительного происхожд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защиты жизни, здоровья, имущества граждан, юридических лиц, государственного и муниципального имущества от пожар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уровня защиты населения и территории, а также предотвращение возникновений чрезвычайных ситуаций и ликвидация их последствий;                          -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ащиты населения и территории от наводн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6-11-08T14:52:00Z</cp:lastPrinted>
  <dcterms:modified xsi:type="dcterms:W3CDTF">2016-11-08T07:53:00Z</dcterms:modified>
  <cp:revision>44</cp:revision>
  <dc:subject/>
  <dc:title>Приложение</dc:title>
</cp:coreProperties>
</file>