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17-2019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3941,52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964,640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488,44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488,44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6 года численность населения муниципального образования по данным всесоюзной переписи населения составила 14000 человек, из них пенсионеров по старости 4500 человек или 32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6-11-11T13:05:00Z</cp:lastPrinted>
  <dcterms:modified xsi:type="dcterms:W3CDTF">2016-11-11T06:05:00Z</dcterms:modified>
  <cp:revision>48</cp:revision>
  <dc:subject/>
  <dc:title>Приложение</dc:title>
</cp:coreProperties>
</file>