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096" w:leader="none"/>
        </w:tabs>
        <w:autoSpaceDE w:val="false"/>
        <w:spacing w:lineRule="auto" w:line="240" w:before="0" w:after="0"/>
        <w:ind w:left="6096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96" w:leader="none"/>
        </w:tabs>
        <w:autoSpaceDE w:val="false"/>
        <w:spacing w:lineRule="auto" w:line="240" w:before="0" w:after="0"/>
        <w:ind w:left="6096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муниципальной программе поселка Курагино « Комплексное развитие и обеспечение жизнедеятельности муниципального образования поселок Курагино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№3 «БЛАГОУСТРОЙСТВО ТЕРРИТОРИИ МУНИЦИПАЛЬНОГО ОБРАЗОВАНИЯ ПОСЕЛКА КУРАГИНО» НА 2017-2019 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95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агоустройство территории муниципального образования поселка Курагино» на 2017-2019 годы (далее - под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мплексное развитие и обеспечение жизнедеятельности муниципального образования поселок Курагино»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– координатор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Кураги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Кураги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качественного и высокоэффективного наружного освещения территории муниципального образования поселок Курагино; увеличение уровня благоустроенности территории поселка Курагино для улучшения условий и комфортности проживания граждан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ьшение уровня преступности в темное время суто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едение улиц и дворов в состояние, соответствующее современным требованиям и стандарта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комплексного благоустройства, приведение в качественное состояние элементов благоустройства поселка Курагин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ветовых точе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клумб и цветник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несенных сухих и аварийных деревье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 сбора и вывоза мусор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м выкашивания газонов, пустырей и обочин автодоро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9 год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  29115,500 тыс. рублей за счет бюджета муниципального образова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2128,300 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  8937,500 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  8049,700  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ущее управление реализацией подпрограммы  осуществляется администрацией поселка Курагин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Постановка проблемы и обоснование необходимо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я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дпрограмма направлена на решение наиболее важных проблем благоустройства поселка Курагино, путем обеспечения содержания чистоты и порядка улиц и дорог, обеспечение качественного и высокоэффективного наружного освещения .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дпрограмма разработана для исполнения полномочий органов местного самоуправления администрации поселка Курагино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оздания условий для массового отдыха жителей поселения и организации обустройства мест массового отдыха насел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- организация сбора и вывоза бытовых отходо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рганизация освещения улиц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ликвидация несанкционированных свало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2. Основные цели, задачи, этапы и сроки выполнения подпрограммы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индикаторы и показатели результативно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Целью подпрограммы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качественного и высокоэффективного наружного освещения территории муниципального образования поселок Курагино; увеличение уровня благоустроенности территории поселка Курагино для улучшения условий и комфортности проживания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Для достижения поставленных целей необходимо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ведение улиц и дворов в состояние, соответствующее современным требованиям и стандарт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системы комплексного благоустройства, приведение в качественное состояние элементов благоустройства поселка Кураги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.3. Муниципальным  заказчиком подпрограммы является администрация поселка Кураги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компетенции администрации поселка Курагино в соответствии с федеральным законом от 06.10.2003 г. №131-ФЗ «Об общих принципах организации местного самоуправления в Российской Федерации», Уставом муниципального образования поселок Курагин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формирование, утверждение, исполнение бюджета поселения и контроль за исполнением дан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организация сбора и вывоза бытовых отходов и мусо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)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Присвоение наименований улицам, площадям и иным территориям проживания граждан в населенных пунктах, установление нумерации дом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Организация ритуальных услуг и содержание мест захорон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4. Срок реализации подпрограммы - 2017 - 2019 год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6"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5. Показатели результативности подпрограммы характеризуют следующие знач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1418"/>
        <w:gridCol w:w="1276"/>
        <w:gridCol w:w="127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результатив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63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ветовых точ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клумб и цветн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хих и аварийных деревье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бора и вывоза мус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6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кашивания газонов, пустырей и обочин автодор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3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подпрограммы приведен в Приложении 1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 приведен в приложении №2 к подпрограмм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Главным распорядителем бюджетных средств является администрация поселка Кураги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осуществляется посредствам заключения контрактов (договоров) на поставки товаров, выполнение работ, оказание услуг для государственных нужд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нутренний финансовый контроль за целевым и эффективным использованием средств местного бюджета на реализацию мероприятий подпрограммы осуществляется администрацией поселка Кураги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ий  финансовый контроль осуществляется контрольно-ревизионной комиссией Курагинского районного Совета депутатов на основании заключенного соглашения между муниципальным образованием поселок Курагино и Курагинским районным Советом депута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4. Организация управления подпрограммой и контрол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екущее управление реализацией подпрограммы осуществляется администрацией поселка Кураги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ей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ониторинг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дготовка отчетов о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жегодная оценка эффективности реализации подпрограммы </w:t>
        <w:br/>
        <w:t xml:space="preserve">в соответствии с Порядком проведения и критериями оценки эффективности реализации муниципальных программ, утвержденного постановлением администрации поселка Курагино от 09.09.2013 № 219-П «Об утверждении Порядка </w:t>
      </w:r>
      <w:r>
        <w:rPr>
          <w:rFonts w:cs="Times New Roman" w:ascii="Times New Roman" w:hAnsi="Times New Roman"/>
          <w:sz w:val="24"/>
          <w:szCs w:val="24"/>
        </w:rPr>
        <w:t>принятия решений о разработке муниципальных программ поселка Курагино, их формировании и реализ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еализации мероприятий под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создание благоприятных условий проживания жителей поселка Курагино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обеспечение содержания, чистоты и порядка улиц и дорог поселка                Курагин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увеличение уровня освещенности улиц, проездов, внутриквартальных      дорог, пешеходных дорожек поселка Курагино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улучшение внешнего облика поселка Кураги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6. Система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ероприят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дпрограммы приведена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7. Ресурсное обеспечение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сурсное обеспечение программы приведено в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 № 2</w:t>
        </w:r>
      </w:hyperlink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дпрограмм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707" w:gutter="0" w:header="397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2">
    <w:name w:val="Абзац списка2"/>
    <w:basedOn w:val="Normal"/>
    <w:qFormat/>
    <w:pPr>
      <w:ind w:left="720" w:hanging="0"/>
    </w:pPr>
    <w:rPr>
      <w:rFonts w:cs="Times New Roman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Iniiaiieoaeno2">
    <w:name w:val="Iniiaiie oaeno 2"/>
    <w:basedOn w:val="Normal"/>
    <w:qFormat/>
    <w:pPr>
      <w:spacing w:lineRule="auto" w:line="240" w:before="0" w:after="0"/>
      <w:ind w:firstLine="720"/>
      <w:jc w:val="both"/>
    </w:pPr>
    <w:rPr>
      <w:sz w:val="28"/>
      <w:szCs w:val="28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613F7DC808A3A6BFF4731AF6C8ED2135EAFFA1CC7EB7580402F77E389DE8BAD9E33F4B73874C821D71C0SA74B" TargetMode="External"/><Relationship Id="rId3" Type="http://schemas.openxmlformats.org/officeDocument/2006/relationships/hyperlink" Target="consultantplus://offline/ref=1B613F7DC808A3A6BFF4731AF6C8ED2135EAFFA1CC7EB7580402F77E389DE8BAD9E33F4B73874C821D71C1SA73B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03:00Z</dcterms:created>
  <dc:creator>Rogozina</dc:creator>
  <dc:description/>
  <cp:keywords/>
  <dc:language>en-US</dc:language>
  <cp:lastModifiedBy>User</cp:lastModifiedBy>
  <cp:lastPrinted>2016-11-08T14:35:00Z</cp:lastPrinted>
  <dcterms:modified xsi:type="dcterms:W3CDTF">2016-11-08T07:35:00Z</dcterms:modified>
  <cp:revision>58</cp:revision>
  <dc:subject/>
  <dc:title>Приложение</dc:title>
</cp:coreProperties>
</file>