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селка Кураги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8-П от 15.04.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4 «ЗАЩИТА И ОБЕСПЕЧЕНИЕ БЕЗОПАСНОСТИ НАСЕЛЕНИЯ МУНИЦИПАЛЬНОГО ОБРАЗОВАНИЯ ПОСЕЛОК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и обеспечение безопасности населения муниципального образования поселок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эффективной системы защиты населения и территории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рисков и смягчение последствий различных чрезвычайных ситуаци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пострадавшего населения от всех видов чрезвычайных ситуаций, включая пожар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2739,9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7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72,4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89,6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щита населения является важнейшей задачей органов местного самоуправления.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термином «защита населения» принято понимать комплекс мероприятий взаимоувязанных по месту, времени проведения, цели, ресурсам и направленных на предотвращение или предельное снижение потерь населения и угрозы его жизни и здоровью от поражающих факторов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достигается в результате осуществления комплекса мер, который включает: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оведение дератизации – осуществляется с целью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ничтожение отдельных дикорастущих участков конопли – проводится с целью снижения уровня наркомании, а также пресечения незаконного оборота наркотических средств растительного происхожд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пожарной безопасности – производиться с целью защиты жизни, здоровья, имущества граждан, юридических лиц, государственного и муниципального имуществ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щита населения и территории от чрезвычайных ситуаций природного и техногенного характера – осуществляется с целью повышения уровня защиты населения и территории, а также предотвращение возникновений чрезвычайных ситуаций и ликвидация их последствий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тиводействие экстремизму и профилактика терроризма – осуществляется с целью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держание гидротехнического сооружения дамба на реке Туба – производится с целью защиты населения и территории от наводн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оведение акаридцидной обработки – проводится с целью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эффективной системы защиты населения и территории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нижение рисков и смягчение последствий различных чрезвычайных ситу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ие в предупреждении и ликвидации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ение первичных мер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оздание условий для массового отдыха жителей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</w:t>
      </w:r>
      <w:r>
        <w:rPr/>
        <w:t>программы характеризуют следующие значения: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  <w:gridCol w:w="1276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9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его населения от всех видов чрезвычайных ситуаций, включая пож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уровня наркомании, а также пресечение незаконного оборота наркотических средств растительного происхожд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уровня защиты жизни, здоровья, имущества граждан, юридических лиц, государственного и муниципального имущества от пожаров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вышение уровня защиты населения и территории, а также предотвращение возникновений чрезвычайных ситуаций и ликвидация их последствий;               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защиты населения и территории от наводн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04-18T09:26:00Z</cp:lastPrinted>
  <dcterms:modified xsi:type="dcterms:W3CDTF">2019-04-18T02:26:00Z</dcterms:modified>
  <cp:revision>70</cp:revision>
  <dc:subject/>
  <dc:title>Приложение</dc:title>
</cp:coreProperties>
</file>