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оселка Кураги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5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8-П от 15.04.2019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3 «БЛАГОУСТРОЙСТВО ТЕРРИТОРИИ МУНИЦИПАЛЬНОГО ОБРАЗОВАНИЯ ПОСЕЛКА КУРАГИНО» НА 2019-2021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 муниципального образования поселка Курагино» на 2019-2021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ение уровня преступности в темное время су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улиц и дворов в состояние, соответствующее современным требованиям и стандарт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вых точ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клумб и цвет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несенных сухих и аварийных деревье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сбора и вывоза мусо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выкашивания газонов, пустырей и обочин автодоро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37765,4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7266,1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450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049,1 тыс.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направлена на решение наиболее важных проблем благоустройства поселка Курагино, путем обеспечения содержания чистоты и порядка улиц и дорог, обеспечение качественного и высокоэффективного наружного освещения 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разработана для исполнения полномочий органов местного самоуправления администрации поселка Курагино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сбора и вывоза бытовых отхо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освещения улиц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ликвидация несанкционированных свал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улиц и дворов в состояние, соответствующее современным требованиям и стандар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сбора и вывоза бытовых отходов и мус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рганизация ритуальных услуг и содержание мест захоро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9 - 2021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276"/>
        <w:gridCol w:w="12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3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вых то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</w:t>
            </w:r>
          </w:p>
        </w:tc>
      </w:tr>
      <w:tr>
        <w:trPr>
          <w:trHeight w:val="4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клумб и цве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хих и аварийных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бора и вывоза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кашивания газонов, пустырей и обочин авто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жегодная оценка эффективности реализации подпрограммы 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проживания жителей поселка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беспечение содержания, чистоты и порядка улиц и дорог поселка Кураги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величение уровня освещенности улиц, проездов, внутриквартальных дорог, пешеходных дорожек поселка Кураги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лучшение внешнего облика поселка Кураги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9-04-18T08:46:00Z</cp:lastPrinted>
  <dcterms:modified xsi:type="dcterms:W3CDTF">2019-04-18T01:47:00Z</dcterms:modified>
  <cp:revision>85</cp:revision>
  <dc:subject/>
  <dc:title>Приложение</dc:title>
</cp:coreProperties>
</file>