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right="-2" w:hanging="0"/>
        <w:jc w:val="right"/>
        <w:rPr/>
      </w:pPr>
      <w:r>
        <w:rPr/>
        <w:t>Приложение № 2</w:t>
      </w:r>
    </w:p>
    <w:p>
      <w:pPr>
        <w:pStyle w:val="Normal"/>
        <w:ind w:left="567" w:right="0" w:firstLine="5103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Выдача документов: справки о составе семьи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3291205" cy="2449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244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1"/>
                              <w:gridCol w:w="4020"/>
                            </w:tblGrid>
                            <w:tr>
                              <w:trPr>
                                <w:trHeight w:val="4133" w:hRule="atLeast"/>
                              </w:trPr>
                              <w:tc>
                                <w:tcPr>
                                  <w:tcW w:w="545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34" w:right="0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640715" cy="784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6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0715" cy="784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2"/>
                                      <w:szCs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2"/>
                                      <w:szCs w:val="22"/>
                                    </w:rPr>
                                    <w:t>ПОСЕЛКА КУРАГИ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Юридический адрес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Партизанская ул., д.183,  пгт.  Курагин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Курагинский район, Красноярский край,  6629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Адрес фактического места нахожд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Партизанская ул., д.165,  пгт.  Курагин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Курагинский район, Красноярский край,  6629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л. (факс) 8(39136)  2-22-10, тел. 2-31-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Е-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0"/>
                                    </w:rPr>
                                    <w:t>: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dm</w:t>
                                  </w:r>
                                  <w:r>
                                    <w:rPr>
                                      <w:sz w:val="20"/>
                                    </w:rPr>
                                    <w:t>_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kurag</w:t>
                                  </w:r>
                                  <w:r>
                                    <w:rPr>
                                      <w:sz w:val="20"/>
                                    </w:rPr>
                                    <w:t>@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34" w:right="0" w:hanging="0"/>
                                    <w:jc w:val="center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5pt;height:192.9pt;mso-wrap-distance-left:0pt;mso-wrap-distance-right:9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1"/>
                        <w:gridCol w:w="4020"/>
                      </w:tblGrid>
                      <w:tr>
                        <w:trPr>
                          <w:trHeight w:val="4133" w:hRule="atLeast"/>
                        </w:trPr>
                        <w:tc>
                          <w:tcPr>
                            <w:tcW w:w="5451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left="34" w:right="0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40715" cy="784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715" cy="78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ПОСЕЛКА КУРАГИ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Юридический адрес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Партизанская ул., д.183,  пгт.  Курагин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Курагинский район, Красноярский край,  6629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Адрес фактического места нахожд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Партизанская ул., д.165,  пгт.  Курагин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Курагинский район, Красноярский край,  6629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. (факс) 8(39136)  2-22-10, тел. 2-31-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Е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sz w:val="20"/>
                              </w:rPr>
                              <w:t>_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kurag</w:t>
                            </w:r>
                            <w:r>
                              <w:rPr>
                                <w:sz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20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left="34" w:right="0" w:hanging="0"/>
                              <w:jc w:val="center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3290570" cy="24498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570" cy="244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1"/>
                              <w:gridCol w:w="4020"/>
                            </w:tblGrid>
                            <w:tr>
                              <w:trPr>
                                <w:trHeight w:val="4133" w:hRule="atLeast"/>
                              </w:trPr>
                              <w:tc>
                                <w:tcPr>
                                  <w:tcW w:w="545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34" w:right="0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640715" cy="78486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6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0715" cy="784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2"/>
                                      <w:szCs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2"/>
                                      <w:szCs w:val="22"/>
                                    </w:rPr>
                                    <w:t>ПОСЕЛКА КУРАГИ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Юридический адрес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Партизанская ул., д.183,  пгт.  Курагин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Курагинский район, Красноярский край,  6629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Адрес фактического места нахожд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Партизанская ул., д.165,  пгт.  Курагин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Курагинский район, Красноярский край,  6629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л. (факс) 8(39136)  2-22-10, тел. 2-31-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Е-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0"/>
                                    </w:rPr>
                                    <w:t>: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dm</w:t>
                                  </w:r>
                                  <w:r>
                                    <w:rPr>
                                      <w:sz w:val="20"/>
                                    </w:rPr>
                                    <w:t>_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kurag</w:t>
                                  </w:r>
                                  <w:r>
                                    <w:rPr>
                                      <w:sz w:val="20"/>
                                    </w:rPr>
                                    <w:t>@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 «   »        </w:t>
                                  </w:r>
                                </w:p>
                              </w:tc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34" w:right="0" w:hanging="0"/>
                                    <w:jc w:val="center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pt;height:192.9pt;mso-wrap-distance-left:0pt;mso-wrap-distance-right:9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1"/>
                        <w:gridCol w:w="4020"/>
                      </w:tblGrid>
                      <w:tr>
                        <w:trPr>
                          <w:trHeight w:val="4133" w:hRule="atLeast"/>
                        </w:trPr>
                        <w:tc>
                          <w:tcPr>
                            <w:tcW w:w="5451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left="34" w:right="0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40715" cy="7848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715" cy="78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ПОСЕЛКА КУРАГИ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Юридический адрес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Партизанская ул., д.183,  пгт.  Курагин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Курагинский район, Красноярский край,  6629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Адрес фактического места нахожд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Партизанская ул., д.165,  пгт.  Курагин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Курагинский район, Красноярский край,  6629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. (факс) 8(39136)  2-22-10, тел. 2-31-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Е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sz w:val="20"/>
                              </w:rPr>
                              <w:t>_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kurag</w:t>
                            </w:r>
                            <w:r>
                              <w:rPr>
                                <w:sz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 «   »        </w:t>
                            </w:r>
                          </w:p>
                        </w:tc>
                        <w:tc>
                          <w:tcPr>
                            <w:tcW w:w="4020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left="34" w:right="0" w:hanging="0"/>
                              <w:jc w:val="center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8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10898" w:type="dxa"/>
            <w:tcBorders/>
          </w:tcPr>
          <w:p>
            <w:pPr>
              <w:pStyle w:val="Heading6"/>
              <w:keepNext w:val="true"/>
              <w:numPr>
                <w:ilvl w:val="5"/>
                <w:numId w:val="2"/>
              </w:numPr>
              <w:suppressAutoHyphens w:val="true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№ 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ИСКА ИЗ ДОМОВОЙ КНИГИ ПО АДРЕСУ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797" w:right="-3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ind w:left="1752" w:right="-3" w:firstLine="15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1752" w:right="-3" w:firstLine="15"/>
              <w:rPr/>
            </w:pPr>
            <w:r>
              <w:rPr>
                <w:b/>
                <w:sz w:val="28"/>
                <w:szCs w:val="28"/>
              </w:rPr>
              <w:t xml:space="preserve">Занимаемая площадь: Общая (кв.м.) </w:t>
            </w:r>
            <w:r>
              <w:rPr>
                <w:b w:val="false"/>
                <w:bCs w:val="false"/>
                <w:sz w:val="28"/>
                <w:szCs w:val="28"/>
                <w:u w:val="single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 xml:space="preserve">Жилая (кв.м.)   </w:t>
            </w:r>
            <w:r>
              <w:rPr>
                <w:b w:val="false"/>
                <w:bCs w:val="false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ind w:left="1752" w:right="-3" w:hanging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ind w:left="1752" w:right="-3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Заявитель 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u w:val="none"/>
              </w:rPr>
              <w:t xml:space="preserve">  </w:t>
            </w:r>
            <w:r>
              <w:rPr>
                <w:b w:val="false"/>
                <w:bCs w:val="false"/>
                <w:sz w:val="28"/>
                <w:szCs w:val="28"/>
                <w:u w:val="single"/>
              </w:rPr>
              <w:t xml:space="preserve">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800"/>
        <w:gridCol w:w="1980"/>
        <w:gridCol w:w="1980"/>
        <w:gridCol w:w="21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 Имя От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регистрац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 рег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ст администрации               </w:t>
      </w:r>
      <w:r>
        <w:rPr>
          <w:u w:val="single"/>
        </w:rPr>
        <w:t xml:space="preserve">                      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01:07:00Z</dcterms:created>
  <dc:creator>User</dc:creator>
  <dc:description/>
  <dc:language>en-US</dc:language>
  <cp:lastModifiedBy>User</cp:lastModifiedBy>
  <cp:lastPrinted>2012-11-15T13:09:00Z</cp:lastPrinted>
  <dcterms:modified xsi:type="dcterms:W3CDTF">2013-06-25T02:56:00Z</dcterms:modified>
  <cp:revision>21</cp:revision>
  <dc:subject/>
  <dc:title> </dc:title>
</cp:coreProperties>
</file>