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szCs w:val="28"/>
        </w:rPr>
        <w:drawing>
          <wp:inline distT="0" distB="0" distL="0" distR="0">
            <wp:extent cx="81978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.08.2016               </w:t>
        <w:tab/>
        <w:t xml:space="preserve">                пгт. Курагино</w:t>
        <w:tab/>
        <w:t xml:space="preserve">                               №   555  -  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 xml:space="preserve">Выдача документов:  выписки из домовой кни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и о составе семь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о месту жительства»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о предоставлению муниципальной услуги «Выдача документов: выписки из домовой книги, справки о составе семьи, регистрации по месту жительства» (прилагается).</w:t>
      </w:r>
    </w:p>
    <w:p>
      <w:pPr>
        <w:pStyle w:val="Normal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знать утратившим силу постановление администрации поселка Курагино от 29.01.2015 г. № 13-П «Об утверждении административного регламента по предоставлению муниципальной услуги «Выдача документов: справки о составе семьи, регистрации по месту жительства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вышеназванный административный регламент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admkurag.ru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в день, следующий за днём его официального обнародования путём размещения на информационных стендах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поселка                                                                   Г.В.Николенко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  <w:p>
    <w:pPr>
      <w:pStyle w:val="Normal"/>
      <w:jc w:val="right"/>
      <w:rPr>
        <w:color w:val="FFFFFF"/>
      </w:rPr>
    </w:pPr>
    <w:r>
      <w:rPr>
        <w:color w:val="FFFFFF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4:00Z</dcterms:created>
  <dc:creator>User</dc:creator>
  <dc:description/>
  <dc:language>en-US</dc:language>
  <cp:lastModifiedBy>User</cp:lastModifiedBy>
  <cp:lastPrinted>2016-08-12T15:50:00Z</cp:lastPrinted>
  <dcterms:modified xsi:type="dcterms:W3CDTF">2015-01-30T04:10:00Z</dcterms:modified>
  <cp:revision>12</cp:revision>
  <dc:subject/>
  <dc:title/>
</cp:coreProperties>
</file>