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90" w:hanging="0"/>
        <w:jc w:val="center"/>
        <w:rPr/>
      </w:pPr>
      <w:r>
        <w:rPr>
          <w:b/>
        </w:rPr>
        <w:drawing>
          <wp:inline distT="0" distB="0" distL="0" distR="0">
            <wp:extent cx="645795" cy="79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Heading4"/>
        <w:rPr>
          <w:b w:val="false"/>
          <w:b w:val="false"/>
          <w:szCs w:val="32"/>
        </w:rPr>
      </w:pPr>
      <w:r>
        <w:rPr>
          <w:b w:val="false"/>
          <w:szCs w:val="32"/>
        </w:rPr>
        <w:t>АДМИНИСТРАЦИЯ ПОСЕЛКА  КУРАГИНО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АГ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6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4.11.2014г.                   </w:t>
        <w:tab/>
        <w:t xml:space="preserve">                 пгт. Курагино</w:t>
        <w:tab/>
        <w:t xml:space="preserve">         </w:t>
        <w:tab/>
        <w:t xml:space="preserve">                     № 400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становлении условий приватизаци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имуще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соответствии со статьями 125, 209,  п. 2, 215  Гражданского Кодекса РФ, Федеральным Законом «Об общих принципах организации местного самоуправления» от 06. 10. 2003 №131-ФЗ, Федеральным Законом «О приватизации государственного и муниципального имущества» от 21.12.2001 № 178-ФЗ,</w:t>
      </w:r>
      <w:r>
        <w:rPr>
          <w:sz w:val="28"/>
          <w:szCs w:val="28"/>
        </w:rPr>
        <w:t xml:space="preserve"> программой приватизацией муниципального имущества муниципального образования поселок Курагино на 2014 год, учитывая отчет о рыночной стоимости имущества № 20/06/11 руководствуясь Уставом муниципального образования поселок Курагино, </w:t>
      </w:r>
      <w:r>
        <w:rPr>
          <w:sz w:val="28"/>
        </w:rPr>
        <w:t xml:space="preserve"> ПОСТАНОВЛЯЮ</w:t>
      </w:r>
      <w:r>
        <w:rPr>
          <w:b/>
          <w:sz w:val="28"/>
        </w:rPr>
        <w:t>: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становить следующие условия приватизации муниципального имущества муниципального образования поселок Курагино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Нежилое здание, общей площадью 113,8 кв.м., запись регистрации № 24-24-18/015/2011-342 от 24.11.2011г., находящееся по адресу: РФ, Красноярский край, Курагинский район, р.п. Курагино, ул. Комсомольская, 18-К, расположенное на земельном участке площадью 1426 кв. м., кадастровый номер  24:23:46 10 009:5832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имущества 377000 (Триста семьдесят семь тысяч) рублей (с учетом НДС 18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1885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составляет 377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8.10.2014 г. № 20/06/11 и составляет 307000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2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оружение КТП- 250/10/0,4 кВ № 044, сооружение электроэнергетики, площадь застройки 3,3 кв.м., запись регистрации № 24-24-18/005/2007-393 от 12.05.2014г., находящееся по адресу: РФ, Красноярский край, Курагинский район, пгт. Курагино, ул. Генерала Лебедя, 1А, расположенное на земельном участке площадью 33 кв. м., кадастровый номер  24:23:46 10 019:48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имущества 103700 (сто три тысячи семьсот) рублей (с учетом НДС 18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5185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составляет 1037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3.09.2013 г. № 20/24/09 и составляет 6457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3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оружение, назначение: 1.1 сооружение электроэнергетики, протяженностью 60 м., запись регистрации № 24-24-18/005/2007-393 от 12.05.2014г., находящееся по адресу: РФ, Красноярский край, Курагинский район, пгт. Курагино, от опоры № 94 фидера 6-17 тяговой подстанции 35/10 кВ до КТП 250/10/0,4 кВ № 044, расположенное на земельном участке площадью 11 кв. м., кадастровый номер  24:23:46 10 019:481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имущества 14100 (четырнадцать тысяч сто) рублей (с учетом НДС 18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705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составляет 141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3.09.2013 г. № 20/24/09 и составляет 2152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4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оружение, назначение: 1.1 сооружение электроэнергетики, протяженностью 184 м., запись регистрации № 24-24-18/005/2007-395 от 12.05.2014г., находящееся по адресу: РФ, Красноярский край, Курагинский район, пгт. Курагино, от опоры № 132 фидера 6-17 тяговой подстанции 35/10 кВ до КТП 400/10/0,4 кВ № 1016, расположенное на земельном участке площадью 12 кв. м., кадастровый номер  24:23:46 10 019:478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имущества 54200 (пятьдесят четыре тысячи двести) рублей (с учетом НДС 18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271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составляет 542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3.09.2013 г. № 20/24/09 и составляет 2348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5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ТП- 400/10/0,4 кВ № 1016, назначение: 1.1 сооружение электроэнергетики, общая площадь 4,3 кв.м., запись регистрации № 24-24-18/005/2007-395 от 12.05.2014г., находящееся по адресу: РФ, Красноярский край, Курагинский район, пгт. Курагино, ул. Тоннельщиков, 10А, расположенное на земельном участке площадью 63 кв. м., кадастровый номер  24:23:46 10 019:496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имущества 106200 (сто шесть тысяч двести) рублей (с учетом НДС 18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531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составляет 1062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3.09.2013 г. № 20/24/09 и составляет 12327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6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оружение (наружные сети электроснабжения) 0,4 кВ от КТП- 250/10/0,4 кВ № 044, расположенной по адресу ул. Тоннельщиков, 1 до потребителей по ул. Тоннельщиков, ул. Генерала Лебедя, ул. Марийская), общей протяженностью 2.110 км., запись регистрации № 24-24-18/005/2007-387 от 02.03.2007г., находящееся по адресу: РФ, Красноярский край, Курагинский район, рп. Курагино, (литер №1,№2,№3,№4,№5,№6,№7,№8) расположенное на земельном участке площадью 92 кв. м., кадастровый номер  24:23:46 10 019:480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имущества 249000 (двести сорок девять тысяч) рублей (с учетом НДС 18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1245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составляет 249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3.09.2013 г. № 20/24/09 и составляет 18001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7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оружение (наружные сети электроснабжения) 0,4 кВ отходящие от КТП- 400/10/0,4 кВ № 1016), общей протяженностью 2,134 км., запись регистрации № 24-24-18/005/2007-383 от 02.03.2007г., располож. по адресу: РФ, Красноярский край, Курагинский район, рп. Курагино, ул. Тоннельщиков, №3 до потребителей, расположенных по адресу ул. Генерала Лебедя, ул. Марийская, ул. Тоннельщиков (литер №1-3,№4, №5-12) расположенное на земельном участке площадью 55 кв. м., кадастровый номер  24:23:46 10 019:494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имущества 248000 (двести сорок девять тысяч) рублей (с учетом НДС 18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124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составляет 248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3.09.2013 г. № 20/24/09 и составляет 10762 руб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8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ооружение (КТП) нежилое, общая площадь 1,4кв.м., запись регистрации № 24-24-18/003/2011-293 от 28.11.2011г., располож. по адресу: РФ, Красноярский край, Курагинский район, рп. Курагино, ул. Механизаторов, 14, стр. 1, расположенное на земельном участке площадью 13 кв. м., кадастровый номер  24:23:46 10 006:248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имущества 41000 (сорок одна тысяча) рублей (с учетом НДС 18%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205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ток за участие в аукционе составляет 41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на котором расположен объект недвижимости, отчуждается одновременно с указанным недвижимым имуществом. Стоимость земельного участка определена на основании отчета о рыночной стоимости от 28.10.2013 г. № 20/10/11 и составляет 6457 руб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Форма приватизации – аукцион с открытой формой подачи предложений по цене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Контроль за исполнением данного постановления оставляю за собо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Глава администрации поселка Курагино                                                 С.А. Кнауб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u w:val="no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0">
    <w:name w:val="Цитата"/>
    <w:basedOn w:val="Normal"/>
    <w:qFormat/>
    <w:pPr>
      <w:widowControl w:val="false"/>
      <w:shd w:fill="FFFFFF" w:val="clear"/>
      <w:autoSpaceDE w:val="false"/>
      <w:spacing w:lineRule="atLeast" w:line="278" w:before="0" w:after="259"/>
      <w:ind w:left="2304" w:right="845" w:hanging="1690"/>
    </w:pPr>
    <w:rPr>
      <w:b/>
      <w:bCs/>
      <w:color w:val="000000"/>
      <w:w w:val="104"/>
      <w:sz w:val="22"/>
      <w:szCs w:val="22"/>
    </w:rPr>
  </w:style>
  <w:style w:type="paragraph" w:styleId="2">
    <w:name w:val="Основной текст с отступом 2"/>
    <w:basedOn w:val="Normal"/>
    <w:qFormat/>
    <w:pPr>
      <w:ind w:left="720" w:hanging="0"/>
      <w:jc w:val="right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2:13:00Z</dcterms:created>
  <dc:creator>User</dc:creator>
  <dc:description/>
  <cp:keywords/>
  <dc:language>en-US</dc:language>
  <cp:lastModifiedBy>user</cp:lastModifiedBy>
  <cp:lastPrinted>2014-11-17T10:30:00Z</cp:lastPrinted>
  <dcterms:modified xsi:type="dcterms:W3CDTF">2014-11-17T05:58:00Z</dcterms:modified>
  <cp:revision>3</cp:revision>
  <dc:subject/>
  <dc:title>РОССИЙСКАЯ  ФЕДЕРАЦИЯ</dc:title>
</cp:coreProperties>
</file>