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муниципальной программе поселка Курагино « Развитие социальной сферы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 «МОЛОДЕЖЬ МУНИЦИПАЛЬНОГО ОБРАЗОВАНИЯ ПОСЕЛОК КУРАГИНО» НА 2014-2016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ь муниципального образования поселок Курагино» на 2014-2016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оциальной сферы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условий для успешного развития потенциала молодежи и ее эффективной самореализации в интересах социально-экономического, общественно-политического и культурного развития муниципального образования поселок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жданско-патриотическое и духовно-нравственное воспитание молодеж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паганда здорового образа жизни молодежи, профилактика наркомании, безнадзорности и правонарушений среди несовершеннолетн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талантливой молодеж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в обеспечении занятости молодеж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молодежных традиций: проведение конкурсов, праздников, фестива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молодых семей; повышение статуса молодой семьи в обществе, укрепление позитивного отношения молодых граждан к созданию полноценной семь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563,00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 181,00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  191,00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 191,00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осударственная молодежная политика является системой государственных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 и, следовательно, направленная на социально-экономическое и культурное развитие страны, обеспечение ее конкурентоспособности и укрепление социальной безопас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года № 131-ФЗ «Об общих принципах организации местного самоуправления в Российской Федерации» организация и осуществление мероприятий по работе с детьми и молодежью отнесены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программа представляет собой систему мер по реализации молодежной политики, направленной на создание правовых, экономических и организационных условий для самореализации и многостороннего развития молодежи, включения ее в социально-экономическую, политическую и общественную жизнь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лодежь – это особая социально-демографическая группа населения в возрасте от 14 до 30 лет, переживающая период становления личности. Она обладает широким позитивным потенциалом – мобильностью, инициативностью, восприимчивостью к инновационным изменениям, новым технологиям, который используется в не полной мере. На этот возраст выпадают самые важные жизненные решения: выбор профессии, создание семьи, рождение де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вязи с этим развитие позитивной инициативы в молодежной среде является одним из приоритетных направлений молодежной политики муниципального образования поселок Курагино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вершенствование условий для успешного развития потенциала молодежи и ее эффективной самореализации в интересах социально-экономического, общественно-политического и культурного развития муниципального образования поселок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гражданско-патриотическое и духовно-нравственное воспитание молодеж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опаганда здорового образа жизни молодежи, профилактика наркомании, безнадзорности и правонарушений среди несовершеннолетни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ддержка талантливой молодеж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действие в обеспечении занятости молодеж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развитие молодежных традиций: проведение конкурсов, праздников, фестива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молодых семей; повышение статуса молодой семьи в обществе, укрепление позитивного отношения молодых граждан к созданию полноценной сем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рганизация и осуществление мероприятий по работе с детьми и молодежью в посел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оме того,  администрация поселка Курагино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 Срок реализации подпрограммы - 2014 - 2016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олодежи, вовлеченной в мероприятия гражданско-патриотического и духовно-нравственного воспит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 вовлеченной в мероприятия по пропаганде здорового образа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 вовлеченной в мероприятия по поддержке талантливой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 трудоустроенной на временные и сезон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 принявшей участие в общепоселковых мероприят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привлечения средств поселкового бюдж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ханизмами реализации подпрограммы 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ямое взаимодействие с молодежью, обеспечивающее высокую результативность и оперативность в управлении процессами, проистекающими в молодежной сред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ормирование рабочих документов: организационного плана действий по реализации мероприятий подпрограммы. Проектов соглашений (договоров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деятельность администрации поселка Курагино по выполнению планов доходов поселкового бюдже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огласование с участниками подпрограммы возможных сроков выполнения мероприятий, объемов и источников финанс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формирование внутренней молодежной культуры, улучшающей имидж поселк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окращение количества совершаемых молодежью правонарушений, в том числе причиняющих материальный ущерб городскому хозяйству муниципального образования поселок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окращение в молодежной среде вредных привычек(курение, распитие спиртных напитков, в том числе пива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развитие подросткового и молодежного спорта как норма и стиля жизни современной молодеж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развитие общепоселковых молодежных традици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рост количества молодых граждан, участвующих в мероприятиях подпрограм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6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03:00Z</dcterms:created>
  <dc:creator>Rogozina</dc:creator>
  <dc:description/>
  <cp:keywords/>
  <dc:language>en-US</dc:language>
  <cp:lastModifiedBy>User</cp:lastModifiedBy>
  <cp:lastPrinted>2013-10-28T16:14:00Z</cp:lastPrinted>
  <dcterms:modified xsi:type="dcterms:W3CDTF">2013-10-28T08:17:00Z</dcterms:modified>
  <cp:revision>19</cp:revision>
  <dc:subject/>
  <dc:title>Приложение</dc:title>
</cp:coreProperties>
</file>