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Культурно-массовые мероприятия, проводимые на территории муниципального образования поселок Курагино» на 2014-2016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ьтурно-массовые мероприятия, проводимые на территории муниципального образования поселок Курагино» на 2014-2016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конституционного права граждан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роли культуры в воспитании и просвещении жителей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развития и реализации имеющегося потенциала творческих сил населения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досуг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ктивного социального статуса граждан пожилого возраста, обеспечение условий для отдыха жителей старшего поко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у и распространение лучших традиций и достижений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10955,57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 3664,52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3645,52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 3645,52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анием для разработки подпрограммы является Федеральный закон от 06.10.2003 г. № 131-ФЗ «об общих принципах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понимание роли и значения культуры в решении задачи повышения качества жизни населения муниципального образования поселок Курагино определяет необходимость сохранения и развития единого культурного пространства, путем создания условий для обеспечения доступа жителей поселка Курагино к культурным ценностям, права на свободу творчества, сохранение местных народных тради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ой из особенностей современной демографической ситуации в муниципальном образовании поселок Курагино является высокая доля граждан пожилого возраста. По состоянию на 1 января 2012 года численность населения муниципального образования по данным всесоюзной переписи населения составила 16320 человек, из них пенсионеров по старости 4500 человек или 27.5% от общей численност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ения, связанные с процессами переустройства общественной жизни, в значительной мере влияют на положение и социальное самочувствие пожилых людей, которым трудно адаптироваться в динамично меняющихся экономических и социально-культурных условиях, при этом растет их зависимость от экономически и социально активного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арактерными чертами социально-экономического положения значительной части пожилых людей являются неустойчивое материальное положение, необходимость самостоятельно решить проблемы улучшения собственных жилищно-бытовых условий, низкая социальная активность. Возможности пожилых людей по осуществлению полноценного участия в жизни общества значительно ограниче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тается актуальной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аботка и реализация настоящей подпрограммы призваны не только систематизировать и оптимизировать процесс развития культуры, искусства и досуга, но и позитивно повлиять на культурное состояние общества, так как от состояния духовной культуры, морали, нравственности, просвещения напрямую зависят общественное сознание, общественная консолидация в деле решения государственных задач, социально-экономическое развитие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конституционного права граждан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вышение роли культуры в воспитании и просвещении жителей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развития и реализации имеющегося потенциала творческих сил населения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изация досуг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ормирование активного социального статуса граждан пожилого возраста, обеспечение условий для отдыха жителей старшего поко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ддержка и распространение лучших традиций и достиж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охранение, использование и популяризация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ме того,  администрация поселка Курагино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Срок реализации подпрограммы - 2014 - 2016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ероприятий направленных на повышение роли культуры в воспитании и просвещении жителей посел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ероприятий направленных на создание благоприятных условий для развития и реализации имеющегося потенциала творческих с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ероприятий направленных на организацию досуга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ероприятий направленных на формирование активного социального статуса граждан пожилого возраста, обеспечение условий отдыха жителей старшего поко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 в Приложении №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стоящая подпрограмма сформирована в свете решения первоочередных задач по улучшению эффективности культурной деятельности, увеличение степени доступности культурных услуг дл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 формирование ежегодных рабоч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го плана действий по реализации первоочеред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работ по подготовке и проведению подпрограммных мероприятий с определением объемов и источников финанс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в договоров и соглашений с использованием подпрограммных мероприят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работы являются театрализованные праздники, тематические вечера, концертные программы, вечера коллективного отдыха, конкурсные встречи, детские игровые программы, концерты и фестивал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предусмотренных подпрограммой, позволит обеспечить реализацию единой культурной политики на территории муниципального образования поселок Курагино, повысит эффективность влияния отрасли на культурное, духовное и нравственное развитие личности и общества, будет способствовать росту показате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ой социальный эффект подпрограммы будет состоять 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и позитивных жизненных ценностей, развитии творческой активности населения, обеспечении развития эстетического и художественного воспитания молодежи, увеличения доступности и расширения предложений населению культурных бла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единого культурного пространства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творческой деятельности, освоения новых форм и направлений культурного обме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программой предусматривается существенный рост участия населения в культурной жизни, увеличение численности населения на проводимых мероприятия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будет иметь позитивные результаты для общественной и культурной жизни посел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3:00Z</dcterms:created>
  <dc:creator>Rogozina</dc:creator>
  <dc:description/>
  <cp:keywords/>
  <dc:language>en-US</dc:language>
  <cp:lastModifiedBy>User</cp:lastModifiedBy>
  <cp:lastPrinted>2013-10-29T13:34:00Z</cp:lastPrinted>
  <dcterms:modified xsi:type="dcterms:W3CDTF">2013-10-29T05:35:00Z</dcterms:modified>
  <cp:revision>24</cp:revision>
  <dc:subject/>
  <dc:title>Приложение</dc:title>
</cp:coreProperties>
</file>