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6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ind w:left="6600" w:hanging="0"/>
        <w:outlineLvl w:val="0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6600" w:hanging="0"/>
        <w:outlineLvl w:val="0"/>
        <w:rPr/>
      </w:pPr>
      <w:r>
        <w:rPr>
          <w:sz w:val="28"/>
          <w:szCs w:val="28"/>
        </w:rPr>
        <w:t>«Комплексное развитие и обеспечение жизнедеятельности муниципального образования поселок Курагино» на 2014-2016 годы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>
          <w:sz w:val="28"/>
          <w:szCs w:val="28"/>
        </w:rPr>
        <w:t xml:space="preserve">Подпрограмма «Развитие транспортной системы муниципального образования поселка Курагино» на 2014-2016 годы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Паспорт под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36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муниципального образования поселка Курагино» на 2014-2016 годы (далее – подпрограмм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мплексное развитие и обеспечение жизнедеятельности муниципального образования поселок Курагино» </w:t>
              <w:br/>
              <w:t>на 2014-2016 год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- координатор 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а Курагин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а Курагин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и задачи подпрограммы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ь: обеспечение сохранности, модернизация и развитие сети автомобильных дорог муниципального образования поселок Курагин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outlineLvl w:val="1"/>
              <w:rPr/>
            </w:pPr>
            <w:r>
              <w:rPr>
                <w:sz w:val="28"/>
                <w:szCs w:val="28"/>
              </w:rPr>
              <w:t>- ремонт, капитальный ремонт автомобильных дорог общего пользования местного знач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outlineLvl w:val="1"/>
              <w:rPr/>
            </w:pPr>
            <w:r>
              <w:rPr>
                <w:sz w:val="28"/>
                <w:szCs w:val="28"/>
              </w:rPr>
              <w:t>-выполнение работ  по содержанию автомобильных дорог местного значения и искусственных сооружений на ни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безопасности дорожного движения, ввод в действие проекта «Организация дорожного движения  на автомобильных дорогах в муниципальном образовании поселок Курагино Курагинского района Красноярского края». </w:t>
              <w:b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протяженности автомобильных дорог общего пользования с твердым покрытие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- количество дорожно-транспортных проишестий по причинам сопутствующим дорожным условиям.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ий объем финансирования на 2014 – 2016 годы – 14430,00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 4810,00 тыс.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 4810,00 тыс.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 4810,00 тыс.рубле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ущее управление реализацией подпрограммы  осуществляется администрацией поселка Курагин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дминистрация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становка  проблемы и обоснование необходимости разработки подпрограммы</w:t>
      </w:r>
    </w:p>
    <w:p>
      <w:pPr>
        <w:pStyle w:val="Standard"/>
        <w:spacing w:before="108" w:after="108"/>
        <w:jc w:val="center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  <w:t>2.1.1 Анализ современного состояния дорожной сети</w:t>
      </w:r>
    </w:p>
    <w:p>
      <w:pPr>
        <w:pStyle w:val="Standard"/>
        <w:jc w:val="both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val="ru-RU"/>
        </w:rPr>
        <w:t>Сеть автомобильных дорог - один из важнейших элементов транспортно-коммуникационной системы муниципального образования поселок Курагино, оказывающих огромное влияние на развитие экономики, социальной инфраструктуры и повышение уровня жизнедеятельности населения.</w:t>
      </w:r>
    </w:p>
    <w:p>
      <w:pPr>
        <w:pStyle w:val="Standard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val="ru-RU"/>
        </w:rPr>
        <w:t>Общая протяженность автомобильных дорог муниципального значения на 1 января 2013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val="ru-RU"/>
        </w:rPr>
        <w:t>года составляет 109,95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val="ru-RU"/>
        </w:rPr>
        <w:t>км, из них 26,88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val="ru-RU"/>
        </w:rPr>
        <w:t>км с твердым покрытием.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val="ru-RU"/>
        </w:rPr>
        <w:t>Рост парка автотранспортных средств оказывает влияние на интенсивность движения автотранспортных потоков, что приводит к росту затрат на автомобильные перевозки по сравнению с нормальными условиями движения.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val="ru-RU"/>
        </w:rPr>
        <w:t>Обозначенные проблемы отставания в развитии автомобильных дорог создают угрозу ограничения экономического роста и социального развития муниципального образования в целом.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val="ru-RU"/>
        </w:rPr>
        <w:t>В создавшейся ситуации необходимо принимать неотложные меры по качественному изменению состояния сети автомобильных дорог.</w:t>
      </w:r>
    </w:p>
    <w:p>
      <w:pPr>
        <w:pStyle w:val="Standard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val="ru-RU"/>
        </w:rPr>
        <w:t>На автомобильных дорогах муниципального значения эксплуатируется  4 мостовых сооружения.  Проблема состояния мостов остается актуальной.</w:t>
      </w:r>
    </w:p>
    <w:p>
      <w:pPr>
        <w:pStyle w:val="Standard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val="ru-RU"/>
        </w:rPr>
        <w:t>Требуют капитального ремонта 1 мостовое сооружение, планово-предупредительного ремонта – 2.</w:t>
      </w:r>
    </w:p>
    <w:p>
      <w:pPr>
        <w:pStyle w:val="Standard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val="ru-RU"/>
        </w:rPr>
        <w:t>В течение длительного периода темпы износа автомобильных дорог муниципального значения были выше темпов их восстановления.</w:t>
      </w:r>
    </w:p>
    <w:p>
      <w:pPr>
        <w:pStyle w:val="Standard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val="ru-RU"/>
        </w:rPr>
        <w:t>Указанные тенденции привели к тому, что ряд автомобильных дорог требует перевода из категории с усовершенствованным покрытием в категорию с переходным типом покрытия.</w:t>
      </w:r>
    </w:p>
    <w:p>
      <w:pPr>
        <w:pStyle w:val="Standard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val="ru-RU"/>
        </w:rPr>
        <w:t>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, а также негативно влиять на окружающую среду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/>
          <w:color w:val="000000"/>
          <w:sz w:val="28"/>
          <w:szCs w:val="28"/>
          <w:lang w:val="ru-RU"/>
        </w:rPr>
      </w:r>
    </w:p>
    <w:p>
      <w:pPr>
        <w:pStyle w:val="Standard"/>
        <w:spacing w:before="108" w:after="108"/>
        <w:jc w:val="center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  <w:t>2.1.2 Оценка влияния дорожной сети на социально-экономическое развитие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val="ru-RU"/>
        </w:rPr>
        <w:t>Основные показатели развития экономики - уровень цен, доходы бюджета, уровень жизни населения - находятся в прямой зависимости от плотности и состояния дорожной сети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val="ru-RU"/>
        </w:rPr>
        <w:t>Технические параметры и уровень инженерного оснащения большинства автомобильных дорог не отвечают современным требованиям и не соответствуют достигнутым размерам интенсивности движения транспортных средств. Это приводит к снижению их пропускной способности, увеличению затрат от потери времени следования в пути пользователей дорогами, высокой себестоимости перевозок и др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val="ru-RU"/>
        </w:rPr>
        <w:t>Совершенно очевидно, что улучшение эксплуатационных качеств  дорог ведет к значительному увеличению объемов перевозок в связи с  ликвидацией перепробега вследствие формирования новых транспортных связей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val="ru-RU"/>
        </w:rPr>
        <w:t>Неудовлетворительное состояние дорожной сети замедляет темпы социально-экономического развития.  Низкое качество дорог влекут за собой целый ряд негативных социальных явлений. Сдерживается развитие культуры и образования, торговли и службы быта, трудности в доставке товаров влекут за собой снижение их качества и увеличение стоимости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val="ru-RU"/>
        </w:rPr>
        <w:t>Плохое состояние дорог обусловливает повышенный выброс в атмосферу вредных веществ и дополнительное шумовое воздействие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spacing w:before="108" w:after="108"/>
        <w:jc w:val="center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  <w:t>2.1.3 Оценка безопасности движения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val="ru-RU"/>
        </w:rPr>
        <w:t>В последние годы увеличение экономической активности населения, рост парка автотранспортных средств и мобильности населения за счет массового использования личных легковых автомобилей привели к резкому повышению числа дорожно-транспортных происшествий, количество которых за последний период значительно увеличилось. Увеличение количества ДТП в последние годы сопровождается ростом числа погибших и раненых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val="ru-RU"/>
        </w:rPr>
        <w:t>Из общего числа дорожно-транспортных происшествий доля ДТП по причинам, сопутствующим дорожным условиям, связана не только с состоянием автомобильных дорог и неудовлетворительным их содержанием, но и недостаточным техническим оснащением.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val="ru-RU"/>
        </w:rPr>
        <w:t>Также влияют на безопасность движения низкое качество установленных дорожных знаков из-за несоответствия стандарту покрытия знака, особенно в ночное время, отсутствие освещения и пешеходных дорожек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val="ru-RU"/>
        </w:rPr>
        <w:t>Вследствие постоянного дефицита финансовых средств к числу основных причин аварий следует отнести значительный износ дорожных покрытий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val="ru-RU"/>
        </w:rPr>
        <w:t>Ликвидация потенциально аварийных участков является одним из важнейших направлений развития дорожной сети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spacing w:before="108" w:after="108"/>
        <w:jc w:val="center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  <w:t>2.1.4 Оценка воздействия автодорог на окружающую среду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val="ru-RU"/>
        </w:rPr>
        <w:t>Основными видами воздействия автотранспорта на окружающую среду являются загрязнение атмосферы, почвы и транспортный шум.</w:t>
      </w:r>
    </w:p>
    <w:p>
      <w:pPr>
        <w:pStyle w:val="Standard"/>
        <w:ind w:firstLine="72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val="ru-RU"/>
        </w:rPr>
        <w:t>Минимальные уровни эмиссии в почву свинца и отработанных газов в атмосферу обеспечиваются при средней скорости транспортного потока, близкой к 80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val="ru-RU"/>
        </w:rPr>
        <w:t>км/час, которая зависит от дорожных условий.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val="ru-RU"/>
        </w:rPr>
        <w:t>Постоянно возрастающие требования к качеству атмосферного воздуха обостряют проблему пыле- и газоочистки.</w:t>
      </w:r>
    </w:p>
    <w:p>
      <w:pPr>
        <w:pStyle w:val="Standard"/>
        <w:ind w:firstLine="72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val="ru-RU"/>
        </w:rPr>
        <w:t>Недисциплинированность отдельных водителей приводит к скоплению мусора на откосах в полосе отвода дорог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val="ru-RU"/>
        </w:rPr>
        <w:t>На территории муниципального образования п. Курагино остается значительное количество дорог, не имеющих усовершенствованного покрытия, что ведет к запыленности воздуха, представляющего вред для водителей и пассажиров, а также для населения, проживающего в непосредственной близости от автомобильных дорог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val="ru-RU"/>
        </w:rPr>
        <w:t>Прогнозируемый рост количества транспортных средств и увеличение объема грузовых и пассажирских перевозок на автомобильном транспорте приведут к повышению интенсивности движения, что в существующих условиях будет способствовать появлению транспортных заторов, снижению скоростей движения, росту транспортных издержек и ухудшению экологической обстановки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Times New Roman" w:hAnsi="Times New Roman"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/>
          <w:color w:val="000000"/>
          <w:sz w:val="28"/>
          <w:szCs w:val="28"/>
          <w:lang w:val="ru-RU"/>
        </w:rPr>
      </w:r>
    </w:p>
    <w:p>
      <w:pPr>
        <w:pStyle w:val="Normal"/>
        <w:numPr>
          <w:ilvl w:val="1"/>
          <w:numId w:val="3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сновная цель, задачи, этапы и сроки выполнения подпрограммы, целевые индикаторы</w:t>
      </w:r>
    </w:p>
    <w:p>
      <w:pPr>
        <w:pStyle w:val="Normal"/>
        <w:numPr>
          <w:ilvl w:val="0"/>
          <w:numId w:val="0"/>
        </w:numPr>
        <w:autoSpaceDE w:val="false"/>
        <w:ind w:left="39" w:hanging="0"/>
        <w:jc w:val="both"/>
        <w:outlineLvl w:val="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1. Целью подпрограммы является - обеспечение сохранности, модернизация и развитие сети автомобильных дорог муниципального образования поселок Кураги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2. Для достижения поставленной цели необходимо решение следующих задач:</w:t>
      </w:r>
    </w:p>
    <w:p>
      <w:pPr>
        <w:pStyle w:val="Normal"/>
        <w:numPr>
          <w:ilvl w:val="0"/>
          <w:numId w:val="0"/>
        </w:numPr>
        <w:autoSpaceDE w:val="false"/>
        <w:ind w:left="39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емонт, капитальный ремонт автомобильных дорог общего пользования местного значения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выполнение работ  по содержанию автомобильных дорог местного значения и искусственных  сооружений на них.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вышение безопасности дорожного движения.</w:t>
        <w:b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3. Муниципальным заказчиком подпрограммы является администрация поселка Кураги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мпетенции администрации поселка Курагино в соответствии с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поселок Курагин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роме того,  администрация поселка Курагино осущест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реализации мероприятий под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тчетов о реализации под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ая оценка эффективности реализации подпрограммы </w:t>
        <w:br/>
        <w:t>в соответствии с Порядком проведения и критериями оценки эффективности реализации муниципальных программ, утвержденного постановлением администрации поселка Курагино от 09.09.2013 № 219-П «Об утверждении Порядка принятия решений о разработке муниципальных программ поселка Курагино, их формировании и реализаци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. Срок реализации подпрограммы 2014-2016 го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5. Показатели результативности подпрограммы характеризуют следующие показател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418"/>
        <w:gridCol w:w="1276"/>
        <w:gridCol w:w="127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езультатив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152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тяженности автомобильных дорог общего пользования с твердым покрыт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Доля дорожно-транспортных проишествий по причинам сопутствующим дорожным условиям.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.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ind w:left="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подпрограммы осуществляется путем привлечения средств поселкового бюдже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outlineLvl w:val="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ханизмами реализации подпрограммы «Развитие транспортной системы муниципального образования поселка Курагино» я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еятельность администрации поселка Курагино по выполнению планов доходов поселкового бюджет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существление отбора на конкурсной основе исполнителей работ, услуг, поставщиков продукции по каждому подпрограммному мероприяти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огласование с участниками подпрограммы возможных сроков выполнения мероприятий, объемов и источников финансирова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ланомерная работа организаций обслуживающих объекты благоустройств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и необходимости организация проведения специализированной экспертизы конкретных мероприятий подпрограммы и по результатам экспертизы произведение их доработ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рганизация управления подпрограммой и контроль за ходом ее выполн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left="1004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реализацией подпрограммы осуществляется администрацией поселка Кураги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ей осущест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реализации мероприятий под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тчетов о реализации под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ая оценка эффективности реализации подпрограммы </w:t>
        <w:br/>
        <w:t>в соответствии с Порядком проведения и критериями оценки эффективности реализации муниципальных программ, утвержденного постановлением администрации поселка Курагино от 09.09.2013 № 219-П «Об утверждении Порядка принятия решений о разработке муниципальных программ поселка Курагино, их формировании и реализаци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5.Оценка социально-экономической эффективности от реализации подпрограммы.</w:t>
      </w:r>
    </w:p>
    <w:p>
      <w:pPr>
        <w:pStyle w:val="TextBodyIndent"/>
        <w:spacing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подпрограммы позволит достичь следующих результатов:</w:t>
      </w:r>
    </w:p>
    <w:p>
      <w:pPr>
        <w:pStyle w:val="TextBodyIndent"/>
        <w:spacing w:before="0" w:after="0"/>
        <w:ind w:left="0" w:firstLine="709"/>
        <w:rPr/>
      </w:pPr>
      <w:r>
        <w:rPr>
          <w:sz w:val="28"/>
          <w:szCs w:val="28"/>
        </w:rPr>
        <w:t xml:space="preserve">- обеспечить проведение мероприятий, направленных на сохранение </w:t>
        <w:br/>
        <w:t>и модернизацию существующей сети автомобильных дорог общего пользования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 снизить влияние дорожных условий на безопасность дорожного движения;</w:t>
      </w:r>
    </w:p>
    <w:p>
      <w:pPr>
        <w:pStyle w:val="Standard"/>
        <w:ind w:firstLine="720"/>
        <w:rPr>
          <w:rFonts w:ascii="Times New Roman" w:hAnsi="Times New Roman"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val="ru-RU"/>
        </w:rPr>
        <w:t xml:space="preserve">- повышение уровня и улучшение социальных условий жизни населения;     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/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sz w:val="28"/>
          <w:szCs w:val="28"/>
        </w:rPr>
        <w:t>2.6.Мероприятия подпрограммы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истема мероприятий подпрограммы приведена в приложении №2 к подпрограмме.</w:t>
      </w:r>
    </w:p>
    <w:p>
      <w:pPr>
        <w:pStyle w:val="TextBodyIndent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2.7. Ресурсное обеспечение подпрограммы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сурсное обеспечение программы приведено в приложении № 2 к подпрограмме.</w:t>
      </w:r>
    </w:p>
    <w:sectPr>
      <w:headerReference w:type="default" r:id="rId3"/>
      <w:headerReference w:type="first" r:id="rId4"/>
      <w:type w:val="nextPage"/>
      <w:pgSz w:w="11906" w:h="16838"/>
      <w:pgMar w:left="902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swiss"/>
    <w:pitch w:val="variable"/>
  </w:font>
  <w:font w:name="ParisianC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hruti" w:hAnsi="Shruti" w:cs="Shruti"/>
    </w:rPr>
  </w:style>
  <w:style w:type="character" w:styleId="WW8Num1z1">
    <w:name w:val="WW8Num1z1"/>
    <w:qFormat/>
    <w:rPr>
      <w:rFonts w:ascii="ParisianC" w:hAnsi="ParisianC" w:cs="Parisian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hruti" w:hAnsi="Shruti" w:cs="Shrut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hruti" w:hAnsi="Shruti" w:cs="Shrut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hruti" w:hAnsi="Shruti" w:cs="Shrut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42533D296F7DC396DDA41F597F779EDEA0274D44332CC559BA6EF4D36A773D482317B537F65DF2N0v9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3:17:00Z</dcterms:created>
  <dc:creator>Калнин</dc:creator>
  <dc:description/>
  <cp:keywords/>
  <dc:language>en-US</dc:language>
  <cp:lastModifiedBy>User</cp:lastModifiedBy>
  <cp:lastPrinted>2013-10-28T15:23:00Z</cp:lastPrinted>
  <dcterms:modified xsi:type="dcterms:W3CDTF">2013-10-28T07:24:00Z</dcterms:modified>
  <cp:revision>52</cp:revision>
  <dc:subject/>
  <dc:title>Утверждена</dc:title>
</cp:coreProperties>
</file>