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муниципальной программе поселка Курагино « Комплексное развитие и обеспечение жизнедеятельности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 «БЛАГОУСТРОЙСТВО ТЕРРИТОРИИ МУНИЦИПАЛЬНОГО ОБРАЗОВАНИЯ ПОСЕЛКА КУРАГИНО» НА 2014-2016 ГО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территории муниципального образования поселка Курагино» на 2014-2016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мплексное развитие и обеспечение жизнедеятельности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качественного и высокоэффективного наружного освещения территории муниципального образования поселок Курагино; увеличение уровня благоустроенности территории поселка Курагино для улучшения условий и комфортности проживания гражда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ие улиц и дворов в состояние, соответствующее современным требованиям и стандарт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комплексного благоустройства, приведение в качественное состояние элементов благоустройства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ветовых точ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клумб и цвет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новых детских площадо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ухих и аварийных деревье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сбора и вывоза мусо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выкашивания газонов, пустырей и обочин автодоро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1 922,37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- 7285,17 тыс.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 7318,60 тыс.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 7318,60 тыс.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нятия подпрограммы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программа направлена на решение наиболее важных проблем благоустройства поселка Курагино, путем обеспечения содержания чистоты и порядка улиц и дорог, обеспечение качественного и высокоэффективного наружного освещения 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программа разработана для исполнения полномочий органов местного самоуправления администрации поселка Курагино: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рганизация сбора и вывоза бытовых отходов;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рганизация освещения улиц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качественного и высокоэффективного наружного освещения территории муниципального образования поселок Курагино; увеличение уровня благоустроенности территории поселка Курагино для улучшения условий и комфортности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Для достижения поставленных целей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едение улиц и дворов в состояние, соответствующее современным требованиям и стандарт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комплексного благоустройства, приведение в качественное состояние элементов благоустройства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организация сбора и вывоза бытовых отходов и мус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оме того,  администрация поселка Курагино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4. Срок реализации подпрограммы - 2014 - 2016 год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418"/>
        <w:gridCol w:w="1276"/>
        <w:gridCol w:w="1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результа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ветовых точ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клумб и цвет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новых детских площад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хих и аварийных деревь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бора и вывоза му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ыкашивания газонов, пустырей и обочин автодор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иведен в Приложении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привлечения средств поселкового бюдж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ханизмами реализации подпрограммы «Благоустройство территории муниципального образования поселок Курагино»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деятельность администрации поселка Курагино по выполнению планов доходов поселкового бюдже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существление отбора на конкурсной основе исполнителей работ, услуг, поставщиков продукции по каждому подпрограммному мероприят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огласование с участниками подпрограммы возможных сроков выполнения мероприятий, объемов и источников финансир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ланомерная работа организаций обслуживающих объекты благоустрой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и необходимости организация проведения специализированной экспертизы конкретных мероприятий подпрограммы и по результатам экспертизы произведение их доработ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проживания жителей поселка Курагин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беспечение содержания, чистоты и порядка улиц и дорог поселка                Кураги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увеличение уровня освещенности улиц, проездов, внутриквартальных      дорог, пешеходных дорожек поселка Курагин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улучшение внешнего облика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программы приведено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д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276" w:right="707" w:gutter="0" w:header="397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6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42533D296F7DC396DDA41F597F779EDEA0274D44332CC559BA6EF4D36A773D482317B537F65DF2N0v9I" TargetMode="External"/><Relationship Id="rId3" Type="http://schemas.openxmlformats.org/officeDocument/2006/relationships/hyperlink" Target="consultantplus://offline/ref=1B613F7DC808A3A6BFF4731AF6C8ED2135EAFFA1CC7EB7580402F77E389DE8BAD9E33F4B73874C821D71C0SA74B" TargetMode="External"/><Relationship Id="rId4" Type="http://schemas.openxmlformats.org/officeDocument/2006/relationships/hyperlink" Target="consultantplus://offline/ref=1B613F7DC808A3A6BFF4731AF6C8ED2135EAFFA1CC7EB7580402F77E389DE8BAD9E33F4B73874C821D71C1SA73B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03:00Z</dcterms:created>
  <dc:creator>Rogozina</dc:creator>
  <dc:description/>
  <cp:keywords/>
  <dc:language>en-US</dc:language>
  <cp:lastModifiedBy>User</cp:lastModifiedBy>
  <cp:lastPrinted>2013-10-28T15:15:00Z</cp:lastPrinted>
  <dcterms:modified xsi:type="dcterms:W3CDTF">2013-10-28T07:16:00Z</dcterms:modified>
  <cp:revision>13</cp:revision>
  <dc:subject/>
  <dc:title>Приложение</dc:title>
</cp:coreProperties>
</file>