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муниципальной программе поселка Курагино « Комплексное развитие и обеспечение жизнедеятельности муниципального образования поселок Курагино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 «ЭНЕРГОСБЕРЕЖЕНИЕ И ПОВЫШЕНИЕ ЭНЕРГЕТИЧЕСКОЙ ЭФФЕКТИВНОСТИ В МУНИЦИПАЛЬНОМ ОБРАЗОВАНИИ ПОСЕЛОК КУРАГИНО» НА 2014-2016 ГОД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нергосбережение и повышение энергетической эффективности в муниципальном образовании поселок Курагино» на 2014-2016 годы 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омплексное развитие и обеспечение жизнедеятельности муниципального образования поселок Курагино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нергосбережения и энергоэффективности на территории муниципального образования поселок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дернизация объектов коммунальной инфраструктур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эффективности управления объектами коммунальной инфраструктур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светильников с энергосберегающими лампам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объемов потребления за счет замены ламп накаливания на энергосберегающие ламп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6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200,00 тыс. рублей за счет бюджета муниципального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-200,00 тыс.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-200,00 тыс.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-200,00 тыс.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кущее управление реализацией подпрограммы  осуществляется администрацией поселка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остановка проблемы и обоснование необходим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инятия подпрограммы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дпрограмма энергосбережения – это единый комплекс организационных и технических мероприятий, направленных на экономически обоснованное потребление энергоресурсов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а разработана во исполнение Федерального закона от 23.11.2009 г. № 261-ФЗ « Об энергосбережении и о повышении энергетической эффективности и о внесении изменений в отдельные законодательные акты Российской Федерации». 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блема высокой энергоемкости экономики, большие энергетические издержки в бюджетном секторе актуальны для муниципального образования поселок Курагино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вязи с постоянным удорожанием стоимости энергоресурсов значительно увеличивается доля затрат на энергетические ресурсы. 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ля решения проблемы необходимо осуществление комплекса мер, которые заключаются в разработке, принятии и реализации согласованных действий по повышению энергетической эффективности при производстве, передаче и потребления энергии и ресурсов других видов на территории муниципального образования поселок Курагино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редстоящий период на территории муниципального образования должны быть выполнены установленные Законом требования в части управления процессом энергосбережения, в том числе: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менение энергосберегающих технологий при проектировании, строительстве, реконструкции и капитальном ремонте объектов капитального строительства;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энергетических обследований;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ет энергетических ресурсов;   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ормирование потребления энергетических ресурсов.       </w:t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2. Основные цели, задачи, этапы и сроки выполнения подпрограмм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и показатели результатив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Целью подпрограммы являютс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вышение энергосбережения и энергоэффективности на территории муниципального образования поселок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Для достижения поставленных целей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одернизация объектов коммунальной инфраструктуры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управления объектами коммунальной инфраструк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3. Муниципальным  заказчиком подпрограммы является администрация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компетенции администрации поселка Курагино в соответствии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поселок Кураги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оме того,  администрация поселка Курагино осущест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ниторинг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а отчетов о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жегодная оценка эффективности реализации подпрограммы </w:t>
        <w:br/>
        <w:t xml:space="preserve">в соответствии с Порядком проведения и критериями оценки эффективности реализации муниципальных программ, утвержденного постановлением администрации поселка Курагино от 09.09.2013 № 219-П «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инятия решений о разработке муниципальных программ поселка Курагино, их формировании и реализ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4. Срок реализации подпрограммы - 2014 - 2016 год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6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 Показатели результативности подпрограммы характеризуют следующие знач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418"/>
        <w:gridCol w:w="1276"/>
        <w:gridCol w:w="127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результатив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светильников с энергосберегающими ламп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объемов потребления электроэнергии за счет  замены ламп накаливания на энергосберегающие ламп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иведен в Приложении 1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привлечения средств поселкового бюдж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еханизмами реализации подпрограммы «Энергосбережение и повышение энергетической эффективности в муниципальном образовании поселок Курагино» 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деятельность администрации поселка Курагино по выполнению планов доходов поселкового бюджет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существление отбора на конкурсной основе исполнителей работ, услуг, поставщиков продукции по каждому подпрограммному мероприят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огласование с участниками подпрограммы возможных сроков выполнения мероприятий, объемов и источников финансиров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ланомерная работа организаций обслуживающих объекты благоустройст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ри необходимости организация проведения специализированной экспертизы конкретных мероприятий подпрограммы и по результатам экспертизы произведение их доработ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4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екущее управление реализацией подпрограммы осуществляется администрацией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ниторинг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а отчетов о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жегодная оценка эффективности реализации подпрограммы </w:t>
        <w:br/>
        <w:t xml:space="preserve">в соответствии с Порядком проведения и критериями оценки эффективности реализации муниципальных программ, утвержденного постановлением администрации поселка Курагино от 09.09.2013 № 219-П «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инятия решений о разработке муниципальных программ поселка Курагино, их формировании и реализ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реализации мероприятий под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планируется достичь следующих результатов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наличия в органе местного самоуправления актов энергетических обследований, установленных нормативов и лимитов энергопотребл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снижение относительных затрат поселкового бюджета на оплату энергоресурс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внедрение в строительство современных энергоэффективных решений на стадии  проектирования, применение энергоэффективных технолог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спешное выполнение мероприятий подпрограммы позволит сэкономить не только энергетические ресурсы, но и даст возможность сэкономленные денежные средства направить на мероприятия по содержанию объектов электропотреб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результате осуществления мероприятий подпрограммы планируется достигнуть экономии потребления энергоресурсов в объеме  26,7% , что в натуральном выражении составляет  24 411 К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6. Система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приведена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7. Ресурсное обеспечение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программы приведено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2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дпрограм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707" w:gutter="0" w:header="397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5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2">
    <w:name w:val="Абзац списка2"/>
    <w:basedOn w:val="Normal"/>
    <w:qFormat/>
    <w:pPr>
      <w:ind w:left="72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Iniiaiieoaeno2">
    <w:name w:val="Iniiaiie oaeno 2"/>
    <w:basedOn w:val="Normal"/>
    <w:qFormat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hyperlink" Target="consultantplus://offline/ref=1B613F7DC808A3A6BFF4731AF6C8ED2135EAFFA1CC7EB7580402F77E389DE8BAD9E33F4B73874C821D71C1SA73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9:03:00Z</dcterms:created>
  <dc:creator>Rogozina</dc:creator>
  <dc:description/>
  <cp:keywords/>
  <dc:language>en-US</dc:language>
  <cp:lastModifiedBy>User</cp:lastModifiedBy>
  <cp:lastPrinted>2013-10-22T11:02:00Z</cp:lastPrinted>
  <dcterms:modified xsi:type="dcterms:W3CDTF">2013-10-22T03:09:00Z</dcterms:modified>
  <cp:revision>12</cp:revision>
  <dc:subject/>
  <dc:title>Приложение</dc:title>
</cp:coreProperties>
</file>