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Паспорт долгосрочной целевой программы "Реализация проекта «Организация дорожного движения на автомобильных дорогах в муниципальном образовании поселок Курагино Курагинского района Красноярского края" (2014-2016</w:t>
      </w:r>
      <w:r>
        <w:rPr>
          <w:rFonts w:eastAsia="Arial" w:cs="Arial" w:ascii="Arial" w:hAnsi="Arial"/>
          <w:b/>
        </w:rPr>
        <w:t> </w:t>
      </w:r>
      <w:r>
        <w:rPr>
          <w:rFonts w:eastAsia="Arial" w:cs="Arial" w:ascii="Arial" w:hAnsi="Arial"/>
          <w:b/>
          <w:lang w:val="ru-RU"/>
        </w:rPr>
        <w:t>годы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77"/>
        <w:gridCol w:w="6504"/>
      </w:tblGrid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Наименование программы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spacing w:before="108" w:after="108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"Реализация проекта «Организация дорожного движения на автомобильных дорогах в муниципальном образовании поселок Курагино Курагинского района Красноярского края (2014-2016</w:t>
            </w: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ru-RU"/>
              </w:rPr>
              <w:t>годы)”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Дата принятия решения о разработке программы.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постановление администрации поселка Курагино от 22.04.2013 года № 82-П «О вводе в действие проекта «Организация дорожного движения на автомобильных дорогах муниципального образования поселок Курагино»»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Разработчик программы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Разработчик программы – 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администрация поселка Курагино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Цель и задачи программы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целью программы является повышение эффективности и безопасности функционирования автомобильных дорог общего пользования на территории муниципального образования поселок Курагино, содействующих развитию экономики, удовлетворению социальных потребностей, повышению жизненного и культурного уровня населения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Приоритетными задачами, направленными на достижение поставленной цели, являются: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формирование единой сети автомобильных дорог общего пользования  муниципального значения, отвечающей растущим потребностям в перевозках автомобильным транспортом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обеспечение сохранности сети автомобильных дорог общего пользования муниципального значения с выполнением работ по их содержанию и ремонту в целях доведения транспортно-эксплуатационных показателей до нормативных требований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формирование сети на основных направлениях автотранспортных потоков, в том числе транзитных потоков, с доведением допустимых нагрузок и габаритов для транспортных средств до отвечающих современным условиям нормативов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повышение технического уровня существующих автомобильных дорог, увеличение их пропускной способности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окращение транспортных издержек, повышение скоростей движения, оптимизация начертания сети автомобильных дорог общего пользования муниципального значения, улучшение качества и снижение времени перевозок грузов и пассажиров автомобильным транспортом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Срок реализации программы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14-2016 годы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Основные мероприятия программы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программа включает в себя следующие мероприятия: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обеспечение сохранности автомобильных дорог муниципального значения общего пользования и условий безопасного движения по ним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развитие и совершенствование сети автомобильных дорог муниципального значения общего пользования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Исполнитель программы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Администрация поселка Курагино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редства муниципального бюджета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Общий объем ассигнований на реализацию программы составляет </w:t>
            </w:r>
            <w:r>
              <w:rPr>
                <w:rFonts w:eastAsia="Arial" w:cs="Arial" w:ascii="Arial" w:hAnsi="Arial"/>
                <w:color w:val="FF0000"/>
                <w:lang w:val="ru-RU"/>
              </w:rPr>
              <w:t>00000000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тыс.руб., в том числе по годам: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2014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год - </w:t>
            </w:r>
            <w:r>
              <w:rPr>
                <w:rFonts w:eastAsia="Arial" w:cs="Arial" w:ascii="Arial" w:hAnsi="Arial"/>
                <w:color w:val="FF0000"/>
                <w:lang w:val="ru-RU"/>
              </w:rPr>
              <w:t>00000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тыс.руб.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2015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год - </w:t>
            </w:r>
            <w:r>
              <w:rPr>
                <w:rFonts w:eastAsia="Arial" w:cs="Arial" w:ascii="Arial" w:hAnsi="Arial"/>
                <w:color w:val="FF0000"/>
                <w:lang w:val="ru-RU"/>
              </w:rPr>
              <w:t>00000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тыс.руб.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2016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год - </w:t>
            </w:r>
            <w:r>
              <w:rPr>
                <w:rFonts w:eastAsia="Arial" w:cs="Arial" w:ascii="Arial" w:hAnsi="Arial"/>
                <w:color w:val="FF0000"/>
                <w:lang w:val="ru-RU"/>
              </w:rPr>
              <w:t>00000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тыс.руб.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Объемы финансирования программы подлежат ежегодному уточнению в соответствии с возможностями  бюджета муниципального образования поселок Курагино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Ожидаемые конечные результаты реализации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Standard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6504" w:type="dxa"/>
            <w:tcBorders/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реализация мероприятий программы позволит: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обеспечить круглогодичный безопасный проезд по сети автомобильных дорог муниципального значения;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исключить дорожно-транспортные происшествия, совершению которых сопутствовало наличие неудовлетворительных дорожных условий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1. Введение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рамма разработана администрацией поселка Курагино. Программа нацелена на продолжение работ по повышению эффективности и безопасности функционирования автомобильных дорог общего пользования муниципального образования поселок Курагино, содействующих развитию экономики и бизнеса, удовлетворению социальных потребностей населения, повышению его жизненного и культурного уровня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рамма разработана в соответствии с</w:t>
      </w:r>
      <w:r>
        <w:rPr>
          <w:rFonts w:eastAsia="Arial" w:cs="Arial" w:ascii="Arial" w:hAnsi="Arial"/>
          <w:lang w:val="ru-RU"/>
        </w:rPr>
        <w:t xml:space="preserve"> </w:t>
      </w:r>
      <w:hyperlink r:id="rId2">
        <w:r>
          <w:rPr>
            <w:rStyle w:val="InternetLink1"/>
            <w:rFonts w:eastAsia="Arial" w:cs="Arial" w:ascii="Arial" w:hAnsi="Arial"/>
            <w:u w:val="single"/>
            <w:lang w:val="ru-RU"/>
          </w:rPr>
          <w:t>постановлением</w:t>
        </w:r>
      </w:hyperlink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администрации поселка Курагино от 22.04.2013 года № 82-П «О вводе в действие проекта «Организация дорожного движения на автомобильных дорогах муниципального образования поселок Курагино»»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2. Характеристика проблемы, анализ причин ее возникновения и необходимость ее решения.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2.1. Анализ современного состояния дорожной сети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щая протяженность автомобильных дорог муниципального значения на 1 января 2013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года составляет 109,95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км, из них 26,88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км с твердым покрытием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На автомобильных дорогах муниципального значения эксплуатируется  4 мостовых сооружения.  Проблема состояния мостов остается актуальной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Требуют капитального ремонта 1 мостовое сооружение, планово-предупредительного ремонта – 2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2.2.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2.3. Оценка безопасности движения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</w:t>
      </w:r>
      <w:r>
        <w:rPr>
          <w:rFonts w:eastAsia="Arial" w:cs="Arial" w:ascii="Arial" w:hAnsi="Arial"/>
          <w:color w:val="000000"/>
          <w:lang w:val="ru-RU"/>
        </w:rPr>
        <w:t>В рамках реализации целого комплекса мер, позволяющих преодолеть эту ситуацию, Правительством Российской Федерации принята</w:t>
      </w:r>
      <w:r>
        <w:rPr>
          <w:rFonts w:eastAsia="Arial" w:cs="Arial" w:ascii="Arial" w:hAnsi="Arial"/>
          <w:lang w:val="ru-RU"/>
        </w:rPr>
        <w:t xml:space="preserve"> </w:t>
      </w:r>
      <w:hyperlink r:id="rId3">
        <w:r>
          <w:rPr>
            <w:rStyle w:val="InternetLink1"/>
            <w:rFonts w:eastAsia="Arial" w:cs="Arial" w:ascii="Arial" w:hAnsi="Arial"/>
            <w:u w:val="single"/>
            <w:lang w:val="ru-RU"/>
          </w:rPr>
          <w:t>Концепция</w:t>
        </w:r>
      </w:hyperlink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федеральной целевой программы "Повышение безопасности дорожного движения в 2006-2012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годах", которая направлена на реализацию мероприятий по снижению уровня смертности и травматизма населения от дорожно-транспортных происшествий и обеспечению роста безопасности и благополучия граждан Росси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2.4.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</w:t>
      </w:r>
      <w:r>
        <w:rPr>
          <w:rFonts w:eastAsia="Arial" w:cs="Arial" w:ascii="Arial" w:hAnsi="Arial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Неде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3. Цель и задачи программы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Главной целью программы является повышение эффективности и безопасности функционирования автомобильных дорог общего пользования муниципального значения, содействующих развитию экономики, удовлетворению социальных потребностей, повышению жизненного и культурного уровня населения за счет формирования сети автомобильных дорог общего пользования, соответствующей потребностям экономики, населения, государства и бизнес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иоритетными задачами, направленными на достижение поставленной цели, являютс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формирование единой сети автомобильных дорог общего пользования муниципального значения, отвечающей растущим потребностям в перевозках автомобильным транспортом 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еспечение сохранности сети автомобильных дорог общего пользования муниципального значения с выполнением работ по их содержанию и ремонту в целях доведения транспортно-эксплуатационных показателей до нормативных требований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формирование сети на основных направлениях автотранспортных потоков, в том числе транзитных потоков, с доведением допустимых нагрузок и габаритов для транспортных средств до отвечающих современным условиям нормативов;</w:t>
      </w:r>
    </w:p>
    <w:p>
      <w:pPr>
        <w:pStyle w:val="Standard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</w:t>
      </w:r>
      <w:r>
        <w:rPr>
          <w:rFonts w:eastAsia="Arial" w:cs="Arial" w:ascii="Arial" w:hAnsi="Arial"/>
          <w:color w:val="000000"/>
          <w:lang w:val="ru-RU"/>
        </w:rPr>
        <w:t>повышение технического уровня существующих автомобильных дорог, увеличение их пропускной способности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окращение транспортных издержек, повышение скорости движения, оптимизация начертания сети автомобильных дорог общего пользования муниципального значения, снижение перепробега автомобильного транспорта, улучшение качества и снижение времени перевозок грузов и пассажиров автомобильным транспортом;</w:t>
      </w:r>
    </w:p>
    <w:p>
      <w:pPr>
        <w:pStyle w:val="Standard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</w:t>
      </w:r>
      <w:r>
        <w:rPr>
          <w:rFonts w:eastAsia="Arial" w:cs="Arial" w:ascii="Arial" w:hAnsi="Arial"/>
          <w:color w:val="000000"/>
          <w:lang w:val="ru-RU"/>
        </w:rPr>
        <w:t>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4. Срок реализации программы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рок реализации программы – 2014-2016 годы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Разделение срока реализации программы на этапы не предполагаетс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рамма рассчитана до 2016года. При реализации программы будут выполняться работы по повышению технического уровня и пропускной способности автомобильных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рамма представляет  этап создания современной сети автомобильных дорог в муниципальном образовании поселок Курагино 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силу финансовых ограничений с учетом приоритетности общих задач и потребности экономического и социального значения выполнение полного комплекса задач по созданию автодорожной сети МО п. Курагино развивающимся потребностям , выходит за пределы предусмотренного программного период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5. Состав программных мероприятий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Достижение целей и задач программы обеспечивается реализацией следующих мероприятий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еспечение сохранности автодорог и условий безопасности движения по ним;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развитие и совершенствование сети автомобильных дорог муниципальногого пользования (</w:t>
      </w:r>
      <w:r>
        <w:rPr>
          <w:rFonts w:eastAsia="Arial" w:cs="Arial" w:ascii="Arial" w:hAnsi="Arial"/>
          <w:color w:val="008000"/>
          <w:u w:val="single"/>
          <w:lang w:val="ru-RU"/>
        </w:rPr>
        <w:t>приложение 1</w:t>
      </w:r>
      <w:r>
        <w:rPr>
          <w:rFonts w:eastAsia="Arial" w:cs="Arial" w:ascii="Arial" w:hAnsi="Arial"/>
          <w:color w:val="000000"/>
          <w:lang w:val="ru-RU"/>
        </w:rPr>
        <w:t>)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5.1. Мероприятия по обеспечению сохранности автодорог и условий безопасности движения по ним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Мероприятия по обеспечению сохранности автодорог и условий безопасности движения по ним включают в себ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а) содержание автомобильных дорог, основными целями которого являются обеспечение сохранности автомобильных дорог и сооружений на них путем проведения полного комплекса круглогодичных работ на всей сети дорог, существенное снижение уровня аварийности на автомобильных дорогах, улучшение качества обслуживания пользователей дорог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б) ремонт автомобильных дорог,основной целью которого является выполнение приоритетных задач по обеспечению необходимого транспортно-эксплуатационного состояния  дорожной сети муниципального образования 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Расчетные ассигнования учитывают минимально-необходимую потребность для содержания автомобильных дорог в соответствии с нормативными требованиями. При этом возможность для ликвидации сверхнормативной ямочности на отдельных участках дорог, проведения всего комплекса планово-предупредительных ремонтов , отсутствует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период реализации программы необходимо осуществлять комплекс мер по обеспечению функционирования устойчивой и эффективной системы содержания автомобильных дорог муниципального значения, обеспечивающей сохранность сооружений при оптимальном расходовании выделенных средств и материально-технических ресурсов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и реализации мероприятий по содержанию дорог первоначально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ыполнение работ, связанных с повышением комплексности работ по содержанию автомобильных дорог муниципального значения с обеспечением их эксплуатационного состояния в соответствии с требованиями безопасности дорожного движения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реализация первоочередных мероприятий, направленных на устранение очагов аварийности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дальнейший переход на проведение комплекса круглогодичных работ на всей сети в соответствии с утвержденными нормативными документам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Учитывая наличие    продолжительного периода колебаний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>температуры около нуля градусов по Цельсию, особое внимание намечено уделять зимнему содержанию автомобильных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ыполнение мероприятий программного проекта позволит обеспечить бесперебойное, круглогодичное, безопасное движение по автодорогам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Решение задачи сохранения транспортно-эксплуатационного состояния автомобильных дорог муниципального значения предусмотрено в соответствии с выработанной стратегией осуществления этого вида дорожной деятельност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 учетом межремонтных сроков службы конструктивных слоев дорожных одежд ремонтные работы будут предусматривать весь комплекс работ по восстановлению дорожных элементов и сооружений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5.2. Мероприятия по развитию и совершенствованию сети автомобильных дорог общего пользования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Мероприятия по развитию и совершенствованию сети автомобильных дорог общего пользования включают в себ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овершенствование автомобильных дорог  муниципального значения, целью которого является повышение и восстановление технического уровня наиболее перегруженных участков, приемка бесхозяйных дорог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сновными задачами программного проекта являютс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овышение транспортно-эксплуатационного состояния участков дорожной сети, используемых для пропуска транзитного транспорта, следующего во внутри- и межмуниципальных сообщениях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ограммой предусматривается приемка в сеть бесхозяйных автомобильных дорог для обеспечения связи населенных пунктов с дорожной сетью общего пользования, оптимизация автобусной маршрутной сети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ообъектное распределение средств, предусмотренных на реализацию проекта в соответствующие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 xml:space="preserve">годы, представлено в </w:t>
      </w:r>
      <w:r>
        <w:rPr>
          <w:rFonts w:eastAsia="Arial" w:cs="Arial" w:ascii="Arial" w:hAnsi="Arial"/>
          <w:color w:val="008000"/>
          <w:u w:val="single"/>
          <w:lang w:val="ru-RU"/>
        </w:rPr>
        <w:t>приложениях 3-5</w:t>
      </w:r>
      <w:r>
        <w:rPr>
          <w:rFonts w:eastAsia="Arial" w:cs="Arial" w:ascii="Arial" w:hAnsi="Arial"/>
          <w:color w:val="000000"/>
          <w:lang w:val="ru-RU"/>
        </w:rPr>
        <w:t xml:space="preserve"> к программе/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6. Механизм реализации программы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щая координация и текущее управление ходом реализации программы осуществляется - администрацией поселка Курагино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Задачи администрации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ланирование реализации мероприятий 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управление реализацией мероприятий программы, в том числе выбор  исполнителей работ, заключение муниципальных контрактов, координация выполняемых работ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анализ и обобщение результатов выполнения работ по реализации мероприятий программы;</w:t>
      </w:r>
    </w:p>
    <w:p>
      <w:pPr>
        <w:pStyle w:val="Standard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</w:t>
      </w:r>
      <w:r>
        <w:rPr>
          <w:rFonts w:eastAsia="Arial" w:cs="Arial" w:ascii="Arial" w:hAnsi="Arial"/>
          <w:color w:val="000000"/>
          <w:lang w:val="ru-RU"/>
        </w:rPr>
        <w:t>внесение предложений по изменению показателей сводной бюджетной росписи  бюджета МО п. Курагино в случае перераспределения бюджетных ассигнований, предусмотренных на реализацию мероприятий программы, текущего финансового года и планового периода;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организация закупки товаров, работ и услуг в соответствии с </w:t>
      </w:r>
      <w:hyperlink r:id="rId4">
        <w:r>
          <w:rPr>
            <w:rStyle w:val="InternetLink1"/>
            <w:rFonts w:eastAsia="Arial" w:cs="Arial" w:ascii="Arial" w:hAnsi="Arial"/>
            <w:u w:val="single"/>
            <w:lang w:val="ru-RU"/>
          </w:rPr>
          <w:t>Федеральным</w:t>
        </w:r>
      </w:hyperlink>
      <w:hyperlink r:id="rId5">
        <w:r>
          <w:rPr>
            <w:rStyle w:val="InternetLink1"/>
            <w:rFonts w:eastAsia="Arial" w:cs="Arial" w:ascii="Arial" w:hAnsi="Arial"/>
            <w:color w:val="008000"/>
            <w:u w:val="single"/>
            <w:lang w:val="ru-RU"/>
          </w:rPr>
          <w:t xml:space="preserve"> </w:t>
        </w:r>
      </w:hyperlink>
      <w:hyperlink r:id="rId6">
        <w:r>
          <w:rPr>
            <w:rStyle w:val="InternetLink1"/>
            <w:rFonts w:eastAsia="Arial" w:cs="Arial" w:ascii="Arial" w:hAnsi="Arial"/>
            <w:u w:val="single"/>
            <w:lang w:val="ru-RU"/>
          </w:rPr>
          <w:t>законом</w:t>
        </w:r>
      </w:hyperlink>
      <w:r>
        <w:rPr>
          <w:rFonts w:eastAsia="Arial" w:cs="Arial" w:ascii="Arial" w:hAnsi="Arial"/>
          <w:color w:val="000000"/>
          <w:lang w:val="ru-RU"/>
        </w:rPr>
        <w:t xml:space="preserve"> от 21 июля 2005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 xml:space="preserve">года </w:t>
      </w:r>
      <w:r>
        <w:rPr>
          <w:rFonts w:eastAsia="Arial" w:cs="Arial" w:ascii="Arial" w:hAnsi="Arial"/>
          <w:color w:val="000000"/>
        </w:rPr>
        <w:t>N </w:t>
      </w:r>
      <w:r>
        <w:rPr>
          <w:rFonts w:eastAsia="Arial" w:cs="Arial" w:ascii="Arial" w:hAnsi="Arial"/>
          <w:color w:val="000000"/>
          <w:lang w:val="ru-RU"/>
        </w:rPr>
        <w:t>94-ФЗ "О размещении заказов на поставки товаров, выполнение работ, оказание услуг для государственных и муниципальных нужд" с учетом ежегодно выделяемых средств на реализацию программы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Финансирование мероприятий программы осуществляется за счет средств бюджета муниципального образования и распределяется по мероприятиям согласно </w:t>
      </w:r>
      <w:r>
        <w:rPr>
          <w:rFonts w:eastAsia="Arial" w:cs="Arial" w:ascii="Arial" w:hAnsi="Arial"/>
          <w:color w:val="008000"/>
          <w:u w:val="single"/>
          <w:lang w:val="ru-RU"/>
        </w:rPr>
        <w:t>приложению 1</w:t>
      </w:r>
      <w:r>
        <w:rPr>
          <w:rFonts w:eastAsia="Arial" w:cs="Arial" w:ascii="Arial" w:hAnsi="Arial"/>
          <w:color w:val="000000"/>
          <w:lang w:val="ru-RU"/>
        </w:rPr>
        <w:t xml:space="preserve"> к программе. Объемы и источники финансирования программы подлежат ежегодному уточнению в соответствии с возможностями местного бюджет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7. Ресурсное обеспечение программы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отребность в финансовых, материальных и трудовых ресурсах для реализации программы складывается из ресурсов, необходимых для  реконструкции, ремонта и содержания автомобильных дорог  муниципального значения общего пользования и мостовых сооружений на них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Финансирование мероприятий, предусмотренных программой, будет осуществляться за счёт средств поселкового бюджет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Общий объем ассигнований на реализацию программы составляет </w:t>
      </w:r>
      <w:r>
        <w:rPr>
          <w:rFonts w:eastAsia="Arial" w:cs="Arial" w:ascii="Arial" w:hAnsi="Arial"/>
          <w:color w:val="FF0000"/>
          <w:lang w:val="ru-RU"/>
        </w:rPr>
        <w:t>0000000</w:t>
      </w:r>
      <w:r>
        <w:rPr>
          <w:rFonts w:eastAsia="Arial" w:cs="Arial" w:ascii="Arial" w:hAnsi="Arial"/>
          <w:color w:val="FF0000"/>
        </w:rPr>
        <w:t> </w:t>
      </w:r>
      <w:r>
        <w:rPr>
          <w:rFonts w:eastAsia="Arial" w:cs="Arial" w:ascii="Arial" w:hAnsi="Arial"/>
          <w:color w:val="000000"/>
          <w:lang w:val="ru-RU"/>
        </w:rPr>
        <w:t>тыс.руб.,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том числе по годам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2014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 xml:space="preserve">год - </w:t>
      </w:r>
      <w:r>
        <w:rPr>
          <w:rFonts w:eastAsia="Arial" w:cs="Arial" w:ascii="Arial" w:hAnsi="Arial"/>
          <w:color w:val="FF0000"/>
          <w:lang w:val="ru-RU"/>
        </w:rPr>
        <w:t>00000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тыс.руб.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2015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 xml:space="preserve">год - </w:t>
      </w:r>
      <w:r>
        <w:rPr>
          <w:rFonts w:eastAsia="Arial" w:cs="Arial" w:ascii="Arial" w:hAnsi="Arial"/>
          <w:color w:val="FF0000"/>
          <w:lang w:val="ru-RU"/>
        </w:rPr>
        <w:t>00000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тыс.руб.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2016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 xml:space="preserve">год - </w:t>
      </w:r>
      <w:r>
        <w:rPr>
          <w:rFonts w:eastAsia="Arial" w:cs="Arial" w:ascii="Arial" w:hAnsi="Arial"/>
          <w:color w:val="FF0000"/>
          <w:lang w:val="ru-RU"/>
        </w:rPr>
        <w:t>00000</w:t>
      </w: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ru-RU"/>
        </w:rPr>
        <w:t>тыс.руб.;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В </w:t>
      </w:r>
      <w:r>
        <w:rPr>
          <w:rFonts w:eastAsia="Arial" w:cs="Arial" w:ascii="Arial" w:hAnsi="Arial"/>
          <w:color w:val="008000"/>
          <w:u w:val="single"/>
          <w:lang w:val="ru-RU"/>
        </w:rPr>
        <w:t>приложении 1</w:t>
      </w:r>
      <w:r>
        <w:rPr>
          <w:rFonts w:eastAsia="Arial" w:cs="Arial" w:ascii="Arial" w:hAnsi="Arial"/>
          <w:color w:val="000000"/>
          <w:lang w:val="ru-RU"/>
        </w:rPr>
        <w:t xml:space="preserve"> к программе приведена сводная таблица финансирования программы.  Предлагаемые объемы финансирования программы определены исходя из минимальной потребности в средствах, необходимых для содержания действующей сети автомобильных дорог, а также обеспечения их развития для достижения основных программных показателей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 ходе реализации программы объемы финансирования и их распределение по направлениям финансирования подлежат ежегодному уточнению с учетом возможностей поселкового бюджет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8.  Контроль за ходом  реализации программы.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ценку показателей программы предусмотрено проводить ежегодно по ее завершении по плановым и фактически достигнутым результатам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цениваютс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комплекс конечных результатов осуществления программы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бъем фактически израсходованных ресурсов на реализацию программы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уммарная фактическая эффективность программы, сравнение ее с проектными показателями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>9. Оценка социально-экономической и экологической эффективности программы.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Оценка эффективности программы осуществлена на основе определения эффекта от реализации мероприятий программы в сфере деятельности транспорта (далее - транспортный эффект), а также внетранспортного эффекта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Транспортный эффект отражает прямые выгоды для лиц, пользующихся автомобильными дорогами, получаемые в результате улучшения дорожных условий. Этот эффект учитывает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 и повышение комфортности движен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нетранспортный эффект определяется на основе оценки влияния совершенствования и развития сети автомобильных дорог  муниципального значения на социально-экономическое развитие и экологическую обстановку. К числу наиболее значимых социально-экономических результатов модернизации и развития сети автомобильных дорог муниципального значения относятся: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овышение уровня и улучшение социальных условий жизни населения; снижение транспортной составляющей в цене товаров и услуг;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сокращение негативного влияния транспортно-дорожного комплекса на окружающую среду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Предполагается, что последовательная реализация мероприятий программы способствует повышению скорости, удобства и безопасности движения на автомобильных дорогах общего пользования, приводит к сокращению расходов на грузовые и пассажирские автомобильные перевозки. В результате уменьшения транспортных расходов повышае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 способствует улучшению качества жизни населения и росту производительности труда в отраслях экономики муниципального образования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Выполнение мероприятий программы позволит уменьшить негативное влияние транспорта на население и придорожные экосистемы.</w:t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Приложение 1</w:t>
      </w:r>
    </w:p>
    <w:p>
      <w:pPr>
        <w:pStyle w:val="Standard"/>
        <w:ind w:firstLine="720"/>
        <w:jc w:val="right"/>
        <w:rPr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 xml:space="preserve">к </w:t>
      </w:r>
      <w:r>
        <w:rPr>
          <w:rFonts w:eastAsia="Arial" w:cs="Arial" w:ascii="Arial" w:hAnsi="Arial"/>
          <w:b/>
          <w:color w:val="008000"/>
          <w:u w:val="single"/>
          <w:lang w:val="ru-RU"/>
        </w:rPr>
        <w:t>программе</w:t>
      </w:r>
      <w:r>
        <w:rPr>
          <w:rFonts w:eastAsia="Arial" w:cs="Arial" w:ascii="Arial" w:hAnsi="Arial"/>
          <w:b/>
          <w:color w:val="000080"/>
          <w:lang w:val="ru-RU"/>
        </w:rPr>
        <w:t xml:space="preserve"> "Реализация проекта «Организация</w:t>
      </w:r>
    </w:p>
    <w:p>
      <w:pPr>
        <w:pStyle w:val="Standard"/>
        <w:ind w:firstLine="720"/>
        <w:jc w:val="right"/>
        <w:rPr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дорожного движения на автомобильных</w:t>
      </w:r>
    </w:p>
    <w:p>
      <w:pPr>
        <w:pStyle w:val="Standard"/>
        <w:ind w:firstLine="720"/>
        <w:jc w:val="right"/>
        <w:rPr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дорогах МО п. Курагино»</w:t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на (2014-2016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ы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Перечень</w:t>
        <w:br/>
        <w:t>программных мероприятий программы " "Реализация проекта «Организация дорожного движения на автомобильных дорогах МО п. Курагино» на (2014-2016) годы»</w:t>
      </w:r>
    </w:p>
    <w:p>
      <w:pPr>
        <w:pStyle w:val="Standard"/>
        <w:spacing w:before="108" w:after="108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04"/>
        <w:gridCol w:w="1288"/>
        <w:gridCol w:w="1235"/>
        <w:gridCol w:w="1110"/>
        <w:gridCol w:w="1142"/>
        <w:gridCol w:w="1126"/>
        <w:gridCol w:w="1114"/>
        <w:gridCol w:w="1073"/>
        <w:gridCol w:w="1170"/>
        <w:gridCol w:w="1252"/>
        <w:gridCol w:w="1928"/>
      </w:tblGrid>
      <w:tr>
        <w:trPr/>
        <w:tc>
          <w:tcPr>
            <w:tcW w:w="856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N пп</w:t>
            </w:r>
          </w:p>
        </w:tc>
        <w:tc>
          <w:tcPr>
            <w:tcW w:w="1904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чень мероприятий</w:t>
            </w:r>
          </w:p>
        </w:tc>
        <w:tc>
          <w:tcPr>
            <w:tcW w:w="1288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рок реализации</w:t>
            </w:r>
          </w:p>
        </w:tc>
        <w:tc>
          <w:tcPr>
            <w:tcW w:w="6800" w:type="dxa"/>
            <w:gridSpan w:val="6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Расходы по периодам, тыс. рублей (в ценах соответствующих лет)</w:t>
            </w:r>
          </w:p>
        </w:tc>
        <w:tc>
          <w:tcPr>
            <w:tcW w:w="1170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1252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тветственные исполнители</w:t>
            </w:r>
          </w:p>
        </w:tc>
        <w:tc>
          <w:tcPr>
            <w:tcW w:w="1928" w:type="dxa"/>
            <w:vMerge w:val="restart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14-2016 годы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14 год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15 год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16 год</w:t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836967"/>
              <w:left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Расходы на </w:t>
            </w: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реализацию проекта</w:t>
            </w:r>
          </w:p>
        </w:tc>
        <w:tc>
          <w:tcPr>
            <w:tcW w:w="12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14-2016 годы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бластной бюджет</w:t>
            </w:r>
          </w:p>
        </w:tc>
        <w:tc>
          <w:tcPr>
            <w:tcW w:w="1252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КУ "Управление автомобильных дорог Брянской области"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в том числе:</w:t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Установка и демонтаж дорожных знаков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строительство и реконструкция 16,1</w:t>
            </w: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км автомобильных дорог регионального и межмуниципального значения</w:t>
            </w:r>
          </w:p>
        </w:tc>
      </w:tr>
      <w:tr>
        <w:trPr>
          <w:trHeight w:val="1170" w:hRule="atLeast"/>
        </w:trPr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Нанесение горизонтальной разметки</w:t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Устройство уличного освещения</w:t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поддержание в нормативном состоянии автомобильных дорог регионального и межмуниципального значения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Установка систем ГЛОНАСС на дорожную технику - 300</w:t>
            </w: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ед.</w:t>
            </w:r>
          </w:p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Модернизация систем ГЛОНАСС в соответствии со спутниковым обеспечением</w:t>
            </w:r>
          </w:p>
        </w:tc>
      </w:tr>
      <w:tr>
        <w:trPr/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.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Установка автобусных павильонов</w:t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>Устройство пешеходных дорожек</w:t>
            </w:r>
          </w:p>
        </w:tc>
        <w:tc>
          <w:tcPr>
            <w:tcW w:w="12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(приложение 3</w:t>
      </w:r>
    </w:p>
    <w:p>
      <w:pPr>
        <w:pStyle w:val="Standard"/>
        <w:ind w:firstLine="720"/>
        <w:jc w:val="right"/>
        <w:rPr/>
      </w:pPr>
      <w:r>
        <w:rPr>
          <w:rFonts w:eastAsia="Arial" w:cs="Arial" w:ascii="Arial" w:hAnsi="Arial"/>
          <w:b/>
          <w:color w:val="000080"/>
        </w:rPr>
        <w:t xml:space="preserve">к </w:t>
      </w:r>
      <w:r>
        <w:rPr>
          <w:rFonts w:eastAsia="Arial" w:cs="Arial" w:ascii="Arial" w:hAnsi="Arial"/>
          <w:b/>
          <w:color w:val="008000"/>
          <w:u w:val="single"/>
        </w:rPr>
        <w:t>подпрограмме</w:t>
      </w:r>
      <w:r>
        <w:rPr>
          <w:rFonts w:eastAsia="Arial" w:cs="Arial" w:ascii="Arial" w:hAnsi="Arial"/>
          <w:b/>
          <w:color w:val="000080"/>
        </w:rPr>
        <w:t xml:space="preserve"> "Автомобильные</w:t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дороги" (2011-2015 годы)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color w:val="000080"/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Перечень</w:t>
        <w:br/>
        <w:t>объектов строительства и реконструкции автомобильных дорог, финансируемых в 2011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у в рамках подпрограммы "Автомобильные дороги" (2011-2015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ы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570"/>
        <w:gridCol w:w="1445"/>
      </w:tblGrid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 пп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Наименование объекта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Сумма, тыс.руб.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Бельково - Акуличи в Клетнянском и Почепском районах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14,3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Украина" - Батагово на участке ПК 16+25 - ПК 31+02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39,0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ст.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Чернетово - Красный Бор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17,60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Брянск - Сельцо" - Сети - Толвинка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52,0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Навля - Вздружное" - Ужинец в Навли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4,2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</w:t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Подъезд к н.п.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Юрасов Хутор в Севском районе Брянской области"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70,5</w:t>
            </w:r>
          </w:p>
        </w:tc>
      </w:tr>
      <w:tr>
        <w:trPr/>
        <w:tc>
          <w:tcPr>
            <w:tcW w:w="90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57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87,6</w:t>
            </w:r>
          </w:p>
        </w:tc>
      </w:tr>
    </w:tbl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(приложение 4</w:t>
      </w:r>
    </w:p>
    <w:p>
      <w:pPr>
        <w:pStyle w:val="Standard"/>
        <w:ind w:firstLine="720"/>
        <w:jc w:val="right"/>
        <w:rPr/>
      </w:pPr>
      <w:r>
        <w:rPr>
          <w:rFonts w:eastAsia="Arial" w:cs="Arial" w:ascii="Arial" w:hAnsi="Arial"/>
          <w:b/>
          <w:color w:val="000080"/>
        </w:rPr>
        <w:t xml:space="preserve">к </w:t>
      </w:r>
      <w:r>
        <w:rPr>
          <w:rFonts w:eastAsia="Arial" w:cs="Arial" w:ascii="Arial" w:hAnsi="Arial"/>
          <w:b/>
          <w:color w:val="008000"/>
          <w:u w:val="single"/>
        </w:rPr>
        <w:t>подпрограмме</w:t>
      </w:r>
      <w:r>
        <w:rPr>
          <w:rFonts w:eastAsia="Arial" w:cs="Arial" w:ascii="Arial" w:hAnsi="Arial"/>
          <w:b/>
          <w:color w:val="000080"/>
        </w:rPr>
        <w:t xml:space="preserve"> "Автомобильные</w:t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дороги" (2011-2015 годы)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color w:val="000080"/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Перечень</w:t>
        <w:br/>
        <w:t>объектов строительства и реконструкции автомобильных дорог, финансируемых в 2012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у в рамках подпрограммы "Автомобильные дороги" (2011-2015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ы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55"/>
        <w:gridCol w:w="1445"/>
      </w:tblGrid>
      <w:tr>
        <w:trPr/>
        <w:tc>
          <w:tcPr>
            <w:tcW w:w="893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 пп</w:t>
            </w:r>
          </w:p>
        </w:tc>
        <w:tc>
          <w:tcPr>
            <w:tcW w:w="755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Наименование объекта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Сумма, тыс.руб.</w:t>
            </w:r>
          </w:p>
        </w:tc>
      </w:tr>
      <w:tr>
        <w:trPr/>
        <w:tc>
          <w:tcPr>
            <w:tcW w:w="893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755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Украина" - Батагово на участке ПК 16+25 - ПК 31+02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70,0</w:t>
            </w:r>
          </w:p>
        </w:tc>
      </w:tr>
      <w:tr>
        <w:trPr/>
        <w:tc>
          <w:tcPr>
            <w:tcW w:w="893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755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ст.</w:t>
            </w:r>
            <w:r>
              <w:rPr>
                <w:rFonts w:eastAsia="Arial"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  <w:lang w:val="ru-RU"/>
              </w:rPr>
              <w:t>Чернетово - Красный Бор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148,1</w:t>
            </w:r>
          </w:p>
        </w:tc>
      </w:tr>
      <w:tr>
        <w:trPr/>
        <w:tc>
          <w:tcPr>
            <w:tcW w:w="893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755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Брянск - Сельцо" - Сети - Толвинка в Брянском районе Брянской области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69,5</w:t>
            </w:r>
          </w:p>
        </w:tc>
      </w:tr>
      <w:tr>
        <w:trPr/>
        <w:tc>
          <w:tcPr>
            <w:tcW w:w="893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55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87,6</w:t>
            </w:r>
          </w:p>
        </w:tc>
      </w:tr>
    </w:tbl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(приложение 5</w:t>
      </w:r>
    </w:p>
    <w:p>
      <w:pPr>
        <w:pStyle w:val="Standard"/>
        <w:ind w:firstLine="720"/>
        <w:jc w:val="right"/>
        <w:rPr/>
      </w:pPr>
      <w:r>
        <w:rPr>
          <w:rFonts w:eastAsia="Arial" w:cs="Arial" w:ascii="Arial" w:hAnsi="Arial"/>
          <w:b/>
          <w:color w:val="000080"/>
        </w:rPr>
        <w:t xml:space="preserve">к </w:t>
      </w:r>
      <w:r>
        <w:rPr>
          <w:rFonts w:eastAsia="Arial" w:cs="Arial" w:ascii="Arial" w:hAnsi="Arial"/>
          <w:b/>
          <w:color w:val="008000"/>
          <w:u w:val="single"/>
        </w:rPr>
        <w:t>подпрограмме</w:t>
      </w:r>
      <w:r>
        <w:rPr>
          <w:rFonts w:eastAsia="Arial" w:cs="Arial" w:ascii="Arial" w:hAnsi="Arial"/>
          <w:b/>
          <w:color w:val="000080"/>
        </w:rPr>
        <w:t xml:space="preserve"> "Автомобильные</w:t>
      </w:r>
    </w:p>
    <w:p>
      <w:pPr>
        <w:pStyle w:val="Standard"/>
        <w:ind w:firstLine="72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дороги" (2011-2015 годы)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color w:val="000080"/>
          <w:lang w:val="ru-RU"/>
        </w:rPr>
      </w:pPr>
      <w:r>
        <w:rPr>
          <w:rFonts w:eastAsia="Arial" w:cs="Arial" w:ascii="Arial" w:hAnsi="Arial"/>
          <w:b/>
          <w:color w:val="000080"/>
          <w:lang w:val="ru-RU"/>
        </w:rPr>
        <w:t>Перечень</w:t>
        <w:br/>
        <w:t>объектов строительства и реконструкции автомобильных дорог, финансируемых в 2013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у в рамках подпрограммы "Автомобильные дороги" (2011-2015</w:t>
      </w:r>
      <w:r>
        <w:rPr>
          <w:rFonts w:eastAsia="Arial" w:cs="Arial" w:ascii="Arial" w:hAnsi="Arial"/>
          <w:b/>
          <w:color w:val="000080"/>
        </w:rPr>
        <w:t> </w:t>
      </w:r>
      <w:r>
        <w:rPr>
          <w:rFonts w:eastAsia="Arial" w:cs="Arial" w:ascii="Arial" w:hAnsi="Arial"/>
          <w:b/>
          <w:color w:val="000080"/>
          <w:lang w:val="ru-RU"/>
        </w:rPr>
        <w:t>годы)</w:t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  <w:gridCol w:w="2584"/>
      </w:tblGrid>
      <w:tr>
        <w:trPr/>
        <w:tc>
          <w:tcPr>
            <w:tcW w:w="755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Наименование объекта</w:t>
            </w:r>
          </w:p>
        </w:tc>
        <w:tc>
          <w:tcPr>
            <w:tcW w:w="2584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Сумма, тыс.руб.</w:t>
            </w:r>
          </w:p>
        </w:tc>
      </w:tr>
      <w:tr>
        <w:trPr/>
        <w:tc>
          <w:tcPr>
            <w:tcW w:w="755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>Строительство автомобильной дороги "Брянск - Сельцо" - Сети - Толвинка в Брянском районе Брянской области</w:t>
            </w:r>
          </w:p>
        </w:tc>
        <w:tc>
          <w:tcPr>
            <w:tcW w:w="2584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87,6</w:t>
            </w:r>
          </w:p>
        </w:tc>
      </w:tr>
      <w:tr>
        <w:trPr/>
        <w:tc>
          <w:tcPr>
            <w:tcW w:w="755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>Итого</w:t>
            </w:r>
          </w:p>
        </w:tc>
        <w:tc>
          <w:tcPr>
            <w:tcW w:w="2584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87,6</w:t>
            </w:r>
          </w:p>
        </w:tc>
      </w:tr>
    </w:tbl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108" w:after="108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211541.0" TargetMode="External"/><Relationship Id="rId3" Type="http://schemas.openxmlformats.org/officeDocument/2006/relationships/hyperlink" Target="garantf1://6094435.10000" TargetMode="External"/><Relationship Id="rId4" Type="http://schemas.openxmlformats.org/officeDocument/2006/relationships/hyperlink" Target="garantf1://12041175.0" TargetMode="External"/><Relationship Id="rId5" Type="http://schemas.openxmlformats.org/officeDocument/2006/relationships/hyperlink" Target="garantf1://12041175.0" TargetMode="External"/><Relationship Id="rId6" Type="http://schemas.openxmlformats.org/officeDocument/2006/relationships/hyperlink" Target="garantf1://12041175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02:00Z</dcterms:created>
  <dc:creator>Ольга</dc:creator>
  <dc:description/>
  <cp:keywords/>
  <dc:language>en-US</dc:language>
  <cp:lastModifiedBy>User</cp:lastModifiedBy>
  <dcterms:modified xsi:type="dcterms:W3CDTF">2013-09-18T08:52:00Z</dcterms:modified>
  <cp:revision>2</cp:revision>
  <dc:subject/>
  <dc:title/>
</cp:coreProperties>
</file>