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Развитие физической культуры и спорта в муниципальном образовании поселок Курагино» на 2014-2016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поселок Курагино» на 2014-2016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портсменов и успешного выступления сборных команд поселка по видам спорта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1558,902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519,634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519,634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519,634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 духовного развития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иление внимания к проведению массовых мероприятий,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ие детского и юношеского спорта позволит привлечь детей и молоде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ежи возможна через проведение спортивно-массовых мероприятий, использование различных коллективных соревновательных форм дос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портсменов и успешного выступления сборных команд поселка по видам спорта на соревнованиях различного уровн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6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селения поселка, систематически занимающегося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аселения поселка в возрасте от 6 до 18 лет, регулярно занимающегося в муниципальных детско-юношеских спортивных школах, центрах, клубах по месту ж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разрядов и норматив мастера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местного самоуправления – обеспече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ы и спор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ханизмом вовлечения являются спортивно-ориентировочные мероприятия. Координатором по выполнению мероприятий подпрограммы является администраци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же для реализации подпрограммы будут использованы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финансирование подпрограммы за счет средств бюджета муниципального образования поселок Курагино в соответствии с утвержденными ассигнова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широкое информирование граждан, организаций муниципального образования поселок Курагино о планируемых мероприятиях, участие в которых способствует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численности населения, занимающего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крепление здоровья населения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нижение уровня заболеваемости, повышение работоспособности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лучшение результатов выступлений спортсменов на соревнованиях разных уровн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3:00Z</dcterms:created>
  <dc:creator>Rogozina</dc:creator>
  <dc:description/>
  <cp:keywords/>
  <dc:language>en-US</dc:language>
  <cp:lastModifiedBy>User</cp:lastModifiedBy>
  <cp:lastPrinted>2013-10-29T08:19:00Z</cp:lastPrinted>
  <dcterms:modified xsi:type="dcterms:W3CDTF">2013-10-29T00:20:00Z</dcterms:modified>
  <cp:revision>23</cp:revision>
  <dc:subject/>
  <dc:title>Приложение</dc:title>
</cp:coreProperties>
</file>