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95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95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95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поселка Курагин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95"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53-П от 25.10.2019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</w:tabs>
        <w:autoSpaceDE w:val="false"/>
        <w:spacing w:lineRule="auto" w:line="240" w:before="0" w:after="0"/>
        <w:ind w:left="6096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</w:tabs>
        <w:autoSpaceDE w:val="false"/>
        <w:spacing w:lineRule="auto" w:line="240" w:before="0" w:after="0"/>
        <w:ind w:left="6096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</w:tabs>
        <w:autoSpaceDE w:val="false"/>
        <w:spacing w:lineRule="auto" w:line="240" w:before="0" w:after="0"/>
        <w:ind w:left="6096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муниципальной программе поселка Курагино « Комплексное развитие и обеспечение жизнедеятельности муниципального образования поселок Курагино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№3 «БЛАГОУСТРОЙСТВО ТЕРРИТОРИИ МУНИЦИПАЛЬНОГО ОБРАЗОВАНИЯ ПОСЕЛКА КУРАГИНО» НА 2019-2021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территории муниципального образования поселка Курагино» на 2019-2021 годы 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мплексное развитие и обеспечение жизнедеятельности муниципального образования поселок Курагино»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ого и высокоэффективного наружного освещения территории муниципального образования поселок Курагино; увеличение уровня благоустроенности территории поселка Курагино для улучшения условий и комфортности проживания гражда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ьшение уровня преступности в темное время сут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дение улиц и дворов в состояние, соответствующее современным требованиям и стандарта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комплексного благоустройства, приведение в качественное состояние элементов благоустройства поселка Курагино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етовых точе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клумб и цветни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несенных сухих и аварийных деревье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сбора и вывоза мусор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м выкашивания газонов, пустырей и обочин автодорог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1 год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 37112,3 тыс. рублей за счет бюджета муниципального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6613,0 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450,2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0049,1 тыс. рублей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ее управление реализацией подпрограммы  осуществляется администрацией поселка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36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становка проблемы и обоснование необход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нятия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дпрограмма направлена на решение наиболее важных проблем благоустройства поселка Курагино, путем обеспечения содержания чистоты и порядка улиц и дорог, обеспечение качественного и высокоэффективного наружного освещения 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дпрограмма разработана для исполнения полномочий органов местного самоуправления администрации поселка Курагино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рганизация сбора и вывоза бытовых отход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рганизация освещения улиц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ликвидация несанкционированных свал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2. Основные цели, задачи, этапы и сроки выполнения подпрограммы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и показатели результатив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Целью подпрограммы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качественного и высокоэффективного наружного освещения территории муниципального образования поселок Курагино; увеличение уровня благоустроенности территории поселка Курагино для улучшения условий и комфортности проживания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Для достижения поставленных целей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едение улиц и дворов в состояние, соответствующее современным требованиям и стандарт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комплексного благоустройства, приведение в качественное состояние элементов благоустройства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3. Муниципальным  заказчиком подпрограммы является администрация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компетенции администрации поселка Курагино в соответствии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поселок Кураги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организация сбора и вывоза бытовых отходов и мусо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Организация ритуальных услуг и содержание мест захорон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4. Срок реализации подпрограммы - 2019 - 2021 год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6"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 Показатели результативности подпрограммы характеризуют следующие знач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1418"/>
        <w:gridCol w:w="1276"/>
        <w:gridCol w:w="127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результа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3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етовых точ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</w:t>
            </w:r>
          </w:p>
        </w:tc>
      </w:tr>
      <w:tr>
        <w:trPr>
          <w:trHeight w:val="41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клумб и цве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хих и аварийных деревь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бора и вывоза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кашивания газонов, пустырей и обочин авто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 приведен в Приложении 1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приведен в приложении №2 к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 является администрация поселка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осуществляется посредствам заключения контрактов (договоров) на поставки товаров, выполнение работ, оказание услуг для государственных нужд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нутренний финансовый контроль за целевым и эффективным использованием средств местного бюджета на реализацию мероприятий подпрограммы осуществляется администрацией поселка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й  финансовый контроль осуществляется контрольно-ревизионной комиссией Курагинского районного Совета депутатов на основании заключенного соглашения между муниципальным образованием поселок Курагино и Курагинским районным Советом депут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4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ходом ее выполнен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екущее управление реализацией подпрограммы осуществляется администрацией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ониторинг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ка отчетов о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жегодная оценка эффективности реализации подпрограммы в соответствии с Порядком проведения и критериями оценки эффективности реализации муниципальных программ, утвержденного постановлением администрации поселка Курагино от 09.09.2013 № 219-П «Об утверждении Порядка </w:t>
      </w:r>
      <w:r>
        <w:rPr>
          <w:rFonts w:cs="Times New Roman" w:ascii="Times New Roman" w:hAnsi="Times New Roman"/>
          <w:sz w:val="24"/>
          <w:szCs w:val="24"/>
        </w:rPr>
        <w:t>принятия решений о разработке муниципальных программ поселка Курагино, их формировании и реализ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еализации мероприятий под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оздание благоприятных условий проживания жителей поселка Курагино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обеспечение содержания, чистоты и порядка улиц и дорог поселка Курагин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увеличение уровня освещенности улиц, проездов, внутриквартальных дорог, пешеходных дорожек поселка Курагино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улучшение внешнего облика поселка Курагино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6. Система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роприят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рограммы приведена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7. Ресурсное обеспечение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программы приведено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№ 2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дпрограм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707" w:gutter="0" w:header="397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2">
    <w:name w:val="Абзац списка2"/>
    <w:basedOn w:val="Normal"/>
    <w:qFormat/>
    <w:pPr>
      <w:ind w:left="72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Iniiaiieoaeno2">
    <w:name w:val="Iniiaiie oaeno 2"/>
    <w:basedOn w:val="Normal"/>
    <w:qFormat/>
    <w:pPr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hyperlink" Target="consultantplus://offline/ref=1B613F7DC808A3A6BFF4731AF6C8ED2135EAFFA1CC7EB7580402F77E389DE8BAD9E33F4B73874C821D71C1SA73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3:00Z</dcterms:created>
  <dc:creator>Rogozina</dc:creator>
  <dc:description/>
  <cp:keywords/>
  <dc:language>en-US</dc:language>
  <cp:lastModifiedBy>User</cp:lastModifiedBy>
  <cp:lastPrinted>2019-10-28T10:11:00Z</cp:lastPrinted>
  <dcterms:modified xsi:type="dcterms:W3CDTF">2019-10-28T03:11:00Z</dcterms:modified>
  <cp:revision>93</cp:revision>
  <dc:subject/>
  <dc:title>Приложение</dc:title>
</cp:coreProperties>
</file>