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 № 1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поселка Курагино №253-П от 25.10.2019 г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Развитие социальной сферы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 2 «Культурно-массовые мероприятия, проводимые на территории муниципального образования поселок Курагино» на 2019-2021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но-массовые мероприятия, проводимые на территории муниципального образования поселок Курагино» на 2019-2021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конституционного права граждан на участие в культурной жизни и пользование учреждениями культуры, на доступ к культурным ценност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роли культуры в воспитании и просвещении жителей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 условий для развития и реализации имеющегося потенциала творческих сил населения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осуга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ктивного социального статуса граждан пожилого возраста, обеспечение условий для отдыха жителей старшего поко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у и распространение лучших традиций и достижений культуры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17153,1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866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643,5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5643,5 тыс. рублей. 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анием для разработки подпрограммы является Федеральный закон от 06.10.2003 г. № 131-ФЗ «об общих принципах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понимание роли и значения культуры в решении задач повышения качества жизни населения муниципального образования поселок Курагино определяет необходимость сохранения и развития единого культурного пространства путем создания условий для обеспечения доступа жителей поселка Курагино к культурным ценностям, права на свободу творчества, сохранение местных народных тради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ной из особенностей современной демографической ситуации в муниципальном образовании поселок Курагино является высокая доля граждан пожилого возраста. По состоянию на 1 января 2017 года численность населения муниципального образования по данным всесоюзной переписи населения составила 13700 человек, из них пенсионеров по старости 4300 человек или 31% от общей численност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тается актуальной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настоящей подпрограммы призваны не только систематизировать и оптимизировать процесс развития культуры, искусства и досуга, но и позитивно повлиять на культурное состояние общества, так как от состояния духовной культуры, морали, нравственности, просвещения напрямую зависят общественное сознание, общественная консолидация в деле решения государственных задач, социально-экономическое развитие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реализация конституционного права граждан всех возрастов на участие в культурной жизни и пользование учреждениями культуры, на доступ к культурны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шение роли культуры в воспитании и просвещении жителей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развития и реализации имеющегося потенциала творческих сил населения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рганизация досуг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формирование активного социального статуса граждан пожилого возраста, обеспечение условий для отдыха жителей старшего поко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оддержка и распространение лучших традиций и достиж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хранение, использование и популяризация объектов культурного наследия, находящихся в собственности поселения, охрана объектов культурного наследия местного значения, расположенных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9 - 2021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843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овышение роли культуры в воспитании и просвещении жителей пос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создание благоприятных условий для развития и реализации имеющегося потенциала творческих с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организацию досуга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формирование активного социального статуса граждан пожилого возраста, обеспечение условий отдыха жителей старшего поко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№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1. 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3.2. Предоставление субсидии на финансовое обеспечение выполнения муниципального задания.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Финансовое обеспечение выполнения муниципального задания осуществляется  в  пределах  бюджетных  ассигнований, предусмотренных в местном бюджете  на соответствующие цел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овое обеспечение выполнения муниципального задания муниципальным бюджетным  учреждением осуществляется в виде субсидии из местного бюдж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 учреждением или приобретенного муниципальным бюджетным  учреждение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 Порядок определения указанных затрат и распределения их по отдельным муниципальным услуг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  исполнительными органами муниципальной власти, осуществляющими функции и полномочия учредителя муниципального бюджетного  учрежд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оказании в случаях, установленных решением поселкового Совета депутатов, муниципальным бюджетным  учреждением муниципальных услуг (выполнение работ) гражданам и юридическим лицам за плату в пределах установленного муниципального задания,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убсидия перечисляется в установленном порядке на лицевой счет муниципального бюджетного учреждения, открытый в Территориальном отделе казначейства Красноярского края по Курагинскому району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Предоставление муниципальному бюджетному 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 учреждением и исполнительным органом муниципальной власти,  осуществляющим функции и полномочия учредителя муниципального бюджетного  учреждения. Указанное соглашение определяет права, обязанности и ответственность сторон, в том числе, объем и периодичность перечисления субсидии в течение финансового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Контроль за выполнением муниципальным бюджетным учреждением муниципального задания осуществляют исполнительные органы муниципальной власти, осуществляющие функции и полномочия учредителя муниципального бюджетного  учрежден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2.3.3. Предоставление субсидии на иные цели, не связанные с финансовым обеспечением выполнения муниципального зада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субсидий на иные цели формируется учредителем учреждения в разрезе аналитических кодов по каждой субсидии на иные цел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чредитель утверждает Сведения об операциях с субсидиями на иные цели, предоставленными учреждению на очередной финансовый год, утвержденные учредителе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3) Субсидии на иные цели предоставляются для возмещения расходов  бюджетного учреждения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риобретение основных средств и (или) материальных запасов для осуществления видов деятельности бюджетного  учреждения, предусмотренных учредительными документ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существление иных расходов, не относящихся к бюджетным инвестиция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4) Для расходования средств субсидий на иные цели бюджетное  учреждение в течении десяти дней до срока исполнения графика финансирования, направляет учредителю бюджетного  учреждения (далее — администрация поселка) заявку, содержащую финансово-экономическое обоснование размера субсидии на иные цели (далее - заявк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Заявка должна содержат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расчеты и обоснования заявленного размер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формацию о стоимости планируемых к приобретению бюджетным учреждением основных средств и (или) материальных запасо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формацию о стоимости работ по разработке проектно-сметной документации, о стоимости работ по проведению государственной экспертизы проектно-сметной документации, о сроках и стоимости работ по капитальному ремонту имущества бюджетного учреждения, подтверждаемую предварительными сметами расход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ую информацию, документально подтверждающую потребность  бюджетного  учреждения в осуществлении расход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5)  Администрация поселка после рассмотрения и утверждения заявки бюджетного  учреждения осуществляет перечисление средств субсидий на иные цели согласно установленного графи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6) Субсидия на иные цели бюджетному учреждению перечисляется в установленном порядке на лицевой счет бюджет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7) Контроль за целевым использованием субсидии на иные цели осуществляет администрация посел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Бюджетное учреждение ежеквартально не позднее 5 числа  месяца, следующего за отчетным, представляют в администрацию поселка отчет об использовании субсидии на иные цел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8)  Не использованный в текущем финансовом году остаток субсидии на иные цели, предоставленный бюджетному  учреждению подлежит перечислению в местный бюджет. Остаток субсидии на иные цели, перечисленный бюджетным учреждением в местный бюджет, может быть возвращен  бюджетному  учреждению в очередном финансовом году при наличии потребности в направлении их на те же цели в соответствии с решением администрации посел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й, предусмотренных подпрограммой, позволит обеспечить реализацию единой культурной политики на территории муниципального образования поселок Курагино, повысит эффективность влияния отрасли на культурное, духовное и нравственное развитие личности и общества, будет способствовать росту показате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ой социальный эффект подпрограммы будет состоять 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и позитивных жизненных ценностей, развитии творческой активности населения, обеспечении развития эстетического и художественного воспитания молодежи, увеличения доступности и расширения предложений населению культурных благ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единого культурного пространства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творческой деятельности, освоения новых форм и направлений культурного обме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программой предусматривается существенный рост участия населения в культурной жизни, увеличение численности населения на проводимых мероприятия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будет иметь позитивные результаты для общественной и культурной жизни посел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9-10-28T10:15:00Z</cp:lastPrinted>
  <dcterms:modified xsi:type="dcterms:W3CDTF">2019-10-28T03:16:00Z</dcterms:modified>
  <cp:revision>85</cp:revision>
  <dc:subject/>
  <dc:title>Приложение</dc:title>
</cp:coreProperties>
</file>