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3-П от 25.10.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3092,9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30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72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89,6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</w:t>
      </w:r>
      <w:r>
        <w:rPr/>
        <w:t>программы характеризуют следующие значения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9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ие уровня защиты населения и территории, а также предотвращение возникновений чрезвычайных ситуаций и ликвидация их последствий;               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0-28T10:12:00Z</cp:lastPrinted>
  <dcterms:modified xsi:type="dcterms:W3CDTF">2019-10-28T03:12:00Z</dcterms:modified>
  <cp:revision>78</cp:revision>
  <dc:subject/>
  <dc:title>Приложение</dc:title>
</cp:coreProperties>
</file>