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Heading4"/>
        <w:rPr>
          <w:b w:val="false"/>
          <w:b w:val="false"/>
          <w:szCs w:val="32"/>
        </w:rPr>
      </w:pPr>
      <w:r>
        <w:rPr>
          <w:b w:val="false"/>
          <w:szCs w:val="32"/>
        </w:rPr>
        <w:t>АДМИНИСТРАЦИЯ ПОСЕЛКА  КУРАГИНО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АГ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6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6.09.2013г.                   </w:t>
        <w:tab/>
        <w:t xml:space="preserve">           р.п. Курагино</w:t>
        <w:tab/>
        <w:t xml:space="preserve">         </w:t>
        <w:tab/>
        <w:t xml:space="preserve">                     № 235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становлении условий приватизаци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о статьями 125, 209,  п. 2, 215  Гражданского Кодекса РФ, Федеральным Законом «Об общих принципах организации местного самоуправления» от 06. 10. 2003 №131-ФЗ, Федеральным Законом «О приватизации государственного и муниципального имущества» от 21.12.2001 № 178-ФЗ,</w:t>
      </w:r>
      <w:r>
        <w:rPr>
          <w:sz w:val="28"/>
          <w:szCs w:val="28"/>
        </w:rPr>
        <w:t xml:space="preserve"> программой приватизацией муниципального имущества муниципального образования поселок Курагино на 2013 год, учитывая отчет о рыночной стоимости имущества № 20/24/09 руководствуясь Уставом муниципального образования поселок Курагино, </w:t>
      </w:r>
      <w:r>
        <w:rPr>
          <w:sz w:val="28"/>
        </w:rPr>
        <w:t xml:space="preserve"> ПОСТАНОВЛЯЮ</w:t>
      </w:r>
      <w:r>
        <w:rPr>
          <w:b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жилое здание, общей площадью 113,8 кв.м., запись регистрации № 24-24-18/015/2011-342 от 24.11.2011г., находящееся по адресу: РФ, Красноярский край, Курагинский район, р.п. Курагино, ул. Комсомольская, 18-К, расположенное на земельном участке площадью 1426 кв. м., кадастровый номер  24:23:4610009:5832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форма приватизации – аукцион с открытой формой подачи предложений по цен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чальная цена приватизируемого имущества в размере 421260 (четыреста двадцать одна тысяча двести шестьдесят) рублей (с учетом НДС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шаг аукциона в размере 21063 тыс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данного постановления оставляю за соб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администрации поселка Курагино                                                 С.А. Кнауб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259"/>
      <w:ind w:left="2304" w:right="845" w:hanging="1690"/>
    </w:pPr>
    <w:rPr>
      <w:b/>
      <w:bCs/>
      <w:color w:val="000000"/>
      <w:w w:val="104"/>
      <w:sz w:val="22"/>
      <w:szCs w:val="22"/>
    </w:rPr>
  </w:style>
  <w:style w:type="paragraph" w:styleId="2">
    <w:name w:val="Основной текст с отступом 2"/>
    <w:basedOn w:val="Normal"/>
    <w:qFormat/>
    <w:pPr>
      <w:ind w:left="720" w:hanging="0"/>
      <w:jc w:val="right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6:56:00Z</dcterms:created>
  <dc:creator>User</dc:creator>
  <dc:description/>
  <cp:keywords/>
  <dc:language>en-US</dc:language>
  <cp:lastModifiedBy>user</cp:lastModifiedBy>
  <cp:lastPrinted>2013-09-27T09:06:00Z</cp:lastPrinted>
  <dcterms:modified xsi:type="dcterms:W3CDTF">2013-09-27T03:27:00Z</dcterms:modified>
  <cp:revision>54</cp:revision>
  <dc:subject/>
  <dc:title>РОССИЙСКАЯ  ФЕДЕРАЦИЯ</dc:title>
</cp:coreProperties>
</file>