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drawing>
          <wp:inline distT="0" distB="0" distL="0" distR="0">
            <wp:extent cx="640715" cy="784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АДМИНИСТРАЦИЯ ПОСЕЛКА КУРАГИНО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КУРАГИНСКОГО РАЙОНА</w:t>
      </w:r>
    </w:p>
    <w:p>
      <w:pPr>
        <w:pStyle w:val="Heading3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ПОСТАНОВЛЕНИЕ</w:t>
      </w:r>
    </w:p>
    <w:p>
      <w:pPr>
        <w:pStyle w:val="Heading3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567" w:right="34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5" w:hanging="0"/>
        <w:jc w:val="both"/>
        <w:rPr/>
      </w:pP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8"/>
        </w:rPr>
        <w:t>18.08.2020г.</w:t>
        <w:tab/>
        <w:tab/>
        <w:tab/>
        <w:t xml:space="preserve">    пгт. Курагино</w:t>
        <w:tab/>
        <w:tab/>
        <w:tab/>
        <w:t xml:space="preserve">   №   230  -П</w:t>
      </w:r>
    </w:p>
    <w:p>
      <w:pPr>
        <w:pStyle w:val="Normal"/>
        <w:ind w:right="-5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О перекрытии дороги по переулку Советский – ул. Новостройка – ул. Пушкина в поселке Курагино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В целях исполнения подпункта 7 пункта 1 статьи 14 Федерального закона № 131- ФЗ от 06.10.2003г. «Об общих принципах  организации  местного самоуправления в Российской Федерации», руководствуясь Уставом муниципального образования посёлок Курагино, 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крыть дорогу по переулку Советский в районе перекрестка пер. Советский – ул. Пушкина - ул. Новостройка, для автомобильного движения, на период времени с 09.00 часов 18 августа 2020 г. до окончания проведения работ по реконструкции дорожного покрыт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2. Курагинский филиал АО ДРСУ - 10 на время проведения работ в районе участка ремонта тепловой сети установить дорожно-знаковую информацию в соответствии с отраслевым дорожным  методическим документом (ОДМ № 218.6.019-2016г).</w:t>
      </w:r>
      <w:r>
        <w:rPr>
          <w:sz w:val="22"/>
          <w:szCs w:val="28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>3.Уведомить ОГИБДД МО МВД России «Курагинский» о месте и времени проведения работ по ремонту дорожного покрытия.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В связи с проведением  работ по переулку Советский поселка Курагино, изменить маршрут движения автобусных маршрутов № 1и 2, а также автомобильного транспорта,  на период с 9.00 часов местного времени 18.08.2020 г, согласно следующей схеме : пер. Советский – ул. Петряева – пер. Гагарина – пер. Свято Духовский– пер. Советский и обратно по тому же маршруту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Контроль за исполнением данного постановления возложить на заместителя поселка по вопросам обеспечения жизнедеятельности  Виль А.А.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5"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6. </w:t>
      </w:r>
      <w:r>
        <w:rPr>
          <w:rFonts w:cs="Arial" w:ascii="Arial" w:hAnsi="Arial"/>
          <w:sz w:val="28"/>
        </w:rPr>
        <w:t>Постановление  вступает в силу со дня подписания и подлежит  официальному обнародованию на информационных стендах (МБУК «ДК ст. Курагино», ТЗК «Новый», МАУ «Центр физической культуры, спорта и здорового образа жизни», КГБУ «Центр занятости населения», Курагинский поселковый Совет ветеранов).</w:t>
      </w:r>
    </w:p>
    <w:p>
      <w:pPr>
        <w:pStyle w:val="ConsPlusNormal"/>
        <w:jc w:val="both"/>
        <w:rPr>
          <w:rFonts w:ascii="Arial" w:hAnsi="Arial"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И.о. Главы поселка </w:t>
        <w:tab/>
        <w:tab/>
        <w:tab/>
        <w:tab/>
        <w:tab/>
        <w:tab/>
        <w:t xml:space="preserve">  </w:t>
        <w:tab/>
        <w:t xml:space="preserve">          Т.И. Визова</w:t>
      </w:r>
    </w:p>
    <w:p>
      <w:pPr>
        <w:pStyle w:val="Normal"/>
        <w:ind w:right="-5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8" w:right="85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80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-5" w:hanging="0"/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-5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5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5" w:hanging="0"/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ind w:left="360" w:right="0" w:hanging="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360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426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311">
    <w:name w:val="Основной текст 31"/>
    <w:basedOn w:val="Normal"/>
    <w:qFormat/>
    <w:pPr/>
    <w:rPr>
      <w:b/>
      <w:bCs/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1:39:00Z</dcterms:created>
  <dc:creator>User</dc:creator>
  <dc:description/>
  <cp:keywords/>
  <dc:language>en-US</dc:language>
  <cp:lastModifiedBy>User</cp:lastModifiedBy>
  <cp:lastPrinted>2019-10-02T09:57:00Z</cp:lastPrinted>
  <dcterms:modified xsi:type="dcterms:W3CDTF">2020-08-18T01:51:00Z</dcterms:modified>
  <cp:revision>20</cp:revision>
  <dc:subject/>
  <dc:title> </dc:title>
</cp:coreProperties>
</file>