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54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54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54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поселка Курагин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54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78-П от 18.07.2019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54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54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54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муниципальной программе поселка Курагино « Комплексное развитие и обеспечение жизнедеятельности муниципального образования поселок Курагино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РОГРАММА 4 «ЗАЩИТА И ОБЕСПЕЧЕНИЕ БЕЗОПАСНОСТИ НАСЕЛЕНИЯ МУНИЦИПАЛЬНОГО ОБРАЗОВАНИЯ ПОСЕЛОК КУРАГИНО» на 2019-2021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АСПОР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щита и обеспечение безопасности населения муниципального образования поселок Курагино» на 2019-2021 годы 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мплексное развитие и обеспечение жизнедеятельности муниципального образования поселок Курагино»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– координатор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эффективной системы защиты населения и территории муниципального образования поселок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рисков и смягчение последствий различных чрезвычайных ситуаций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изошедших чрезвычайных ситуаций всех видов, включая пожар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количество пострадавшего населения от всех видов чрезвычайных ситуаций, включая пожары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1 год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2839,9 тыс. рублей за счет бюджета муниципального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777,9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872,4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89,6 тыс. рублей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ее управление реализацией подпрограммы  осуществляется администрацией поселка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Постановка проблемы и обоснование необходимо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нятия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Защита населения является важнейшей задачей органов местного самоуправления. 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д термином «защита населения» принято понимать комплекс мероприятий взаимоувязанных по месту, времени проведения, цели, ресурсам и направленных на предотвращение или предельное снижение потерь населения и угрозы его жизни и здоровью от поражающих факторов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щита населения и территории достигается в результате осуществления комплекса мер, который включает: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Проведение дератизации – осуществляется с целью обеспечения санитарно-эпидемиологического благополучия населения, создания благоприятных условий жизнедеятельности человека путем устранения и (или) уменьшения вредного воздействия грызунов на человека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ничтожение отдельных дикорастущих участков конопли – проводится с целью снижения уровня наркомании, а также пресечения незаконного оборота наркотических средств растительного происхождения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е пожарной безопасности – производиться с целью защиты жизни, здоровья, имущества граждан, юридических лиц, государственного и муниципального имущества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щита населения и территории от чрезвычайных ситуаций природного и техногенного характера – осуществляется с целью повышения уровня защиты населения и территории, а также предотвращение возникновений чрезвычайных ситуаций и ликвидация их последствий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отиводействие экстремизму и профилактика терроризма – осуществляется с целью достижения гарантированного уровня безопасности населения и территории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одержание гидротехнического сооружения дамба на реке Туба – производится с целью защиты населения и территории от наводнения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Проведение акаридцидной обработки – проводится с целью профилактики заболеваний передающихся клещами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2. Основные цели, задачи, этапы и сроки выполнения подпрограммы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и показатели результатив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Целью подпрограммы являе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оздание эффективной системы защиты населения и территории муниципального образования поселок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Для достижения поставленной цели необходимо решение следующей задач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снижение рисков и смягчение последствий различных чрезвычайных ситу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3. Муниципальным  заказчиком подпрограммы является администрация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компетенции администрации поселка Курагино в соответствии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поселок Кураги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участие в предупреждении и ликвидации последствий чрезвычайных ситу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обеспечение первичных мер пожар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создание условий для массового отдыха жителей посел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4. Срок реализации подпрограммы - 2019 - 2021 год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6"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 Показатели результативности под</w:t>
      </w:r>
      <w:r>
        <w:rPr/>
        <w:t>программы характеризуют следующие значения:</w:t>
      </w:r>
    </w:p>
    <w:tbl>
      <w:tblPr>
        <w:tblW w:w="97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1418"/>
        <w:gridCol w:w="1276"/>
        <w:gridCol w:w="127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результа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9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изошедших чрезвычайных ситуаций всех видов, включая пожар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радавшего населения от всех видов чрезвычайных ситуаций, включая пож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 приведен в Приложении 1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приведен в приложении №2 к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 является администрация поселка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осуществляется посредствам заключения контрактов (договоров) на поставки товаров, выполнение работ, оказание услуг для государственных нужд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нутренний финансовый контроль за целевым и эффективным использованием средств местного бюджета на реализацию мероприятий подпрограммы осуществляется администрацией поселка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й  финансовый контроль осуществляется контрольно-ревизионной комиссией Курагинского районного Совета депутатов на основании заключенного соглашения между муниципальным образованием поселок Курагино и Курагинским районным Советом депут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4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екущее управление реализацией подпрограммы осуществляется администрацией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мониторинг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готовка отчетов о реализации подпрограммы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ежегодная оценка эффективности реализации подпрограммы </w:t>
        <w:br/>
        <w:t xml:space="preserve">в соответствии с Порядком проведения и критериями оценки эффективности реализации муниципальных программ, утвержденного постановлением администрации поселка Курагино от 09.09.2013 № 219-П «Об утверждении Порядка </w:t>
      </w:r>
      <w:r>
        <w:rPr>
          <w:rFonts w:cs="Times New Roman" w:ascii="Times New Roman" w:hAnsi="Times New Roman"/>
          <w:sz w:val="24"/>
          <w:szCs w:val="24"/>
        </w:rPr>
        <w:t>принятия решений о разработке муниципальных программ поселка Курагино, их формировании и реализ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еализации мероприятий под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 обеспечения санитарно-эпидемиологического благополучия населения, создания благоприятных условий жизнедеятельности человека путем устранения и (или) уменьшения вредного воздействия грызунов на человека;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нижение уровня наркомании, а также пресечение незаконного оборота наркотических средств растительного происхождения;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я уровня защиты жизни, здоровья, имущества граждан, юридических лиц, государственного и муниципального имущества от пожаров;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овышение уровня защиты населения и территории, а также предотвращение возникновений чрезвычайных ситуаций и ликвидация их последствий;                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ижения гарантированного уровня безопасности населения и территории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защиты населения и территории от наводнения;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профилактики заболеваний передающихся клещами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6. Система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роприят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рограммы приведена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7. Ресурсное обеспечение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программы приведено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№ 2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дпрограм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39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2">
    <w:name w:val="Абзац списка2"/>
    <w:basedOn w:val="Normal"/>
    <w:qFormat/>
    <w:pPr>
      <w:ind w:left="72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Iniiaiieoaeno2">
    <w:name w:val="Iniiaiie oaeno 2"/>
    <w:basedOn w:val="Normal"/>
    <w:qFormat/>
    <w:pPr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hyperlink" Target="consultantplus://offline/ref=1B613F7DC808A3A6BFF4731AF6C8ED2135EAFFA1CC7EB7580402F77E389DE8BAD9E33F4B73874C821D71C1SA73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3:00Z</dcterms:created>
  <dc:creator>Rogozina</dc:creator>
  <dc:description/>
  <cp:keywords/>
  <dc:language>en-US</dc:language>
  <cp:lastModifiedBy>User</cp:lastModifiedBy>
  <cp:lastPrinted>2019-07-22T10:26:00Z</cp:lastPrinted>
  <dcterms:modified xsi:type="dcterms:W3CDTF">2019-07-22T03:26:00Z</dcterms:modified>
  <cp:revision>74</cp:revision>
  <dc:subject/>
  <dc:title>Приложение</dc:title>
</cp:coreProperties>
</file>