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ка Курагин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113-П от 07.04.2020 го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96" w:leader="none"/>
        </w:tabs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муниципальной программе поселка Курагино « Комплексное развитие и обеспечение жизнедеятельности муниципального образования поселок Курагино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№3 «БЛАГОУСТРОЙСТВО ТЕРРИТОРИИ МУНИЦИПАЛЬНОГО ОБРАЗОВАНИЯ ПОСЕЛКА КУРАГИНО» НА 2020-2022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территории муниципального образования поселка Курагино» на 2020-2022 годы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развитие и обеспечение жизнедеятельности муниципального образования поселок Курагино»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Курагино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ого и высокоэффективного наружного освещения территории муниципального образования поселок Курагино; увеличение уровня благоустроенности территории поселка Курагино для улучшения условий и комфортности проживания гражда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ьшение уровня преступности в темное время сут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дение улиц и дворов в состояние, соответствующее современным требованиям и стандарт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комплексного благоустройства, приведение в качественное состояние элементов благоустройства поселка Курагино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вых точе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несенных сухих и аварийных деревье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сбора и вывоза мусо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выкашивания газонов, пустырей и обочин автодорог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2022 год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 53103,4  тыс. рублей за счет бюджета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9900,8 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 17026,7 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6175,8   тыс. рублей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36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становка проблемы и обоснование необходим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н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дпрограмма направлена на решение наиболее важных проблем благоустройства поселка Курагино, путем обеспечения содержания чистоты и порядка улиц и дорог, обеспечение качественного и высокоэффективного наружного освещения .</w:t>
      </w:r>
    </w:p>
    <w:p>
      <w:pPr>
        <w:pStyle w:val="Normal"/>
        <w:tabs>
          <w:tab w:val="clear" w:pos="708"/>
          <w:tab w:val="left" w:pos="42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дпрограмма разработана для исполнения полномочий органов местного самоуправления администрации поселка Курагино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рганизация сбора и вывоза бытовых отход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рганизация освещения улиц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ликвидация несанкционированных свал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2. Основные цели, задачи, этапы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Целью подпрограммы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качественного и высокоэффективного наружного освещения территории муниципального образования поселок Курагино; увеличение уровня благоустроенности территории поселка Курагино для улучшения условий и комфортности прожива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Для достижения поставленных целей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едение улиц и дворов в состояние, соответствующее современным требованиям и стандарт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комплексного благоустройства, приведение в качественное состояние элементов благоустройства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3. Муниципальным  заказчиком подпрограммы является администрация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организация сбора и вывоза бытовых отходов и мус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Присвоение наименований улицам, площадям и иным территориям проживания граждан в населенных пунктах, установление нумерации дом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Организация ритуальных услуг и содержание мест захорон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 Срок реализации подпрограммы - 2020 - 2022 год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6"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Показатели результативности подпрограммы характеризуют следующие зна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418"/>
        <w:gridCol w:w="1276"/>
        <w:gridCol w:w="127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5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вых точ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хих и аварийных дерев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бора и вывоза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кашивания газонов, пустырей и обочин авто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1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 приведен в Приложении 1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риведен в приложении №2 к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лавным распорядителем бюджетных средств является администрация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нешний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жегодная оценка эффективности реализации подпрограммы 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</w:t>
      </w:r>
      <w:r>
        <w:rPr>
          <w:rFonts w:cs="Times New Roman" w:ascii="Times New Roman" w:hAnsi="Times New Roman"/>
          <w:sz w:val="24"/>
          <w:szCs w:val="24"/>
        </w:rPr>
        <w:t>принятия решений о разработке муниципальных программ поселка Курагино, их формировании и реализ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оздание благоприятных условий проживания жителей поселка Курагино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обеспечение содержания, чистоты и порядка улиц и дорог поселка Кураги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увеличение уровня освещенности улиц, проездов, внутриквартальных дорог, пешеходных дорожек поселка Курагино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улучшение внешнего облика поселка Курагино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6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7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приведено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№ 2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дпрограм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707" w:gutter="0" w:header="397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3:00Z</dcterms:created>
  <dc:creator>Rogozina</dc:creator>
  <dc:description/>
  <cp:keywords/>
  <dc:language>en-US</dc:language>
  <cp:lastModifiedBy>User</cp:lastModifiedBy>
  <cp:lastPrinted>2020-04-09T15:33:00Z</cp:lastPrinted>
  <dcterms:modified xsi:type="dcterms:W3CDTF">2020-04-09T08:34:00Z</dcterms:modified>
  <cp:revision>90</cp:revision>
  <dc:subject/>
  <dc:title>Приложение</dc:title>
</cp:coreProperties>
</file>