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670" w:hanging="6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5</w:t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670" w:hanging="6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670" w:hanging="6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Курагино</w:t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670" w:hanging="6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13-П от 07.04.2020 год </w:t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670" w:hanging="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670" w:hanging="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ind w:left="5670" w:hanging="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 поселка Курагино « Развитие социальной сферы муниципального образования поселок Курагино» на 2020-2022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А №1 «МОЛОДЕЖЬ МУНИЦИПАЛЬНОГО ОБРАЗОВАНИЯ ПОСЕЛОК КУРАГИНО» НА 2020-2022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муниципального образования поселок Курагино» на 2020-2022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социальной сферы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 и культурного развития муниципального образования поселок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ско-патриотическое и духовно-нравственное воспитание молодеж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дорового образа жизни молодежи, профилактика наркомании, безнадзорности и правонарушений среди несовершеннолетн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талантливой молодеж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в обеспечении занятости молодеж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олодежных традиций: проведение конкурсов, праздников, фестива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молодых семей; повышение статуса молодой семьи в обществе, укрепление позитивного отношения молодых граждан к созданию полноценной семьи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2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323,7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7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7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107,9  тыс. рублей.       </w:t>
            </w:r>
          </w:p>
        </w:tc>
      </w:tr>
      <w:tr>
        <w:trPr>
          <w:trHeight w:val="17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молодежная политика является системой государственных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 и, следовательно, направленная на социально-экономическое и культурное развитие страны, обеспечение ее конкурентоспособности и укрепление социальной безопас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года № 131-ФЗ «Об общих принципах организации местного самоуправления в Российской Федерации» организация и осуществление мероприятий по работе с детьми и молодежью отнесены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представляет собой систему мер по реализации молодежной политики, направленной на создание правовых, экономических и организационных условий для самореализации и многостороннего развития молодежи, включения ее в социально-экономическую, политическую и общественную жизнь муниципального образования поселок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 – это особая социально-демографическая группа населения в возрасте от 14 до 33 лет, переживающая период становления личности. Она обладает широким позитивным потенциалом – мобильностью, инициативностью, восприимчивостью к инновационным изменениям, новым технологиям, который используется в не полной мере. На этот возраст выпадают самые важные жизненные решения: выбор профессии, создание семьи, рождение д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этим развитие позитивной инициативы в молодежной среде является одним из приоритетных направлений молодежной политики муниципального образования поселок Курагино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условий для успешного развития потенциала молодежи и ее эффективной самореализации в интересах социально-экономического, общественно-политического,  культурного и спортивного развития муниципального образования поселок Кураги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о-патриотическое и духовно-нравственное воспитание молодеж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дорового образа жизни молодежи, профилактика наркомании, безнадзорности и правонарушений среди несовершеннолетни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талантливой молодеж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е в обеспечении занятости молодеж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олодежных традиций: проведение конкурсов, праздников, фестива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молодых семей; повышение статуса молодой семьи в обществе, укрепление позитивного отношения молодых граждан к созданию полноценной семь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изация и осуществление мероприятий по работе с детьми и молодежью в поселе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20 - 2022 год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418"/>
        <w:gridCol w:w="1276"/>
        <w:gridCol w:w="127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19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гражданско-патриотическое и духовно-нравственн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ропаганду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оддержку талантливой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содействие в обеспечении занятост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развитие молодежных тради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 направленных на поддержку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3.1. Перечень мероприятий подпрограммы приведен в приложении №2 к подпрограмме. Главным распорядителем бюджетных средств является администрация поселка Курагино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Так же к механизмам реализации подпрограммы 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ямое взаимодействие с молодежью, обеспечивающее высокую результативность и оперативность в управлении процессами, проистекающими в молодежной сред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рабочих документов: организационного плана действий по реализации мероприятий подпрограм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ежегодная оценка эффективности реализации подпрограммы </w:t>
        <w:br/>
        <w:t xml:space="preserve">в соответствии с Порядком проведения и критериями оценки эффективности реализации муниципальных программ, утвержденным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я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ование внутренней молодежной культуры, улучшающей имидж поселк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кращение количества совершаемых молодежью правонарушений, в том числе причиняющих материальный ущерб городскому хозяйству муниципального образования поселок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кращение в молодежной среде вредных привычек (курение, распитие спиртных напитков, в том числе пива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витие подросткового и молодежного спорта как нормы и стиля жизни современной молодеж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витие общепоселковых молодежных традиц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ост количества молодых граждан, участвующих в мероприятиях подпрограм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20-04-09T15:40:00Z</cp:lastPrinted>
  <dcterms:modified xsi:type="dcterms:W3CDTF">2020-04-09T08:40:00Z</dcterms:modified>
  <cp:revision>58</cp:revision>
  <dc:subject/>
  <dc:title>Приложение</dc:title>
</cp:coreProperties>
</file>