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tLeast" w:line="20" w:before="0" w:after="0"/>
        <w:ind w:left="5670" w:hanging="6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№21</w:t>
      </w:r>
    </w:p>
    <w:p>
      <w:pPr>
        <w:pStyle w:val="Normal"/>
        <w:numPr>
          <w:ilvl w:val="0"/>
          <w:numId w:val="0"/>
        </w:numPr>
        <w:autoSpaceDE w:val="false"/>
        <w:spacing w:lineRule="atLeast" w:line="20" w:before="0" w:after="0"/>
        <w:ind w:left="5670" w:hanging="6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tLeast" w:line="20" w:before="0" w:after="0"/>
        <w:ind w:left="5670" w:hanging="6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ка Курагино</w:t>
      </w:r>
    </w:p>
    <w:p>
      <w:pPr>
        <w:pStyle w:val="Normal"/>
        <w:numPr>
          <w:ilvl w:val="0"/>
          <w:numId w:val="0"/>
        </w:numPr>
        <w:autoSpaceDE w:val="false"/>
        <w:spacing w:lineRule="atLeast" w:line="20" w:before="0" w:after="0"/>
        <w:ind w:left="5670" w:hanging="6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113-П от 07.04.2020 год </w:t>
      </w:r>
    </w:p>
    <w:p>
      <w:pPr>
        <w:pStyle w:val="Normal"/>
        <w:numPr>
          <w:ilvl w:val="0"/>
          <w:numId w:val="0"/>
        </w:numPr>
        <w:autoSpaceDE w:val="false"/>
        <w:spacing w:lineRule="atLeast" w:line="20" w:before="0" w:after="0"/>
        <w:ind w:left="5670" w:hanging="6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0" w:before="0" w:after="0"/>
        <w:ind w:left="5670" w:hanging="6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spacing w:lineRule="atLeast" w:line="20" w:before="0" w:after="0"/>
        <w:ind w:left="5670" w:hanging="6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муниципальной программе поселка Курагино « Развитие социальной сферы муниципального образования поселок Курагино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рограмма №3 «Развитие физической культуры и спорта в муниципальном образовании поселок Курагино» на 2020-2022 год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аспор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95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физической культуры и спорта в муниципальном образовании поселок Курагино» на 2020-2022 годы (далее - под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социальной сферы муниципального образования поселок Курагино»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– координатор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Курагин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Курагин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всестороннего развития личности, физического совершенствования и укрепления здоровья населения поселка Курагино в процессе физкультурно-оздоровительной и спортивн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спортсменов и успешного выступления сборных команд поселка по видам спорта на соревнованиях различного уровн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ачества и результативности процесса физического воспитания населения, в том числе инвалидов, развитие детско-юношеского спорта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- 2022 год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  3521,7 тыс. рублей за счет бюджета муниципального образо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173,9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173,9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173,9 тыс. рублей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ущее управление реализацией подпрограммы  осуществляется администрацией поселка Курагин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ОСНОВАНИЕ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Постановка проблемы и обоснование необходимо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ринятия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Здоровье – это первая и важнейшая потребность человека, определяющая способность его к труду и обеспечивающая гармоническое развитие личности. Физкультура и спорт являются важнейшим средством профилактики заболеваний, укрепления здоровья, поддержания высокой работоспособности и духовного развития человек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Усиление внимания к проведению массовых мероприятий, привлечение к участию в них наибольшего количества жителей, представляющих различные слои населения, поможет усилить пропаганду физической культуры и активного отдых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азвитие детского и юношеского спорта позволит привлечь детей и молодежь к регулярным занятиям физкультурой и спортом, отвлечь от негативных явлений социума и будет способствовать формированию здорового образа жизни, снижению уровня преступности и наркомании среди детей и молодежи, приведет к снижению уровня заболеваемости. Организация физкультурно-оздоровительной работы среди детей и молодежи возможна через проведение спортивно-массовых мероприятий, использование различных коллективных соревновательных форм досуг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2.1. Целью подпрограммы являе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создание условий для всестороннего развития личности, физического совершенствования и укрепления здоровья населения поселка Курагино в процессе физкультурно-оздоровительной и спортивн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. Для достижения поставленной цели необходимо решение следующих задач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создание условий для спортсменов и успешного выступления сборных команд поселка по видам спорта на соревнованиях различного уровн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качества и результативности процесса физического воспитания населения, в том числе инвалидов, развитие детско-юношеского спор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.3. Муниципальным  заказчиком подпрограммы является администрация поселка Кураги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компетенции администрации поселка Курагино в соответствии с федеральным законом от 06.10.2003 г. №131-ФЗ «Об общих принципах организации местного самоуправления в Российской Федерации», Уставом муниципального образования поселок Курагин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формирование, утверждение, исполнение бюджета поселения и контроль за исполнением дан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4. Срок реализации подпрограммы - 2020 - 2022 год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6"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5. Показатели результативности подпрограммы характеризуют следующие знач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1559"/>
        <w:gridCol w:w="1276"/>
        <w:gridCol w:w="127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результатив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 поселка, систематически занимающегося физической культурой и 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населения поселка в возрасте от 6 до 18 лет, регулярно занимающегося в муниципальных детско-юношеских спортивных школах, центрах, клубах по месту житель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ортсменов, выполнивших нормативы разрядов и норматив мастера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подпрограммы приведен в Приложении 1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3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3.1. Перечень мероприятий подпрограммы приведен в приложении №2 к подпрограм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Главным распорядителем бюджетных средств является администрация поселка Кураги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осуществляется посредствам заключения контрактов (договоров) на поставки товаров, выполнение работ, оказание услуг для государственных нужд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нутренний финансовый контроль за целевым и эффективным использованием средств местного бюджета на реализацию мероприятий подпрограммы осуществляется администрацией поселка Кураги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нешний  финансовый контроль осуществляется контрольно-ревизионной комиссией Курагинского районного Совета депутатов на основании заключенного соглашения между муниципальным образованием поселок Курагино и Курагинским районным Советом депута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3.2. Физическая культура и спорт развиваются главным образом в форме самоорганизующегося движения граждан, заинтересованных в спортивно-оздоровительных занятиях. Задача органов местного самоуправления – обеспечение условий для укрепления здоровья населения путем популяризации массового спорта и приобщения различных слоев общества к регулярным занятиям физической культуры и спорт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Механизмом вовлечения являются спортивно-ориентировочные мероприятия. Координатором по выполнению мероприятий подпрограммы является администрация муниципального образования поселок Кураги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Также для реализации подпрограммы будут использованы механизм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широкое информирование граждан, организаций муниципального образования поселок Курагино о планируемых мероприятиях, участие в которых способствует реализации подпрограмм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существление контроля позволит своевременно принимать решения о внесении изменений в подпрограмму в ходе ее реализации по результатам анализа эффективности подпрограммных мероприят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4. Организация управления подпрограммой и контрол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ходом ее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екущее управление реализацией подпрограммы осуществляется администрацией поселка Кураги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ей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мониторинг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одготовка отчетов о реализации подпрограммы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ежегодная оценка эффективности реализации подпрограммы </w:t>
        <w:br/>
        <w:t xml:space="preserve">в соответствии с Порядком проведения и критериями оценки эффективности реализации муниципальных программ, утвержденного постановлением администрации поселка Курагино от 09.09.2013 № 219-П «Об утверждении Порядка </w:t>
      </w:r>
      <w:r>
        <w:rPr>
          <w:rFonts w:cs="Times New Roman" w:ascii="Times New Roman" w:hAnsi="Times New Roman"/>
          <w:sz w:val="24"/>
          <w:szCs w:val="24"/>
        </w:rPr>
        <w:t>принятия решений о разработке муниципальных программ поселка Курагино, их формировании и реализ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еализации мероприятий под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увеличение численности населения, занимающегося физической культурой и спортом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укрепление здоровья населения муниципального образования поселок Курагино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снижение уровня заболеваемости, повышение работоспособности населения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повышение эффективности системы профилактики наркомании, алкоголизма и правонарушений среди молодежи, организации досуга населения средствами физической культуры и спорт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улучшение результатов выступлений спортсменов на соревнованиях разных уровн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формирование у населения устойчивого интереса и потребности к регулярным занятиям физической культурой и спорт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6. Система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ероприят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дпрограммы приведена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7. Ресурсное обеспечение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сурсное обеспечение программы приведено в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и №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подпрограмме.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39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2">
    <w:name w:val="Абзац списка2"/>
    <w:basedOn w:val="Normal"/>
    <w:qFormat/>
    <w:pPr>
      <w:ind w:left="720" w:hanging="0"/>
    </w:pPr>
    <w:rPr>
      <w:rFonts w:cs="Times New Roman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Iniiaiieoaeno2">
    <w:name w:val="Iniiaiie oaeno 2"/>
    <w:basedOn w:val="Normal"/>
    <w:qFormat/>
    <w:pPr>
      <w:spacing w:lineRule="auto" w:line="240" w:before="0" w:after="0"/>
      <w:ind w:firstLine="720"/>
      <w:jc w:val="both"/>
    </w:pPr>
    <w:rPr>
      <w:sz w:val="28"/>
      <w:szCs w:val="28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613F7DC808A3A6BFF4731AF6C8ED2135EAFFA1CC7EB7580402F77E389DE8BAD9E33F4B73874C821D71C0SA74B" TargetMode="External"/><Relationship Id="rId3" Type="http://schemas.openxmlformats.org/officeDocument/2006/relationships/hyperlink" Target="consultantplus://offline/ref=1B613F7DC808A3A6BFF4731AF6C8ED2135EAFFA1CC7EB7580402F77E389DE8BAD9E33F4B73874C821D71C1SA73B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03:00Z</dcterms:created>
  <dc:creator>Rogozina</dc:creator>
  <dc:description/>
  <cp:keywords/>
  <dc:language>en-US</dc:language>
  <cp:lastModifiedBy>User</cp:lastModifiedBy>
  <cp:lastPrinted>2020-04-09T15:43:00Z</cp:lastPrinted>
  <dcterms:modified xsi:type="dcterms:W3CDTF">2020-04-09T08:43:00Z</dcterms:modified>
  <cp:revision>63</cp:revision>
  <dc:subject/>
  <dc:title>Приложение</dc:title>
</cp:coreProperties>
</file>