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70" w:hanging="6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numPr>
          <w:ilvl w:val="0"/>
          <w:numId w:val="0"/>
        </w:numPr>
        <w:autoSpaceDE w:val="false"/>
        <w:ind w:left="5670" w:hanging="6"/>
        <w:outlineLvl w:val="1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670" w:hanging="6"/>
        <w:outlineLvl w:val="1"/>
        <w:rPr>
          <w:sz w:val="24"/>
          <w:szCs w:val="24"/>
        </w:rPr>
      </w:pPr>
      <w:r>
        <w:rPr>
          <w:sz w:val="24"/>
          <w:szCs w:val="24"/>
        </w:rPr>
        <w:t>поселка Курагино</w:t>
      </w:r>
    </w:p>
    <w:p>
      <w:pPr>
        <w:pStyle w:val="Normal"/>
        <w:numPr>
          <w:ilvl w:val="0"/>
          <w:numId w:val="0"/>
        </w:numPr>
        <w:autoSpaceDE w:val="false"/>
        <w:ind w:left="5670" w:hanging="6"/>
        <w:outlineLvl w:val="1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13-П от 07.04.2020 год </w:t>
      </w:r>
    </w:p>
    <w:p>
      <w:pPr>
        <w:pStyle w:val="Normal"/>
        <w:numPr>
          <w:ilvl w:val="0"/>
          <w:numId w:val="0"/>
        </w:numPr>
        <w:autoSpaceDE w:val="false"/>
        <w:ind w:left="5670" w:hanging="6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6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5670" w:hanging="6"/>
        <w:outlineLvl w:val="0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670" w:hanging="6"/>
        <w:outlineLvl w:val="0"/>
        <w:rPr>
          <w:sz w:val="24"/>
          <w:szCs w:val="24"/>
        </w:rPr>
      </w:pPr>
      <w:r>
        <w:rPr>
          <w:sz w:val="24"/>
          <w:szCs w:val="24"/>
        </w:rPr>
        <w:t>«Комплексное развитие и обеспечение жизнедеятельности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 №2 «РАЗВИТИЕ ТРАНСПОРТНОЙ СИСТЕМЫ МУНИЦИПАЛЬНОГО ОБРАЗОВАНИЯ ПОСЕЛОК КУРАГИНО» НА 2020-2022 ГОД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7523"/>
      </w:tblGrid>
      <w:tr>
        <w:trPr>
          <w:trHeight w:val="67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муниципального образования поселка Курагино» на 2020-2022 годы (далее – подпрограмма)</w:t>
            </w:r>
          </w:p>
        </w:tc>
      </w:tr>
      <w:tr>
        <w:trPr>
          <w:trHeight w:val="9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 xml:space="preserve">«Комплексное развитие и обеспечение жизнедеятельности муниципального образования поселок Курагино» </w:t>
              <w:br/>
              <w:t>на 2020-2022 годы</w:t>
            </w:r>
          </w:p>
        </w:tc>
      </w:tr>
      <w:tr>
        <w:trPr>
          <w:trHeight w:val="121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- координатор 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>
          <w:trHeight w:val="177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Курагино</w:t>
            </w:r>
          </w:p>
        </w:tc>
      </w:tr>
      <w:tr>
        <w:trPr>
          <w:trHeight w:val="3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Цель: обеспечение сохранности, модернизация и развитие сети автомобильных дорог муниципального образования поселок Кураги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 ремонт автомобильных дорог общего пользования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4"/>
                <w:szCs w:val="24"/>
              </w:rPr>
              <w:t>-выполнение работ  по содержанию автомобильных дорог местного значения и искусственных сооружений на н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шение безопасности дорожного движения, ввод в действие проекта «Организация дорожного движения  на автомобильных дорогах в муниципальном образовании поселок Курагино Курагинского района Красноярского края». </w:t>
            </w:r>
          </w:p>
        </w:tc>
      </w:tr>
      <w:tr>
        <w:trPr>
          <w:trHeight w:val="109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 дорог общего пользования с твердым покрыт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дорожно-транспортных происшествий по причинам сопутствующим дорожным условиям.  </w:t>
            </w:r>
          </w:p>
        </w:tc>
      </w:tr>
      <w:tr>
        <w:trPr>
          <w:trHeight w:val="55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объем финансирования на 2020 – 2022 годы – 55603,4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9184,6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8117,8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18301,1 тыс. рублей.</w:t>
            </w:r>
          </w:p>
        </w:tc>
      </w:tr>
      <w:tr>
        <w:trPr>
          <w:trHeight w:val="13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управление реализацией подпрограммы  осуществляется администрацией поселка Курагино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становка  проблемы и обоснование необходимости разработки подпрограммы</w:t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1 Анализ современного состояния дорожной сети</w:t>
      </w:r>
    </w:p>
    <w:p>
      <w:pPr>
        <w:pStyle w:val="Standard"/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</w:r>
    </w:p>
    <w:p>
      <w:pPr>
        <w:pStyle w:val="Standard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Сеть автомобильных дорог - один из важнейших элементов транспортно-коммуникационной системы муниципального образования поселок Курагино, оказывающих огромное влияние на развитие экономики, социальной инфраструктуры и повышение уровня жизнедеятельности населения.</w:t>
      </w:r>
    </w:p>
    <w:p>
      <w:pPr>
        <w:pStyle w:val="Standard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щая протяженность автомобильных дорог муниципального значения на 1 января 2020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года составляет </w:t>
      </w:r>
      <w:r>
        <w:rPr>
          <w:rFonts w:eastAsia="Arial" w:cs="Times New Roman" w:ascii="Times New Roman" w:hAnsi="Times New Roman"/>
          <w:lang w:val="ru-RU"/>
        </w:rPr>
        <w:t>178,44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, из них 81,01</w:t>
      </w:r>
      <w:r>
        <w:rPr>
          <w:rFonts w:eastAsia="Arial"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lang w:val="ru-RU"/>
        </w:rPr>
        <w:t>км</w:t>
      </w:r>
      <w:r>
        <w:rPr>
          <w:rFonts w:eastAsia="Arial" w:cs="Times New Roman" w:ascii="Times New Roman" w:hAnsi="Times New Roman"/>
          <w:color w:val="000000"/>
          <w:lang w:val="ru-RU"/>
        </w:rPr>
        <w:t xml:space="preserve"> с твердым покрытием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eastAsia="Arial" w:cs="Times New Roman" w:ascii="Times New Roman" w:hAnsi="Times New Roman"/>
          <w:color w:val="000000"/>
          <w:lang w:val="ru-RU"/>
        </w:rPr>
        <w:t>Рост парка автотранспортных средств оказывает влияние на интенсивность движения автотранспортных потоков, что приводит к росту затрат на автомобильные перевозки по сравнению с нормальными условиями движения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 </w:t>
      </w:r>
      <w:r>
        <w:rPr>
          <w:rFonts w:eastAsia="Arial" w:cs="Times New Roman" w:ascii="Times New Roman" w:hAnsi="Times New Roman"/>
          <w:color w:val="000000"/>
          <w:lang w:val="ru-RU"/>
        </w:rPr>
        <w:t>Обозначенные проблемы отставания в развитии автомобильных дорог создают угрозу ограничения экономического роста и социального развития муниципального образования в целом.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создавшейся ситуации необходимо принимать неотложные меры по качественному изменению состояния сети автомобильных дорог. На автомобильных дорогах муниципального значения эксплуатируется 4 мостовых сооружения. Проблема состояния мостов остается актуальной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Требует планово-предупредительного ремонта 1 мостовое сооружение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В течение длительного периода темпы износа автомобильных дорог муниципального значения были выше темпов их восстановления.</w:t>
      </w:r>
    </w:p>
    <w:p>
      <w:pPr>
        <w:pStyle w:val="Standard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Указанные тенденции привели к тому, что ряд автомобильных дорог требует перевода из категории с усовершенствованным покрытием в категорию с переходным типом покрытия.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   </w:t>
      </w:r>
      <w:r>
        <w:rPr>
          <w:rFonts w:eastAsia="Arial" w:cs="Times New Roman" w:ascii="Times New Roman" w:hAnsi="Times New Roman"/>
          <w:color w:val="000000"/>
          <w:lang w:val="ru-RU"/>
        </w:rPr>
        <w:t>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, а также негативно влиять на окружающую сре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Arial" w:cs="Times New Roman"/>
          <w:color w:val="000000"/>
          <w:sz w:val="24"/>
          <w:szCs w:val="24"/>
          <w:lang w:val="ru-RU"/>
        </w:rPr>
      </w:pPr>
      <w:r>
        <w:rPr>
          <w:rFonts w:eastAsia="Arial" w:cs="Times New Roman"/>
          <w:color w:val="000000"/>
          <w:sz w:val="24"/>
          <w:szCs w:val="24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2 Оценка влияния дорожной сети на социально-экономическое развитие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е показатели развития экономики - уровень цен, доходы бюджета, уровень жизни населения - находятся в прямой зависимости от плотности и состоян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ехнические параметры и уровень инженерного оснащения большинства автомобильных дорог не отвечают современным требованиям и не соответствуют достигнутым размерам интенсивности движения транспортных средств. Это приводит к снижению их пропускной способности, увеличению затрат от потери времени следования в пути пользователей дорогами, высокой себестоимости перевозок и др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Совершенно очевидно, что улучшение эксплуатационных качеств  дорог ведет к значительному увеличению объемов перевозок в связи с  ликвидацией перепробега вследствие формирования новых транспортных связе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удовлетворительное состояние дорожной сети замедляет темпы социально-экономического развития.  Низкое качество дорог влекут за собой целый ряд негативных социальных явлений. Сдерживается развитие культуры и образования, торговли и службы быта, трудности в доставке товаров влекут за собой снижение их качества и увеличение стоимос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лохое состояние дорог обусловливает повышенный выброс в атмосферу вредных веществ и дополнительное шумовое воздействие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3 Оценка безопасности движения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 последние годы увеличение экономической активности населения, рост парка автотранспортных средств и мобильности населения за счет массового использования личных легковых автомобилей привели к резкому повышению числа дорожно-транспортных происшествий, количество которых за последний период значительно увеличилось. Увеличение количества ДТП в последние годы сопровождается ростом числа погибших и раненых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Из общего числа дорожно-транспортных происшествий доля ДТП по причинам, сопутствующим дорожным условиям, связана не только с состоянием автомобильных дорог и неудовлетворительным их содержанием, но и недостаточным техническим оснащением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Также влияют на безопасность движения низкое качество установленных дорожных знаков из-за несоответствия стандарту покрытия знака, особенно в ночное время, отсутствие освещения и пешеходных дорожек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Вследствие постоянного дефицита финансовых средств к числу основных причин аварий следует отнести значительный износ дорожных покрытий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Ликвидация потенциально аварийных участков является одним из важнейших направлений развития дорожной сет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spacing w:before="108" w:after="108"/>
        <w:jc w:val="center"/>
        <w:rPr>
          <w:rFonts w:ascii="Times New Roman" w:hAnsi="Times New Roman" w:eastAsia="Arial" w:cs="Times New Roman"/>
          <w:lang w:val="ru-RU"/>
        </w:rPr>
      </w:pPr>
      <w:r>
        <w:rPr>
          <w:rFonts w:eastAsia="Arial" w:cs="Times New Roman" w:ascii="Times New Roman" w:hAnsi="Times New Roman"/>
          <w:lang w:val="ru-RU"/>
        </w:rPr>
        <w:t>2.1.4 Оценка воздействия автодорог на окружающую среду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Основными видами воздействия автотранспорта на окружающую среду являются загрязнение атмосферы, почвы и транспортный шум.</w:t>
      </w:r>
    </w:p>
    <w:p>
      <w:pPr>
        <w:pStyle w:val="Standard"/>
        <w:ind w:firstLine="720"/>
        <w:jc w:val="both"/>
        <w:rPr/>
      </w:pPr>
      <w:r>
        <w:rPr>
          <w:rFonts w:eastAsia="Arial" w:cs="Times New Roman" w:ascii="Times New Roman" w:hAnsi="Times New Roman"/>
          <w:color w:val="000000"/>
          <w:lang w:val="ru-RU"/>
        </w:rPr>
        <w:t>Минимальные уровни эмиссии в почву свинца и отработанных газов в атмосферу обеспечиваются при средней скорости транспортного потока, близкой к 80</w:t>
      </w:r>
      <w:r>
        <w:rPr>
          <w:rFonts w:eastAsia="Arial" w:cs="Times New Roman" w:ascii="Times New Roman" w:hAnsi="Times New Roman"/>
          <w:color w:val="000000"/>
        </w:rPr>
        <w:t> </w:t>
      </w:r>
      <w:r>
        <w:rPr>
          <w:rFonts w:eastAsia="Arial" w:cs="Times New Roman" w:ascii="Times New Roman" w:hAnsi="Times New Roman"/>
          <w:color w:val="000000"/>
          <w:lang w:val="ru-RU"/>
        </w:rPr>
        <w:t>км/час, которая зависит от дорожных условий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Arial" w:cs="Times New Roman" w:ascii="Times New Roman" w:hAnsi="Times New Roman"/>
          <w:color w:val="000000"/>
          <w:lang w:val="ru-RU"/>
        </w:rPr>
        <w:t>Постоянно возрастающие требования к качеству атмосферного воздуха обостряют проблему пыле- и газоочистки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едисциплинированность отдельных водителей приводит к скоплению мусора на откосах в полосе отвода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На территории муниципального образования п. Курагино остается значительное количество дорог, не имеющих усовершенствованного покрытия, что ведет к запыленности воздуха, представляющего вред для водителей и пассажиров, а также для населения, проживающего в непосредственной близости от автомобильных дорог.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>Прогнозируемый рост количества транспортных средств и увеличение объема грузовых и пассажирских перевозок на автомобильном транспорте приведут к повышению интенсивности движения, что в существующих условиях будет способствовать появлению транспортных заторов, снижению скоростей движения, росту транспортных издержек и ухудшению экологической обстановки.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284" w:hanging="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2.1. Целью подпрограммы является - обеспечение сохранности, модернизация и развитие сети автомобильных дорог муниципального образования поселок Курагино, повышение доступности транспортных услуг для населени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2. 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left="39"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ремонт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ыполнение работ  по содержанию автомобильных дорог местного значения и искусственных  сооружений на них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рганизация льготного транспортного обслуживания отдельных категорий граждан.</w:t>
        <w:b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2.3. Муниципальным заказчиком подпрограммы является администрация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омпетенции администрации поселка Курагино в соответствии с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поселок Кураги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2.4. Срок реализации подпрограммы 2020-2022 год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Показатели результативности подпрограммы характеризуют следующие показател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418"/>
        <w:gridCol w:w="1276"/>
        <w:gridCol w:w="127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9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с твердым покрыт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11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орожно-транспортных происшествий по причинам сопутствующим дорожным условиям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Механизм реализации подпрограммы.</w:t>
      </w:r>
    </w:p>
    <w:p>
      <w:pPr>
        <w:pStyle w:val="Normal"/>
        <w:numPr>
          <w:ilvl w:val="2"/>
          <w:numId w:val="3"/>
        </w:numPr>
        <w:autoSpaceDE w:val="false"/>
        <w:ind w:left="0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лавным распорядителем бюджетных средств является администрация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ализация мероприятий подпрограммы осуществляется посредствам заключения контрактов (договоров) на поставки товаров, выполнение работ, оказание услуг для государственных нужд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утренний финансовый контроль за целевым и эффективным использованием средств местного бюджета на реализацию мероприятий подпрограммы осуществляется администрацией поселка Кураги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нешний  финансовый контроль осуществляется контрольно-ревизионной комиссией Курагинского районного Совета депутатов на основании заключенного соглашения между муниципальным образованием поселок Курагино и Курагинским районным Советом депута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Организация управления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100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одпрограммы осуществляется администрацией поселка Кураги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осуществляетс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ониторинг реализации мероприятий подпрограмм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посредственный контроль за ходом реализации мероприятий подпрограмм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готовка отчетов о реализации подпрограмм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ежегодная оценка эффективности реализации подпрограммы </w:t>
        <w:br/>
        <w:t>в соответствии с Порядком проведения и критериями оценки эффективности реализации муниципальных программ, утвержденного постановлением администрации поселка Курагино от 09.09.2013 № 219-П «Об утверждении Порядка принятия решений о разработке муниципальных программ поселка Курагино, их формировании и реализаци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5.Оценка социально-экономической эффективности от реализации подпрограммы.</w:t>
      </w:r>
    </w:p>
    <w:p>
      <w:pPr>
        <w:pStyle w:val="TextBodyIndent"/>
        <w:spacing w:before="0" w:after="0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 </w:t>
      </w:r>
      <w:r>
        <w:rPr/>
        <w:t>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- обеспечить проведение мероприятий, направленных на сохранение </w:t>
        <w:br/>
        <w:t>и модернизацию существующей сети автомобильных дорог общего пользования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снизить влияние дорожных условий на безопасность дорожного движения;</w:t>
      </w:r>
    </w:p>
    <w:p>
      <w:pPr>
        <w:pStyle w:val="Standard"/>
        <w:ind w:firstLine="720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 w:ascii="Times New Roman" w:hAnsi="Times New Roman"/>
          <w:color w:val="000000"/>
          <w:lang w:val="ru-RU"/>
        </w:rPr>
        <w:t xml:space="preserve">- повышение уровня и улучшение социальных условий жизни населения;    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eastAsia="Arial" w:cs="Times New Roman"/>
          <w:color w:val="000000"/>
          <w:lang w:val="ru-RU"/>
        </w:rPr>
      </w:pPr>
      <w:r>
        <w:rPr>
          <w:rFonts w:eastAsia="Arial" w:cs="Times New Roman"/>
          <w:color w:val="000000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</w:r>
    </w:p>
    <w:p>
      <w:pPr>
        <w:pStyle w:val="TextBodyIndent"/>
        <w:spacing w:before="0" w:after="0"/>
        <w:ind w:left="284" w:hanging="0"/>
        <w:jc w:val="center"/>
        <w:rPr/>
      </w:pPr>
      <w:r>
        <w:rPr/>
        <w:t>2.6.Мероприятия подпрограммы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284" w:hanging="0"/>
        <w:jc w:val="both"/>
        <w:rPr/>
      </w:pPr>
      <w:r>
        <w:rPr/>
        <w:t xml:space="preserve">       </w:t>
      </w:r>
      <w:r>
        <w:rPr/>
        <w:t>Система мероприятий подпрограммы приведена в приложении №2 к подпрограмме.</w:t>
      </w:r>
    </w:p>
    <w:p>
      <w:pPr>
        <w:pStyle w:val="TextBodyIndent"/>
        <w:spacing w:before="0" w:after="0"/>
        <w:ind w:left="720" w:hanging="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2.7. Ресурсное обеспечение подпрограммы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>Ресурсное обеспечение программы приведено в приложении № 2 к подпрограмме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hruti" w:hAnsi="Shruti" w:cs="Shrut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2533D296F7DC396DDA41F597F779EDEA0274D44332CC559BA6EF4D36A773D482317B537F65DF2N0v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User</cp:lastModifiedBy>
  <cp:lastPrinted>2020-04-09T15:31:00Z</cp:lastPrinted>
  <dcterms:modified xsi:type="dcterms:W3CDTF">2020-04-09T08:31:00Z</dcterms:modified>
  <cp:revision>145</cp:revision>
  <dc:subject/>
  <dc:title>Утверждена</dc:title>
</cp:coreProperties>
</file>