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640715" cy="78422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val="ru-RU"/>
        </w:rPr>
        <w:t>АДМИНИСТРАЦИЯ ПОСЁЛКА КУРАГИНО</w:t>
      </w:r>
    </w:p>
    <w:p>
      <w:pPr>
        <w:pStyle w:val="Standard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val="ru-RU"/>
        </w:rPr>
        <w:t>КУРАГИНСКОГО РАЙОНА КРАСНОЯРСКОГО КРАЯ</w:t>
      </w:r>
    </w:p>
    <w:p>
      <w:pPr>
        <w:pStyle w:val="Standard"/>
        <w:jc w:val="center"/>
        <w:rPr>
          <w:rFonts w:ascii="Times New Roman" w:hAnsi="Times New Roman" w:eastAsia="Times New Roman" w:cs="Times New Roman"/>
          <w:color w:val="000000"/>
          <w:sz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val="ru-RU"/>
        </w:rPr>
        <w:t>ПОСТАНОВЛЕНИЕ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13.03.2017                                       пгт. Курагино                                     № 100-П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 назначении публичных слушаний по проекту</w:t>
      </w:r>
    </w:p>
    <w:p>
      <w:pPr>
        <w:pStyle w:val="Standard"/>
        <w:ind w:right="-1068" w:hanging="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«О внесении изменений в Правила землепользования</w:t>
      </w:r>
    </w:p>
    <w:p>
      <w:pPr>
        <w:pStyle w:val="Standard"/>
        <w:ind w:right="-1068" w:hanging="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 застройки посёлка Курагино», утвержденные решением</w:t>
      </w:r>
    </w:p>
    <w:p>
      <w:pPr>
        <w:pStyle w:val="Standard"/>
        <w:ind w:right="-1068" w:hanging="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Курагинского поселкового Совета депутатов от 29.12.2012</w:t>
      </w:r>
    </w:p>
    <w:p>
      <w:pPr>
        <w:pStyle w:val="Standard"/>
        <w:ind w:right="-1068" w:hanging="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7-196-Р»</w:t>
      </w:r>
    </w:p>
    <w:p>
      <w:pPr>
        <w:pStyle w:val="Standard"/>
        <w:ind w:right="-1068" w:hanging="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Standard"/>
        <w:ind w:right="-12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Руководствуясь Градостроительным кодексом Российской Федерации,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татьёй 28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val="ru-RU"/>
        </w:rPr>
        <w:t>на основании Устава муниципального образования поселок Курагин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решения Курагинского поселкового Совета депутатов от 18.04.2016 №9-45-Р «Об утверждении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Положения об организации и проведении публичных слушаний по вопросам градостроительной деятельности в муниципальном образовании посёлок Курагино»,   ПОСТАНОВЛЯЮ:</w:t>
      </w:r>
    </w:p>
    <w:p>
      <w:pPr>
        <w:pStyle w:val="Standard"/>
        <w:ind w:right="-24" w:firstLine="5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1. Провести публичные слушания по проекту «О внесении изменений в Правила землепользования и застройки посёлка Курагино», утвержденные решением Курагинского поселкового Совета депутатов от 29.12.2012 №27-196-Р» 07 апреля 2017 года в 15-00 часов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в зале заседаний администрации посёлка Курагино по адресу: пгт. Курагино, ул. Партизанская, 165.</w:t>
      </w:r>
    </w:p>
    <w:p>
      <w:pPr>
        <w:pStyle w:val="Standard"/>
        <w:numPr>
          <w:ilvl w:val="1"/>
          <w:numId w:val="1"/>
        </w:numPr>
        <w:ind w:left="0" w:right="-24" w:firstLine="576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азначить председательствующим на публичных слушаниях Визову Т. И., заместителя Главы посёлка Курагино,  секретарем публичных слушаний  Стрелецкую М. В., главного специалиста-юриста администрации посёлка Курагино.</w:t>
      </w:r>
    </w:p>
    <w:p>
      <w:pPr>
        <w:pStyle w:val="Standard"/>
        <w:ind w:right="-24" w:firstLine="576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3. Предложения жителей муниципального образования посёлок Курагино и иных участников публичных слушаний по проекту «О внесении изменений в Правила землепользования и застройки посёлка Курагино», утвержденные решением Курагинского поселкового Совета депутатов от 29.12.2012 №27-196-Р принимаются в администрации посёлка Курагино по адресу: 662910, пгт. Курагино, ул. Партизанская, 165 с 15.03.2017 года по 31.03.2017 года.</w:t>
      </w:r>
    </w:p>
    <w:p>
      <w:pPr>
        <w:pStyle w:val="Standard"/>
        <w:numPr>
          <w:ilvl w:val="0"/>
          <w:numId w:val="2"/>
        </w:numPr>
        <w:ind w:left="0" w:right="-24" w:firstLine="36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Контроль за исполнением настоящего постановления оставляю за собой.</w:t>
      </w:r>
    </w:p>
    <w:p>
      <w:pPr>
        <w:pStyle w:val="Standard"/>
        <w:numPr>
          <w:ilvl w:val="0"/>
          <w:numId w:val="2"/>
        </w:numPr>
        <w:ind w:left="0" w:right="12" w:firstLine="36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становление вступает в силу со дня его подписания и подлежит официальному опубликованию в газете «Тубинские вести»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лава посёлка Курагино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                                             С.А.Кнауб</w:t>
      </w:r>
    </w:p>
    <w:sectPr>
      <w:type w:val="nextPage"/>
      <w:pgSz w:w="11906" w:h="16838"/>
      <w:pgMar w:left="1417" w:right="850" w:gutter="0" w:header="0" w:top="900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38:00Z</dcterms:created>
  <dc:creator>user1</dc:creator>
  <dc:description/>
  <cp:keywords/>
  <dc:language>en-US</dc:language>
  <cp:lastModifiedBy>Nika-XP</cp:lastModifiedBy>
  <dcterms:modified xsi:type="dcterms:W3CDTF">2017-03-15T14:38:00Z</dcterms:modified>
  <cp:revision>2</cp:revision>
  <dc:subject/>
  <dc:title/>
</cp:coreProperties>
</file>