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Комплексное развитие и обеспечение жизнедеятельности муниципального образования поселок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 №2 «РАЗВИТИЕ ТРАНСПОРТНОЙ СИСТЕМЫ МУНИЦИПАЛЬНОГО ОБРАЗОВАНИЯ ПОСЕЛОК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523"/>
      </w:tblGrid>
      <w:tr>
        <w:trPr>
          <w:trHeight w:val="67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муниципального образования поселка Курагино» на 2020-2022 годы (далее – подпрограмма)</w:t>
            </w:r>
          </w:p>
        </w:tc>
      </w:tr>
      <w:tr>
        <w:trPr>
          <w:trHeight w:val="94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  <w:br/>
              <w:t>на 2020-2022 годы</w:t>
            </w:r>
          </w:p>
        </w:tc>
      </w:tr>
      <w:tr>
        <w:trPr>
          <w:trHeight w:val="121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- координатор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>
          <w:trHeight w:val="17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>
          <w:trHeight w:val="3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Цель: обеспечение сохранности, модернизация и развитие сети автомобильных дорог муниципального образования поселок Кураги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выполнение работ  по содержанию автомобильных дорог местного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безопасности дорожного движения, ввод в действие проекта «Организация дорожного движения  на автомобильных дорогах в муниципальном образовании поселок Курагино Курагинского района Красноярского края». </w:t>
            </w:r>
          </w:p>
        </w:tc>
      </w:tr>
      <w:tr>
        <w:trPr>
          <w:trHeight w:val="109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 дорог общего пользования с твердым покрыт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дорожно-транспортных происшествий по причинам сопутствующим дорожным условиям.  </w:t>
            </w:r>
          </w:p>
        </w:tc>
      </w:tr>
      <w:tr>
        <w:trPr>
          <w:trHeight w:val="55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на 2020 – 2022 годы – 45238,7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4456,8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5354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15427,2 тыс. рублей.</w:t>
            </w:r>
          </w:p>
        </w:tc>
      </w:tr>
      <w:tr>
        <w:trPr>
          <w:trHeight w:val="13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становка  проблемы и обоснование необходимости разработки подпрограммы</w:t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1 Анализ современного состояния дорожной сети</w:t>
      </w:r>
    </w:p>
    <w:p>
      <w:pPr>
        <w:pStyle w:val="Standard"/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Сеть автомобильных дорог - один из важнейших элементов транспортно-коммуникационной системы муниципального образования поселок Курагино, оказывающих огромное влияние на развитие экономики, социальной инфраструктуры и повышение уровня жизнедеятельности населения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щая протяженность автомобильных дорог муниципального значения на 1 января 2020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года составляет </w:t>
      </w:r>
      <w:r>
        <w:rPr>
          <w:rFonts w:eastAsia="Arial" w:cs="Times New Roman" w:ascii="Times New Roman" w:hAnsi="Times New Roman"/>
          <w:lang w:val="ru-RU"/>
        </w:rPr>
        <w:t>178,44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, из них 81,01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 с твердым покрытием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/>
        </w:rPr>
        <w:t>Рост парка автотранспортных средств оказывает влияние на интенсивность движения автотранспортных потоков, что приводит к росту затрат на автомобильные перевозки по сравнению с нормальными условиями движения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означенные проблемы отставания в развитии автомобильных дорог создают угрозу ограничения экономического роста и социального развития муниципального образования в целом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создавшейся ситуации необходимо принимать неотложные меры по качественному изменению состояния сети автомобильных дорог. На автомобильных дорогах муниципального значения эксплуатируется 4 мостовых сооружения. Проблема состояния мостов остается актуальной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Требует планово-предупредительного ремонта 1 мостовое сооружение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течение длительного периода темпы износа автомобильных дорог муниципального значения были выше темпов их восстановления.</w:t>
      </w:r>
    </w:p>
    <w:p>
      <w:pPr>
        <w:pStyle w:val="Standard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Указанные тенденции привели к тому, что ряд автомобильных дорог требует перевода из категории с усовершенствованным покрытием в категорию с переходным типом покрытия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, а также негативно влиять на окружающую сре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Arial" w:cs="Times New Roman"/>
          <w:color w:val="000000"/>
          <w:sz w:val="24"/>
          <w:szCs w:val="24"/>
          <w:lang w:val="ru-RU"/>
        </w:rPr>
      </w:pPr>
      <w:r>
        <w:rPr>
          <w:rFonts w:eastAsia="Arial" w:cs="Times New Roman"/>
          <w:color w:val="000000"/>
          <w:sz w:val="24"/>
          <w:szCs w:val="24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2 Оценка влияния дорожной сети на социально-экономическое развитие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е показатели развития экономики - уровень цен, доходы бюджета, уровень жизни населения - находятся в прямой зависимости от плотности и состоян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ехнические параметры и уровень инженерного оснащения большинства автомобильных дорог не отвечают современным требованиям и не соответствуют достигнутым размерам интенсивности движения транспортных средств. Это приводит к снижению их пропускной способности, увеличению затрат от потери времени следования в пути пользователей дорогами, высокой себестоимости перевозок и др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Совершенно очевидно, что улучшение эксплуатационных качеств  дорог ведет к значительному увеличению объемов перевозок в связи с  ликвидацией перепробега вследствие формирования новых транспортных связе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удовлетворительное состояние дорожной сети замедляет темпы социально-экономического развития.  Низкое качество дорог влекут за собой целый ряд негативных социальных явлений. Сдерживается развитие культуры и образования, торговли и службы быта, трудности в доставке товаров влекут за собой снижение их качества и увеличение стоимос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лохое состояние дорог обусловливает повышенный выброс в атмосферу вредных веществ и дополнительное шумовое воздействие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3 Оценка безопасности движения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 последние годы увеличение экономической активности населения, рост парка автотранспортных средств и мобильности населения за счет массового использования личных легковых автомобилей привели к резкому повышению числа дорожно-транспортных происшествий, количество которых за последний период значительно увеличилось. Увеличение количества ДТП в последние годы сопровождается ростом числа погибших и раненых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Из общего числа дорожно-транспортных происшествий доля ДТП по причинам, сопутствующим дорожным условиям, связана не только с состоянием автомобильных дорог и неудовлетворительным их содержанием, но и недостаточным техническим оснащением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акже влияют на безопасность движения низкое качество установленных дорожных знаков из-за несоответствия стандарту покрытия знака, особенно в ночное время, отсутствие освещения и пешеходных дорожек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следствие постоянного дефицита финансовых средств к числу основных причин аварий следует отнести значительный износ дорожных покрыти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Ликвидация потенциально аварийных участков является одним из важнейших направлений развит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4 Оценка воздействия автодорог на окружающую среду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ми видами воздействия автотранспорта на окружающую среду являются загрязнение атмосферы, почвы и транспортный шум.</w:t>
      </w:r>
    </w:p>
    <w:p>
      <w:pPr>
        <w:pStyle w:val="Standard"/>
        <w:ind w:firstLine="720"/>
        <w:jc w:val="both"/>
        <w:rPr/>
      </w:pPr>
      <w:r>
        <w:rPr>
          <w:rFonts w:eastAsia="Arial" w:cs="Times New Roman" w:ascii="Times New Roman" w:hAnsi="Times New Roman"/>
          <w:color w:val="000000"/>
          <w:lang w:val="ru-RU"/>
        </w:rPr>
        <w:t>Минимальные уровни эмиссии в почву свинца и отработанных газов в атмосферу обеспечиваются при средней скорости транспортного потока, близкой к 80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>км/час, которая зависит от дорожных условий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eastAsia="Arial" w:cs="Times New Roman" w:ascii="Times New Roman" w:hAnsi="Times New Roman"/>
          <w:color w:val="000000"/>
          <w:lang w:val="ru-RU"/>
        </w:rPr>
        <w:t>Постоянно возрастающие требования к качеству атмосферного воздуха обостряют проблему пыле- и газоочист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дисциплинированность отдельных водителей приводит к скоплению мусора на откосах в полосе отвода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а территории муниципального образования п. Курагино остается значительное количество дорог, не имеющих усовершенствованного покрытия, что ведет к запыленности воздуха, представляющего вред для водителей и пассажиров, а также для населения, проживающего в непосредственной близости от автомобильных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рогнозируемый рост количества транспортных средств и увеличение объема грузовых и пассажирских перевозок на автомобильном транспорте приведут к повышению интенсивности движения, что в существующих условиях будет способствовать появлению транспортных заторов, снижению скоростей движения, росту транспортных издержек и ухудшению экологической обстановки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2.1. Целью подпрограммы является - обеспечение сохранности, модернизация и развитие сети автомобильных дорог муниципального образования поселок Курагино, повышение доступности транспортных услуг для на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ыполнение работ  по содержанию автомобильных дорог местного значения и искусственных  сооружений на них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рганизация льготного транспортного обслуживания отдельных категорий граждан.</w:t>
        <w:b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2.3. Муниципальным заказчиком подпрограммы является администрация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2.4. Срок реализации подпрограммы 2020-2022 год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Показатели результативности подпрограммы характеризуют следующие показател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9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с тверд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11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орожно-транспортных происшествий по причинам сопутствующим дорожным условиям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ханизм реализации подпрограммы.</w:t>
      </w:r>
    </w:p>
    <w:p>
      <w:pPr>
        <w:pStyle w:val="Normal"/>
        <w:numPr>
          <w:ilvl w:val="2"/>
          <w:numId w:val="3"/>
        </w:numPr>
        <w:autoSpaceDE w:val="false"/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рганизация управления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100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осуществляетс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ониторинг реализации мероприятий подпрограммы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ежегодная оценка эффективности реализации подпрограммы </w:t>
        <w:br/>
        <w:t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принятия решений о разработке муниципальных программ поселка Курагино, их формировании и реализаци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5.Оценка социально-экономической эффективности от реализации подпрограммы.</w:t>
      </w:r>
    </w:p>
    <w:p>
      <w:pPr>
        <w:pStyle w:val="TextBodyIndent"/>
        <w:spacing w:before="0" w:after="0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снизить влияние дорожных условий на безопасность дорожного движения;</w:t>
      </w:r>
    </w:p>
    <w:p>
      <w:pPr>
        <w:pStyle w:val="Standard"/>
        <w:ind w:firstLine="720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 xml:space="preserve">- повышение уровня и улучшение социальных условий жизни населения;    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p>
      <w:pPr>
        <w:pStyle w:val="TextBodyIndent"/>
        <w:spacing w:before="0" w:after="0"/>
        <w:ind w:left="284" w:hanging="0"/>
        <w:jc w:val="center"/>
        <w:rPr/>
      </w:pPr>
      <w:r>
        <w:rPr/>
        <w:t>2.6.Мероприятия подпрограммы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284" w:hanging="0"/>
        <w:jc w:val="both"/>
        <w:rPr/>
      </w:pPr>
      <w:r>
        <w:rPr/>
        <w:t xml:space="preserve">       </w:t>
      </w:r>
      <w:r>
        <w:rPr/>
        <w:t>Система мероприятий подпрограммы приведена в приложении №2 к подпрограмме.</w:t>
      </w:r>
    </w:p>
    <w:p>
      <w:pPr>
        <w:pStyle w:val="TextBodyIndent"/>
        <w:spacing w:before="0" w:after="0"/>
        <w:ind w:left="72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2.7. Ресурсное обеспечение подпрограммы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>Ресурсное обеспечение программы приведено в приложении № 2 к подпрограмме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2533D296F7DC396DDA41F597F779EDEA0274D44332CC559BA6EF4D36A773D482317B537F65DF2N0v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User</cp:lastModifiedBy>
  <cp:lastPrinted>2019-11-13T10:35:00Z</cp:lastPrinted>
  <dcterms:modified xsi:type="dcterms:W3CDTF">2019-11-13T03:35:00Z</dcterms:modified>
  <cp:revision>140</cp:revision>
  <dc:subject/>
  <dc:title>Утверждена</dc:title>
</cp:coreProperties>
</file>