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 поселка Курагино « Развитие социальной сферы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МОЛОДЕЖЬ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образования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-патриотическое и духовно-нравственное воспитание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образа жизни молодежи, профилактика наркомании, безнадзорности и правонарушений среди несовершеннолет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обеспечении занятост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лодежных традиций: проведение конкурсов, праздников, фестива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23,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07,9  тыс. рублей.       </w:t>
            </w:r>
          </w:p>
        </w:tc>
      </w:tr>
      <w:tr>
        <w:trPr>
          <w:trHeight w:val="17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правленная на социально-экономическое и культурное развитие страны, обеспечение ее конкурентоспособности и укрепление соци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 организация и осуществление мероприятий по работе с детьми и молодежью отнесены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ставляет собой систему мер по реализации молодежной политики, направленной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– это особая социально-демографическая группа населения в возрасте от 14 до 33 лет, переживающая период становления личности. Она обладает широким позитивным потенциалом – мобильностью, инициативностью, восприимчивостью к инновационным изменениям, новым технологиям, который используется в не полной мере. На этот возраст выпадают самые важные жизненные решения: выбор профессии, создание семьи, рожд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позитивной инициативы в молодежной среде является одним из приоритетных направлений молодежной политики муниципального образования поселок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,  культурного и спортивного развития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духовно-нравственное воспитание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 молодежи, профилактика наркомании, безнадзорности и правонарушений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в обеспечении занятости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лодежных традиций: проведение конкурсов, праздников, фестива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и осуществление мероприятий по работе с детьми и молодежью в посел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гражданско-патриотическое и духовно-нравственн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ропаганду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талантлив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действие в обеспечении занятост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развитие молодежных трад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Перечень мероприятий подпрограммы приведен в приложении №2 к подпрограмме. Главным распорядителем бюджетных средств является администрация поселка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ак же к механизмам реализации подпрограммы 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е взаимодействие с молодежью, обеспечивающее высокую результативность и оперативность в управлении процессами, проистекающими в молодеж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абочих документов: организационного плана действий по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ым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внутренней молодежной культуры, улучшающей имидж посел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количества совершаемых молодежью правонарушений, в том числе причиняющих материальный ущерб городскому хозяйству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в молодежной среде вредных привычек (курение, распитие спиртных напитков, в том числе пи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подросткового и молодежного спорта как нормы и стиля жизни современной молод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общепоселковых молодежных тради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ост количества молодых граждан, участвующих в мероприятиях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1-13T15:38:00Z</cp:lastPrinted>
  <dcterms:modified xsi:type="dcterms:W3CDTF">2019-11-13T08:38:00Z</dcterms:modified>
  <cp:revision>53</cp:revision>
  <dc:subject/>
  <dc:title>Приложение</dc:title>
</cp:coreProperties>
</file>