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1 «ЭНЕРГОСБЕРЕЖЕНИЕ И ПОВЫШЕНИЕ ЭНЕРГЕТИЧЕСКОЙ ЭФФЕКТИВНОСТИ В МУНИЦИПАЛЬНОМ ОБРАЗОВАНИИ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муниципальном образовании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осбережения и энергоэффективности на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объектов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управления объектами коммунальной инфраструктуры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ветильников светодиод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объемов потребления за счет замены светильников с лампами накаливания на светодиод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98,8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99,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99,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-99,6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энергосбережения – это единый комплекс организационных и технических мероприятий, направленных на экономически обоснованное потребление энерго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во исполнение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ысокой энергоемкости экономики, большие энергетические издержки в бюджетном секторе актуальны дл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остоянным удорожанием стоимости энергоресурсов значительно увеличивается доля затрат на энергетические ресурс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облемы необходимо осуществление комплекса мер, которые заключаются в разработке, принятии и реализации согласованных действий по повышению энергетической эффективности при производстве, передаче и потребления энергии и ресурсов других видов на территории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нергетических обслед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энергетически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ирование потребления энергетических ресурсов.      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нергосбережения и энергоэффективности на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объектов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объектам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</w:t>
      </w:r>
      <w:r>
        <w:rPr/>
        <w:t>программы характеризуют следующие значения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276"/>
        <w:gridCol w:w="1275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ветодиод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ъемов потребления электроэнергии за счет  замены светильников с лампами накаливания на светоди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ониторинг реализации мероприятий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дготовка отчетов о реализации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одпрограммы планиру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в органе местного самоуправления актов энергетических обследований, установленных нормативов и лимитов энергопотреб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относительных затрат поселкового бюджета на оплату энергоресур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в строительство современных энергоэффективных решений на стадии  проектирования, применение энергоэффективных 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выполнение мероприятий подпрограммы позволит сэкономить не только энергетические ресурсы, но и даст возможность сэкономленные денежные средства направить на мероприятия по содержанию объектов электропотреб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уществления мероприятий подпрограммы планируется достигнуть экономии потребления энергоресурсов в объеме 14,76%, что в натуральном выражении составляет  37139,85 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11-13T09:15:00Z</cp:lastPrinted>
  <dcterms:modified xsi:type="dcterms:W3CDTF">2019-11-13T02:15:00Z</dcterms:modified>
  <cp:revision>35</cp:revision>
  <dc:subject/>
  <dc:title>Приложение</dc:title>
</cp:coreProperties>
</file>