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3 «БЛАГОУСТРОЙСТВО ТЕРРИТОРИИ МУНИЦИПАЛЬНОГО ОБРАЗОВАНИЯ ПОСЕЛКА КУРАГИНО» НА 2020-2022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муниципального образования поселка Курагино» на 2020-2022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уровня преступности в темное время су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улиц и дворов в состояние, соответствующее современным требованиям и стандарт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несенных сухих и аварийных деревье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выкашивания газонов, пустырей и обочин автодоро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31095,8 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233,4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10006,2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 8856,2   тыс.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направлена на решение наиболее важных проблем благоустройства поселка Курагино, путем обеспечения содержания чистоты и порядка улиц и дорог, обеспечение качественного и высокоэффективного наружного освещения 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разработана для исполнения полномочий органов местного самоуправления администрации поселка Курагино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сбора и вывоза бытовых отхо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освещения улиц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ликвидация несанкционированных свал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улиц и дворов в состояние, соответствующее современным требованиям и стандар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сбора и вывоза бытовых отходов и мус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рганизация ритуальных услуг и содержание мест захоро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20 - 2022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276"/>
        <w:gridCol w:w="12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5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хих и аварийных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кашивания газонов, пустырей и обочин авто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нешний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годная оценка эффективности реализации подпрограммы 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проживания жителей поселка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беспечение содержания, чистоты и порядка улиц и дорог поселка Кураги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величение уровня освещенности улиц, проездов, внутриквартальных дорог, пешеходных дорожек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лучшение внешнего облика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12-18T09:40:00Z</cp:lastPrinted>
  <dcterms:modified xsi:type="dcterms:W3CDTF">2019-12-18T02:40:00Z</dcterms:modified>
  <cp:revision>83</cp:revision>
  <dc:subject/>
  <dc:title>Приложение</dc:title>
</cp:coreProperties>
</file>