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4 «ЗАЩИТА И ОБЕСПЕЧЕНИЕ БЕЗОПАСНОСТИ НАСЕЛЕНИЯ МУНИЦИПАЛЬНОГО ОБРАЗОВАНИЯ ПОСЕЛОК КУРАГИНО» на 2020-2022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и обеспечение безопасности населения муниципального образования поселок Курагино» на 2020-2022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эффективной системы защиты населения и территории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рисков и смягчение последствий различных чрезвычайных ситуаци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ошедших чрезвычайных ситуаций всех видов, включая пожа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пострадавшего населения от всех видов чрезвычайных ситуаций, включая пожар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4410,3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46,3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589,5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74,5 тыс.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щита населения является важнейшей задачей органов местного самоуправления. 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 термином «защита населения» принято понимать комплекс мероприятий взаимоувязанных по месту, времени проведения, цели, ресурсам и направленных на предотвращение или предельное снижение потерь населения и угрозы его жизни и здоровью от поражающих факторов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достигается в результате осуществления комплекса мер, который включает: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роведение дератизации – осуществляется с целью обеспечения санитарно-эпидемиологического благополучия населения, создания благоприятных условий жизнедеятельности человека путем устранения и (или) уменьшения вредного воздействия грызунов на человека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ничтожение отдельных дикорастущих участков конопли – проводится с целью снижения уровня наркомании, а также пресечения незаконного оборота наркотических средств растительного происхождения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пожарной безопасности – производиться с целью защиты жизни, здоровья, имущества граждан, юридических лиц, государственного и муниципального имущества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щита населения и территории от чрезвычайных ситуаций природного и техногенного характера – осуществляется с целью повышения уровня защиты населения и территории, а также предотвращение возникновений чрезвычайных ситуаций и ликвидация их последствий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тиводействие экстремизму и профилактика терроризма – осуществляется с целью достижения гарантированного уровня безопасности населения и территори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держание гидротехнического сооружения дамба на реке Туба – производится с целью защиты населения и территории от наводнения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ведение акаридцидной обработки – проводится с целью профилактики заболеваний передающихся клещам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здание эффективной системы защиты населения и территории муниципального образования поселок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ей 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нижение рисков и смягчение последствий различных чрезвычайных ситу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частие в предупреждении и ликвидации последствий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ение первичных мер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создание условий для массового отдыха жителей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20 - 2022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</w:t>
      </w:r>
      <w:r>
        <w:rPr/>
        <w:t>программы характеризуют следующие значения: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418"/>
        <w:gridCol w:w="1276"/>
        <w:gridCol w:w="12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9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ошедших чрезвычайных ситуаций всех видов, включая пожа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адавшего населения от всех видов чрезвычайных ситуаций, включая пож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 обеспечения санитарно-эпидемиологического благополучия населения, создания благоприятных условий жизнедеятельности человека путем устранения и (или) уменьшения вредного воздействия грызунов на человека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уровня наркомании, а также пресечение незаконного оборота наркотических средств растительного происхождения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уровня защиты жизни, здоровья, имущества граждан, юридических лиц, государственного и муниципального имущества от пожаров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вышение уровня защиты населения и территории, а также предотвращение возникновений чрезвычайных ситуаций и ликвидация их последствий;                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я гарантированного уровня безопасности населения и территори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защиты населения и территории от наводнения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профилактики заболеваний передающихся клещам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11-13T13:40:00Z</cp:lastPrinted>
  <dcterms:modified xsi:type="dcterms:W3CDTF">2019-11-13T06:43:00Z</dcterms:modified>
  <cp:revision>63</cp:revision>
  <dc:subject/>
  <dc:title>Приложение</dc:title>
</cp:coreProperties>
</file>