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3 «Развитие физической культуры и спорта в муниципальном образовании поселок Курагино» на 2020-2022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образовании поселок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портсменов и успешного выступления сборных команд поселка по видам спорта на соревнования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521,7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73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73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73,9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доровье – это первая и важнейшая потребность человека, определяющая способность его к труду и обеспечивающая гармоническое развитие личности. Физкультура и спорт являются важнейшим средством профилактики заболеваний, укрепления здоровья, поддержания высокой работоспособности и духовного развития челове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силение внимания к проведению массовых мероприятий, привлечение к участию в них наибольшего количества жителей, представляющих различные слои населения, поможет усилить пропаганду физической культуры и активного отдых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тие детского и юношеского спорта позволит привлечь детей и молодежь к регулярным занятиям физкультурой и спортом, отвлечь от негативных явлений социума и будет способствовать формированию здорового образа жизни, снижению уровня преступности и наркомании среди детей и молодежи, приведет к снижению уровня заболеваемости. Организация физкультурно-оздоровительной работы среди детей и молодежи возможна через проведение спортивно-массовых мероприятий, использование различных коллективных соревновательных форм дос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спортсменов и успешного выступления сборных команд поселка по видам спорта на соревнованиях различного уровн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559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оселка, систематически занимающего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поселка в возрасте от 6 до 18 лет, регулярно занимающегося в муниципальных детско-юношеских спортивных школах, центрах, клубах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разрядов и норматив мастера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2. 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местного самоуправления – обеспечение условий для укрепления здоровья населения путем популяризации массового спорта и приобщения различных слоев общества к регулярным занятиям физической культуры и 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ханизмом вовлечения являются спортивно-ориентировочные мероприятия. Координатором по выполнению мероприятий подпрограммы является администраци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же для реализации подпрограммы будут использованы механиз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широкое информирование граждан, организаций муниципального образования поселок Курагино о планируемых мероприятиях, участие в которых способствует реализации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существление контроля позволит своевременно принимать решения о внесении изменений в подпрограмму в ходе ее реализации по результатам анализа эффективности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величение численности населения, занимающего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крепление здоровья населения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е уровня заболеваемости, повышение работоспособности на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вышение эффективности системы профилактики наркомании, алкоголизма и правонарушений среди молодежи, организации досуга населения средствами физической культуры и спор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лучшение результатов выступлений спортсменов на соревнованиях разных уровн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формирование у населения устойчивого интереса и потребности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8-11-12T14:21:00Z</cp:lastPrinted>
  <dcterms:modified xsi:type="dcterms:W3CDTF">2019-11-13T15:24:00Z</dcterms:modified>
  <cp:revision>59</cp:revision>
  <dc:subject/>
  <dc:title>Приложение</dc:title>
</cp:coreProperties>
</file>