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«Культурно-массовые мероприятия, проводимые на территории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о-массовые мероприятия, проводимые на территории муниципального образования поселок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у и распространение лучших традиций и достижений культу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7834,9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566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13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6134,0 тыс. рублей.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роли и значения культуры в решении задач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7 года численность населения муниципального образования по данным всесоюзной переписи населения составила 13700 человек, из них пенсионеров по старости 4300 человек или 31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еализация конституционного права граждан всех возрастов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843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2. Предоставление субсидии на финансовое обеспечение выполнения муниципального задания.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Финансовое обеспечение выполнения муниципального задания осуществляется  в  пределах  бюджетных  ассигнований, предусмотренных в местном бюджете  на соответствующие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овое обеспечение выполнения муниципального задания муниципальным бюджетным  учреждением осуществляется в виде субсидии из ме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 Порядок определения указанных затрат и распределения их по отдельным муниципальным услуг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 исполнительными органами муниципальной власти, осуществляющими функции и полномочия учредителя муниципального бюджетного  учрежд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казании в случаях, установленных решением поселкового Совета депутатов, муниципальным бюджетным  учреждением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убсидия перечисляется в установленном порядке на лицевой счет муниципального бюджетного учреждения, открытый в Территориальном отделе казначейства Красноярского края по Курагинскому району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исполнительным органом муниципальной власти,  осуществляющим функции и полномочия учредителя муниципального бюджетного  учреждения. 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Контроль за выполнением муниципальным бюджетным учреждением муниципального задания осуществляют исполнительные органы муниципальной власти, осуществляющие функции и полномочия учредителя муниципального бюджетного  учрежд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3.3. Предоставлени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субсидий на иные цели формируется учредителем учреждения в разрезе аналитических кодов по каждой субсидии на иные ц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редитель утверждает Сведения об операциях с субсидиями на иные цели, предоставленными учреждению на очередной финансовый год, утвержденные учре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) Субсидии на иные цели предоставляются для возмещения расходов  бюджетного учреждения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ого  учреждения, предусмотренных учредительными докумен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4) Для расходования средств субсидий на иные цели бюджетное  учреждение в течении десяти дней до срока исполнения графика финансирования, направляет учредителю бюджетного  учреждения (далее — администрация поселка)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явк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счеты и обоснования заявленного разме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ую информацию, документально подтверждающую потребность  бюджетного  учреждения в осуществлении рас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5)  Администрация поселка после рассмотрения и утверждения заявки бюджетного  учреждения осуществляет перечисление средств субсидий на иные цели согласно установленного 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6)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7) Контроль за целевым использованием субсидии на иные цели осуществляет администрация посел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Бюджетное учреждение ежеквартально не позднее 5 числа  месяца, следующего за отчетным, представляют в администрацию поселка отчет об использовании субсидии на иные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8)  Не использованный в текущем финансовом году остаток субсидии на иные цели, предоставленный бюджетному  учреждению подлежит перечислению в местный бюджет. Остаток субсидии на иные цели, перечисленный бюджетным учреждением в местный бюджет, может быть возвращен  бюджетному  учреждению в очередном финансовом году при наличии потребности в направлении их на те же цели в соответствии с решением администрации посел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2-18T16:13:00Z</cp:lastPrinted>
  <dcterms:modified xsi:type="dcterms:W3CDTF">2019-12-18T09:13:00Z</dcterms:modified>
  <cp:revision>71</cp:revision>
  <dc:subject/>
  <dc:title>Приложение</dc:title>
</cp:coreProperties>
</file>