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4"/>
          <w:szCs w:val="24"/>
        </w:rPr>
        <w:t>«Комплексное развитие и обеспечение жизнедеятельности муниципального образования поселок Курагино» на 2018-2020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ТРАНСПОРТНОЙ СИСТЕМЫ МУНИЦИПАЛЬНОГО ОБРАЗОВАНИЯ ПОСЕЛОК КУРАГИНО» НА 2018-2020 ГОДЫ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муниципального образования поселка Курагино» на 2018-2020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18-2020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 координатор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льготного транспортного обслуживания отдельных категорий граждан.</w:t>
              <w:b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количество дорожно-транспортных прои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на 2018 – 2020 годы – 25774,100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8967,1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8385,9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8422,00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щая протяженность автомобильных дорог муниципального значения на 1 января 2018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года составляет </w:t>
      </w:r>
      <w:r>
        <w:rPr>
          <w:rFonts w:eastAsia="Arial" w:cs="Times New Roman" w:ascii="Times New Roman" w:hAnsi="Times New Roman"/>
          <w:lang w:val="ru-RU"/>
        </w:rPr>
        <w:t>178,44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, из них 46,27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 На автомобильных дорогах муниципального значения эксплуатируется  4 мостовых сооружения. 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Требует планово-предупредительного ремонта 1 мостовое сооружение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tabs>
          <w:tab w:val="clear" w:pos="708"/>
          <w:tab w:val="left" w:pos="1560" w:leader="none"/>
          <w:tab w:val="left" w:pos="1701" w:leader="none"/>
        </w:tabs>
        <w:ind w:firstLine="720"/>
        <w:jc w:val="center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</w:t>
      </w:r>
      <w:r>
        <w:rPr>
          <w:rFonts w:eastAsia="Arial" w:cs="Times New Roman" w:ascii="Times New Roman" w:hAnsi="Times New Roman"/>
          <w:color w:val="000000"/>
          <w:lang w:val="ru-RU"/>
        </w:rPr>
        <w:t>2.1.5. Оценка организации льготного транспортного обслуживания отдельных категорий граждан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ab/>
        <w:tab/>
        <w:t>Под отдельной категорией граждан понимается – учащиеся в муниципальных общеобразовательных учреждениях, Курагинского филиала КГБПОУ «Минусинского сельскохозяйственного колледжа», расположенных на территории муниципального образования поселок Курагино и не достигшие возраста 18 лет, являющиеся членами малоимущих семей, проживающих на территории муниципального образования поселок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Учащимся муниципальных образовательных учреждений, проживающим на территории муниципального образования поселок Курагино в период с 11 января по 30 июня и 01 сентября по 31 декабря предоставляются льготы: право приобретения проездных билетов, отпускаемых транспортными предприятиями для проезда городским пассажирским автотранспортом  в поселке Курагино, в размере 50% от стоимости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 xml:space="preserve">Финансирование расходов производится за счет средств, предусмотренных в поселковом бюджете на реализацию прав отдельных категорий пассажиров на проезд по льготным тарифам.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 </w:t>
      </w:r>
      <w:r>
        <w:rPr/>
        <w:t>Возмещение расходов связанных с предоставлением 50%-ой скидки при продаже проездных билетов,  транспортным организациям осуществляется на основании соглашений, заключенных администрацией поселка Курагино и транспортными организациями, не зависимо от форм собственности, предоставляющим транспортные услуги гражданам на территории поселка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Транспортная организация в заявительном порядке не позднее 5 числа месяца, следующего за отчетным предоставляет в администрацию поселка Курагино информацию о реализованных проездных билетах отдельным категориям граждан, которым предоставляется право льготного проезда для проведения проверки обоснованности возмещения расходов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</w:t>
      </w:r>
      <w:r>
        <w:rPr/>
        <w:t>Администрация поселка Курагино производит возмещение расходов транспортным предприятиям путем перечисления денежных средств на их расчетные счета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На протяжении последних лет среднемесячно правом приобретения проездных билетов для проезда городским автотранспортом пользуется более 40 школьников из малообеспеченных семей, проживающих в поселке Курагино (9% от общего числа школьников поселка из малообеспеченных семей Курагино)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льготного транспортного обслуживания отдельных категорий граждан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4. Срок реализации подпрограммы 2018-2020 г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рожно-транспортных проис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.</w:t>
      </w:r>
    </w:p>
    <w:p>
      <w:pPr>
        <w:pStyle w:val="Normal"/>
        <w:numPr>
          <w:ilvl w:val="2"/>
          <w:numId w:val="3"/>
        </w:numPr>
        <w:autoSpaceDE w:val="false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осуществляе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ниторинг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Ресурсное обеспечение программы приведено в приложении № 2 к подпрограмме.</w:t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17-11-10T08:02:00Z</cp:lastPrinted>
  <dcterms:modified xsi:type="dcterms:W3CDTF">2017-11-13T02:10:00Z</dcterms:modified>
  <cp:revision>125</cp:revision>
  <dc:subject/>
  <dc:title>Утверждена</dc:title>
</cp:coreProperties>
</file>