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ЭНЕРГОСБЕРЕЖЕНИЕ И ПОВЫШЕНИЕ ЭНЕРГЕТИЧЕСКОЙ ЭФФЕКТИВНОСТИ В МУНИЦИПАЛЬНОМ ОБРАЗОВАНИИ ПОСЕЛОК КУРАГИНО»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муниципальном образовании поселок Курагино» на 2018-2020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осбережения и энергоэффективности на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управления объектами коммунальной инфраструкт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ветильников светодиод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объемов потребления за счет замены светильников с лампами накаливания на светодиод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300,00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100,0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100,0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-100,0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энергосбережения – это единый комплекс организационных и технических мероприятий, направленных на экономически обоснованное потребление энерго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о исполнение Федерального закона от 23.11.2009 г. № 261-ФЗ « 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ысокой энергоемкости экономики, большие энергетические издержки в бюджетном секторе актуальны дл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остоянным удорожанием стоимости энергоресурсов значительно увеличивается доля затрат на энергетические ресурс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облемы необходимо осуществление комплекса мер, которые заключаются в разработке, принятии и реализации согласованных действий по повышению энергетической эффективности при производстве, передаче и потребления энергии и ресурсов других видов на территории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нергетических обслед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энергетически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ирование потребления энергетических ресурсов.      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нергосбережения и энергоэффективности на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объектов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объектам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 администрация поселка Курагино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8 - 2020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276"/>
        <w:gridCol w:w="1275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ветодиодных светиль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ъемов потребления электроэнергии за счет  замены светильников с лампами накаливания на светодиод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ониторинг реализации мероприятий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дготовка отчетов о реализации подпрограмм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планиру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 актов энергетических обследований, установленных нормативов и лимитов энергопотреб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относительных затрат поселкового бюджета на оплату энергоресур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в строительство современных энергоэффективных решений на стадии  проектирования, применение энергоэффектив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выполнение мероприятий подпрограммы позволит сэкономить не только энергетические ресурсы, но и даст возможность сэкономленные денежные средства направить на мероприятия по содержанию объектов электропотреб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уществления мероприятий подпрограммы планируется достигнуть экономии потребления энергоресурсов в объеме  14,76% , что в натуральном выражении составляет  37139,85 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7-11-09T08:46:00Z</cp:lastPrinted>
  <dcterms:modified xsi:type="dcterms:W3CDTF">2017-11-09T01:47:00Z</dcterms:modified>
  <cp:revision>28</cp:revision>
  <dc:subject/>
  <dc:title>Приложение</dc:title>
</cp:coreProperties>
</file>