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муниципальной программе поселка Курагино « Развитие социальной сферы муниципального образования поселок Курагино»  на 2018-2020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РОГРАММА №1 «МОЛОДЕЖЬ МУНИЦИПАЛЬНОГО ОБРАЗОВАНИЯ ПОСЕЛОК КУРАГИНО» НА 2018-2020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АСПОР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ежь муниципального образования поселок Курагино» на 2018-2020 годы 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социальной сферы муниципального образования поселок Курагино»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условий для успешного развития потенциала молодежи и ее эффективной самореализации в интересах социально-экономического, общественно-политического и культурного развития муниципального образования поселок Кураги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жданско-патриотическое и духовно-нравственное воспитание молодеж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паганда здорового образа жизни молодежи, профилактика наркомании, безнадзорности и правонарушений среди несовершеннолетни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ка талантливой молодеж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йствие в обеспечении занятости молодеж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молодежных традиций: проведение конкурсов, праздников, фестива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ка молодых семей; повышение статуса молодой семьи в обществе, укрепление позитивного отношения молодых граждан к созданию полноценной семьи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 г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 868,560 тыс. рублей за счет бюджета муниципального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89,52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89,52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89,520 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ее управление реализацией подпрограммы  осуществляется администрацией поселка Кураги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становка проблемы и обоснование необход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инятия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молодежная политика является системой государственных приоритетов и мер, направленных на создание условий и возможностей для успешной социализации и эффективной самореализации молодежи, для развития ее потенциала в интересах России и, следовательно, направленная на социально-экономическое и культурное развитие страны, обеспечение ее конкурентоспособности и укрепление социальной безопас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06.10.2003 года № 131-ФЗ «Об общих принципах организации местного самоуправления в Российской Федерации» организация и осуществление мероприятий по работе с детьми и молодежью отнесены к вопросам местного зна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представляет собой систему мер по реализации молодежной политики, направленной на создание правовых, экономических и организационных условий для самореализации и многостороннего развития молодежи, включения ее в социально-экономическую, политическую и общественную жизнь муниципального образования поселок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жь – это особая социально-демографическая группа населения в возрасте от 14 до 33 лет, переживающая период становления личности. Она обладает широким позитивным потенциалом – мобильностью, инициативностью, восприимчивостью к инновационным изменениям, новым технологиям, который используется в не полной мере. На этот возраст выпадают самые важные жизненные решения: выбор профессии, создание семьи, рождение дет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этим развитие позитивной инициативы в молодежной среде является одним из приоритетных направлений молодежной политики муниципального образования поселок Курагино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2. Основные цели, задачи, этапы и сроки выполнения подпрограммы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 и показатели результативност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Целью подпрограммы являе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условий для успешного развития потенциала молодежи и ее эффективной самореализации в интересах социально-экономического, общественно-политического,  культурного и спортивного развития муниципального образования поселок Курагин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Для достижения поставленной цели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ско-патриотическое и духовно-нравственное воспитание молодеж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паганда здорового образа жизни молодежи, профилактика наркомании, безнадзорности и правонарушений среди несовершеннолетних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ка талантливой молодеж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действие в обеспечении занятости молодеж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олодежных традиций: проведение конкурсов, праздников, фестива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ка молодых семей; повышение статуса молодой семьи в обществе, укрепление позитивного отношения молодых граждан к созданию полноценной семь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3. Муниципальным  заказчиком подпрограммы является администрация поселка Курагин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компетенции администрации поселка Курагино в соответствии с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поселок Курагино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рганизация и осуществление мероприятий по работе с детьми и молодежью в поселен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4. Срок реализации подпрограммы - 2017 - 2019 год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. Показатели результативности подпрограммы характеризуют следующие знач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418"/>
        <w:gridCol w:w="1276"/>
        <w:gridCol w:w="127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результатив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12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мероприятий направленных на гражданско-патриотическое и духовно-нравственное воспитание молодеж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ероприятий направленных на пропаганду здорового образа жиз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ероприятий направленных на поддержку талантливой молодеж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ероприятий направленных на содействие в обеспечении занятости молодеж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ероприятий направленных на развитие молодежных тради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ероприятий направленных на поддержку молодых сем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 приведен в Приложении 1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2.3.1. Перечень мероприятий подпрограммы приведен в приложении №2 к подпрограмме. Главным распорядителем бюджетных средств является администрация поселка Курагино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осуществляется посредствам заключения контрактов (договоров) на поставки товаров, выполнение работ, оказание услуг для государственных нужд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й финансовый контроль за целевым и эффективным использованием средств местного бюджета на реализацию мероприятий подпрограммы осуществляется администрацией поселка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й  финансовый контроль осуществляется контрольно-ревизионной комиссией Курагинского районного Совета депутатов на основании заключенного соглашения между муниципальным образованием поселок Курагино и Курагинским районным Советом депута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Так же к механизмам реализации подпрограммы 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ямое взаимодействие с молодежью, обеспечивающее высокую результативность и оперативность в управлении процессами, проистекающими в молодежной сред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рабочих документов: организационного плана действий по реализации мероприятий подпрограмм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4. Организация управления подпрограммой и контроль за ходом ее выполн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кущее управление реализацией подпрограммы осуществляется администрацией поселка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ей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ониторинг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одготовка отчетов о реализации подпрограммы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ежегодная оценка эффективности реализации подпрограммы </w:t>
        <w:br/>
        <w:t xml:space="preserve">в соответствии с Порядком проведения и критериями оценки эффективности реализации муниципальных программ, утвержденным постановлением администрации поселка Курагино от 09.09.2013 № 219-П «Об утверждении Порядка </w:t>
      </w:r>
      <w:r>
        <w:rPr>
          <w:rFonts w:cs="Times New Roman" w:ascii="Times New Roman" w:hAnsi="Times New Roman"/>
          <w:sz w:val="24"/>
          <w:szCs w:val="24"/>
        </w:rPr>
        <w:t>принятия решений о разработке муниципальных программ поселка Курагино, их формирования и реализ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реализации мероприятий подпрограмм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формирование внутренней молодежной культуры, улучшающей имидж поселк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окращение количества совершаемых молодежью правонарушений, в том числе причиняющих материальный ущерб городскому хозяйству муниципального образования поселок Курагино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окращение в молодежной среде вредных привычек (курение, распитие спиртных напитков, в том числе пива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азвитие подросткового и молодежного спорта как нормы и стиля жизни современной молодеж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азвитие общепоселковых молодежных традици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ост количества молодых граждан, участвующих в мероприятиях подпрограмм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6. Система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роприят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программы приведена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7. Ресурсное обеспечение подпрограмм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программы приведено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 №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подпрограм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707" w:gutter="0" w:header="397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2">
    <w:name w:val="Абзац списка2"/>
    <w:basedOn w:val="Normal"/>
    <w:qFormat/>
    <w:pPr>
      <w:ind w:left="720" w:hanging="0"/>
    </w:pPr>
    <w:rPr>
      <w:rFonts w:cs="Times New Roma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Iniiaiieoaeno2">
    <w:name w:val="Iniiaiie oaeno 2"/>
    <w:basedOn w:val="Normal"/>
    <w:qFormat/>
    <w:pPr>
      <w:spacing w:lineRule="auto" w:line="240" w:before="0" w:after="0"/>
      <w:ind w:firstLine="720"/>
      <w:jc w:val="both"/>
    </w:pPr>
    <w:rPr>
      <w:sz w:val="28"/>
      <w:szCs w:val="28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0SA74B" TargetMode="External"/><Relationship Id="rId3" Type="http://schemas.openxmlformats.org/officeDocument/2006/relationships/hyperlink" Target="consultantplus://offline/ref=1B613F7DC808A3A6BFF4731AF6C8ED2135EAFFA1CC7EB7580402F77E389DE8BAD9E33F4B73874C821D71C1SA73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03:00Z</dcterms:created>
  <dc:creator>Rogozina</dc:creator>
  <dc:description/>
  <cp:keywords/>
  <dc:language>en-US</dc:language>
  <cp:lastModifiedBy>User</cp:lastModifiedBy>
  <cp:lastPrinted>2018-01-10T09:43:00Z</cp:lastPrinted>
  <dcterms:modified xsi:type="dcterms:W3CDTF">2018-01-10T02:43:00Z</dcterms:modified>
  <cp:revision>43</cp:revision>
  <dc:subject/>
  <dc:title>Приложение</dc:title>
</cp:coreProperties>
</file>