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Развитие социальной сферы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№3 «Развитие физической культуры и спорта в муниципальном образовании поселок Курагино» на 2018-2020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муниципальном образовании поселок Курагино» на 2018-2020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всестороннего развития личности, физического совершенствования и укрепления здоровья населения поселка Курагино в процессе физкультурно-оздоровительной и спортив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спортсменов и успешного выступления сборных команд поселка по видам спорта на соревнованиях различного уровн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и результативности процесса физического воспитания населения, в том числе инвалидов, развитие детско-юношеского спор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2646,420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882,14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882,14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882,14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доровье – это первая и важнейшая потребность человека, определяющая способность его к труду и обеспечивающая гармоническое развитие личности. Физкультура и спорт являются важнейшим средством профилактики заболеваний, укрепления здоровья, поддержания высокой работоспособности и духовного развития человек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силение внимания к проведению массовых мероприятий, привлечение к участию в них наибольшего количества жителей, представляющих различные слои населения, поможет усилить пропаганду физической культуры и активного отдых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витие детского и юношеского спорта позволит привлечь детей и молодежь к регулярным занятиям физкультурой и спортом, отвлечь от негативных явлений социума и будет способствовать формированию здорового образа жизни, снижению уровня преступности и наркомании среди детей и молодежи, приведет к снижению уровня заболеваемости. Организация физкультурно-оздоровительной работы среди детей и молодежи возможна через проведение спортивно-массовых мероприятий, использование различных коллективных соревновательных форм дос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здание условий для всестороннего развития личности, физического совершенствования и укрепления здоровья населения поселка Курагино в процессе физкультурно-оздоровительной и спортив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оздание условий для спортсменов и успешного выступления сборных команд поселка по видам спорта на соревнованиях различного уровн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и результативности процесса физического воспитания населения, в том числе инвалидов, развитие детско-юношеского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8 - 2020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поселка, систематически занимающегося физической культурой и спор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 поселка в возрасте от 6 до 18 лет, регулярно занимающегося в муниципальных детско-юношеских спортивных школах, центрах, клубах по месту жи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, выполнивших нормативы разрядов и норматив мастера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3.1. 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3.2. Физическая культура и спорт развиваются главным образом в форме самоорганизующегося движения граждан, заинтересованных в спортивно-оздоровительных занятиях. Задача органов местного самоуправления – обеспечение условий для укрепления здоровья населения путем популяризации массового спорта и приобщения различных слоев общества к регулярным занятиям физической культуры и спор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еханизмом вовлечения являются спортивно-ориентировочные мероприятия. Координатором по выполнению мероприятий подпрограммы является администрация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акже для реализации подпрограммы будут использованы механиз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широкое информирование граждан, организаций муниципального образования поселок Курагино о планируемых мероприятиях, участие в которых способствует реализации под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существление контроля позволит своевременно принимать решения о внесении изменений в подпрограмму в ходе ее реализации по результатам анализа эффективности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величение численности населения, занимающегося физической культурой и спорто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крепление здоровья населения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е уровня заболеваемости, повышение работоспособности насел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овышение эффективности системы профилактики наркомании, алкоголизма и правонарушений среди молодежи, организации досуга населения средствами физической культуры и спор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лучшение результатов выступлений спортсменов на соревнованиях разных уровн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формирование у населения устойчивого интереса и потребности к регулярным занятиям физической культурой и спорт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7-11-08T12:59:00Z</cp:lastPrinted>
  <dcterms:modified xsi:type="dcterms:W3CDTF">2017-11-08T06:00:00Z</dcterms:modified>
  <cp:revision>51</cp:revision>
  <dc:subject/>
  <dc:title>Приложение</dc:title>
</cp:coreProperties>
</file>