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ИЗВЕЩЕние № 3 </w:t>
      </w:r>
      <w:r>
        <w:rPr>
          <w:b/>
          <w:bCs/>
          <w:caps/>
          <w:sz w:val="20"/>
          <w:szCs w:val="20"/>
        </w:rPr>
        <w:t>от 14.11.2012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конкурса 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8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678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Открытый конкурс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редм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курса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546"/>
              <w:jc w:val="both"/>
              <w:rPr/>
            </w:pPr>
            <w:r>
              <w:rPr/>
              <w:t xml:space="preserve">Отбор  организаций всех форм собственности и индивидуальных предпринимателей для выполнения безопасной и качественной перевозки пассажиров на маршрутной сети муниципального образования п. Курагино.  Пассажирские перевозки на  маршрутах должны осуществляться перевозчиками по единым Правилам перевозок пассажиров и багажа автомобильным транспортом в Российской Федерации при наличии действующей лицензии, по расписаниям, согласованным с администрацией поселка Курагино.Весовые и габаритные параметры автотранспортных средств должны соответствовать фактической технической категории дорог на маршрутах перевозок в соответствии с Положением об обеспечении безопасности перевозок пассажиров автобусами (в редакции Приказа Минтранса РФ от 18.07.2000г. № 75).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шруты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9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615"/>
              <w:gridCol w:w="2051"/>
              <w:gridCol w:w="1446"/>
              <w:gridCol w:w="897"/>
              <w:gridCol w:w="1758"/>
              <w:gridCol w:w="1255"/>
            </w:tblGrid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№ </w:t>
                  </w:r>
                  <w:r>
                    <w:rPr/>
                    <w:t>лота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№ </w:t>
                  </w:r>
                  <w:r>
                    <w:rPr/>
                    <w:t>маршрута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именование маршрута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грамма перевоз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дни недели)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бщее кол-во автобусов на маршруте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еобходимое списочное кол-во автобусов для обеспечения выполнения программы перевозок на маршруте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Марка транспортного средства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«п. Тоннельщиков-ул. Лесная-ж\д вокзал-ул. Партизанская-РЭС-ул. Кирова-паром»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,2,3,4,5,6,7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МВ </w:t>
                  </w:r>
                  <w:r>
                    <w:rPr>
                      <w:lang w:val="en-US"/>
                    </w:rPr>
                    <w:t>I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«Ж\Д вокзал-ул. Партизанская-ул. Новостройка-ул. Бочкарева -паром- п. Ойха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,2,3,4,5,6,7.</w:t>
                  </w:r>
                </w:p>
              </w:tc>
              <w:tc>
                <w:tcPr>
                  <w:tcW w:w="8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МВ </w:t>
                  </w:r>
                  <w:r>
                    <w:rPr>
                      <w:lang w:val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6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«п. Тоннельщиков-ж\д вокзал-ул. Партизанская-ул. Комсомольская-ул. Кирова-паром»</w:t>
                  </w:r>
                </w:p>
              </w:tc>
              <w:tc>
                <w:tcPr>
                  <w:tcW w:w="14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,2,3,4,5,6,7.</w:t>
                  </w:r>
                </w:p>
              </w:tc>
              <w:tc>
                <w:tcPr>
                  <w:tcW w:w="89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МВ </w:t>
                  </w:r>
                  <w:r>
                    <w:rPr>
                      <w:lang w:val="en-US"/>
                    </w:rPr>
                    <w:t>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: ОМВ-автобусы особо малой вместимости (пассажировместимость от 9 до15 чел. включительно);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МВ </w:t>
            </w:r>
            <w:r>
              <w:rPr>
                <w:lang w:val="en-US"/>
              </w:rPr>
              <w:t>I</w:t>
            </w:r>
            <w:r>
              <w:rPr/>
              <w:t>- автобусы малой вместимости (пассажировместимость от 16 до 45 чел. включительно);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МВ </w:t>
            </w:r>
            <w:r>
              <w:rPr>
                <w:lang w:val="en-US"/>
              </w:rPr>
              <w:t>II</w:t>
            </w:r>
            <w:r>
              <w:rPr/>
              <w:t xml:space="preserve"> – автобусы малой вместимости (пассажировместимость от 16 до 25 чел. включительно);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СВ </w:t>
            </w:r>
            <w:r>
              <w:rPr>
                <w:lang w:val="en-US"/>
              </w:rPr>
              <w:t>I</w:t>
            </w:r>
            <w:r>
              <w:rPr/>
              <w:t>- автобусы средней вместимости (пассажировместимость от 46 до 75 чел. включительн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есто нахождения,  адрес электронной почты, номер контактного телефона заказчика проведения конкурса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поселка Курагино. 662910, Красноярский край, Курагинский район, р.п. Курагино, ул. Партизанская, 183,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I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kura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     тел. 8(391-36) 2-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1"/>
              </w:rPr>
              <w:t xml:space="preserve">Срок, место и порядок  предоставления </w:t>
            </w:r>
          </w:p>
          <w:p>
            <w:pPr>
              <w:pStyle w:val="2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1"/>
              </w:rPr>
              <w:t>документации об открытом конкурсе, сайт на котором  размещена конкурсная документация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Конкурсная документация предоставляется на основании заявления любого заинтересованного лица, поданного в письменной форме в рабочие дни с  8-00  до 17-00 часов (перерыв с 12-00-13-00)  с момента размещения на сайте и опубликования в газете                    « Тубинские Вести», по адресу: 662910, Красноярский край, Курагинский район, р.п. Курагино, ул. Партизанская 183, кабинет 102 или на официальном сайте в сети Интернет </w:t>
            </w:r>
            <w:r>
              <w:rPr>
                <w:bCs/>
                <w:color w:val="0000FF"/>
                <w:sz w:val="22"/>
                <w:szCs w:val="21"/>
                <w:lang w:val="en-US"/>
              </w:rPr>
              <w:t>www</w:t>
            </w:r>
            <w:r>
              <w:rPr>
                <w:bCs/>
                <w:color w:val="0000FF"/>
                <w:sz w:val="22"/>
                <w:szCs w:val="21"/>
              </w:rPr>
              <w:t>.</w:t>
            </w:r>
            <w:r>
              <w:rPr>
                <w:bCs/>
                <w:color w:val="0000FF"/>
                <w:sz w:val="22"/>
                <w:szCs w:val="21"/>
                <w:lang w:val="en-US"/>
              </w:rPr>
              <w:t>admkurag</w:t>
            </w:r>
            <w:r>
              <w:rPr>
                <w:bCs/>
                <w:color w:val="0000FF"/>
                <w:sz w:val="22"/>
                <w:szCs w:val="21"/>
              </w:rPr>
              <w:t>.</w:t>
            </w:r>
            <w:r>
              <w:rPr>
                <w:bCs/>
                <w:color w:val="0000FF"/>
                <w:sz w:val="22"/>
                <w:szCs w:val="21"/>
                <w:lang w:val="en-US"/>
              </w:rPr>
              <w:t>ru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 xml:space="preserve">. Конкурсная документация предоставляется без взимания платы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 получения конкурсной документации является обязательным условием  участия в конкурсе 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1"/>
              </w:rPr>
              <w:t>Порядок, срок и место подачи заявок на участие в открытом конкурсе</w:t>
            </w:r>
            <w:r>
              <w:rPr>
                <w:sz w:val="22"/>
                <w:szCs w:val="21"/>
              </w:rPr>
              <w:t>: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1"/>
              </w:rPr>
              <w:t>Заявки на участие в открытом конкурсе принимаются и регистрируются с</w:t>
            </w:r>
            <w:r>
              <w:rPr>
                <w:sz w:val="22"/>
                <w:szCs w:val="22"/>
              </w:rPr>
              <w:t xml:space="preserve"> момента  опубликования в газете «Тубинские Вести»</w:t>
            </w:r>
            <w:r>
              <w:rPr>
                <w:sz w:val="22"/>
                <w:szCs w:val="21"/>
              </w:rPr>
              <w:t xml:space="preserve"> в течении тридцати календарных дней с 14.11. 2012 г. года с 08 ч.00 мин. по местному времени  по. 14.12.2012г. включительно до 17-00 часов по адресу: </w:t>
            </w:r>
            <w:r>
              <w:rPr>
                <w:sz w:val="22"/>
                <w:szCs w:val="22"/>
              </w:rPr>
              <w:t>ул. Партизанская, 183,  662910, Красноярский край, Курагинский район,  р.п.Курагино, ул. Партизанская, 183, кабинет 102.</w:t>
            </w:r>
            <w:r>
              <w:rPr>
                <w:sz w:val="22"/>
                <w:szCs w:val="21"/>
              </w:rPr>
              <w:t xml:space="preserve"> 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Заявка подается в письменной форме в запечатанном конверте с указанием наименования открытого конкурса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12 2011г. в 14 час. 00 мин.  по адресу:  Красноярский край, Курагинский район, р.п. Курагино, ул. Партизанская 183, кабинет 1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и  дата рассмотрения  заявок  и подведения  итогов конкурса 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участников  конкурса состоится по адрес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ярский край, Курагинский район, р.п. Курагино, ул. Партизанская 183, кабинет 102. Рассмотрения  заявок  на участие в конкурсе состоится 20.12.2012 года.  Подведение итогов   конкурса состоится по адресу: Красноярский край, Курагинский район, р.п. Курагино, ул. Партизанская 183 кабинет 102; 27.12.2012 года 14.00. местного времени.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ранее 10 и не позднее 15 дней со дня подписания протокола заседания конкурсной комиссии о подведении итогов конкур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  С. А. Кнауб</w:t>
      </w:r>
    </w:p>
    <w:sectPr>
      <w:type w:val="nextPage"/>
      <w:pgSz w:w="11906" w:h="16838"/>
      <w:pgMar w:left="1418" w:right="5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CT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720"/>
      <w:jc w:val="both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993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">
    <w:name w:val="Нумерация 2"/>
    <w:basedOn w:val="Heading2"/>
    <w:qFormat/>
    <w:pPr>
      <w:keepNext w:val="false"/>
      <w:numPr>
        <w:ilvl w:val="0"/>
        <w:numId w:val="0"/>
      </w:numPr>
      <w:spacing w:before="60" w:after="60"/>
      <w:ind w:left="0" w:right="0" w:hanging="0"/>
      <w:jc w:val="both"/>
      <w:outlineLvl w:val="9"/>
    </w:pPr>
    <w:rPr>
      <w:rFonts w:ascii="PragmaticaCTT" w:hAnsi="PragmaticaCTT" w:cs="Times New Roman"/>
      <w:b w:val="false"/>
      <w:bCs w:val="false"/>
      <w:i w:val="false"/>
      <w:iCs w:val="false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1:47:00Z</dcterms:created>
  <dc:creator>User</dc:creator>
  <dc:description/>
  <dc:language>en-US</dc:language>
  <cp:lastModifiedBy>user</cp:lastModifiedBy>
  <cp:lastPrinted>2011-11-09T15:04:00Z</cp:lastPrinted>
  <dcterms:modified xsi:type="dcterms:W3CDTF">2011-11-09T07:06:00Z</dcterms:modified>
  <cp:revision>57</cp:revision>
  <dc:subject/>
  <dc:title>ИЗВЕЩЕНИЕ № 31-0082-09</dc:title>
</cp:coreProperties>
</file>