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ВОДОСНАБЖ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 ВОДООТВЕДЕН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ОБРАЗОВАНИЯ </w:t>
        <w:br/>
        <w:t>поселок  КУРАГИНО КУРАГИНСКОГО РАЙОНА КРАСНОЯРСКОГО КРАЯ НА ПЕРИОД ДО 2029 года.</w:t>
        <w:br/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ная цель разработки схемы водоснабжения - </w:t>
      </w:r>
      <w:r>
        <w:rPr>
          <w:sz w:val="28"/>
          <w:szCs w:val="28"/>
        </w:rPr>
        <w:t>гарантированное обеспечение жителей п. Курагино качественной питьевой водой по доступной цене, создание экологически безопасной водной среды, улучшение на этой основе состояния здоровья и продолжительности жизни чело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УЩЕСТВУЮЩЕЕ ПОЛОЖЕНИЕ В СФЕРЕ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Анализ структуры системы водоснабжения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поселка Курагино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качестве источника воды для хозяйственно - бытового водоснабжения используются артезианские скважины. Участок группового водозабора представлен двумя эксплуатационными скважинами, одна из которых действующая, другая резервная. Водозабор расположен в 1050 м от окраины п. Курагино, в пойменной  части р.Туба, на о.Большо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ины находятся на расстоянии 50,0 м друг от друга. Над ними установлены бетонные павильоны размером 3,0 х 3,0 м. Стены и потолок в павильонах побелены, пол забетонированный. Конструкция скважины обеспечивает герметизацию, что исключает проникновение в затрубное пространство различных загрязнений. На действующей скважине установлен водомерный счетчик и имеется кран для отбора проб воды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дозабор эксплуатирует водоносный голоценовый аллювиальный горизонт (а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). Водовмещающими породами являются крупные галечники с валунами, заполнитель – песок. Мощность горизонта от 5 м до 35 м,  подземные воды безнапорные. Питание грунтовых вод осуществляется за счет инфильтрации атмосферных осадков на их площади распространения, взаимосвязи грунтовых вод с поверхностным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дземные воды пресные, с минерализацией до 0,2-0,5 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по химическому составу гидрокарбонатные смешанного  катионного соста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кважины оборудованы насосами марки ЭЦВ 10-65-65. По программе в области энергосбережения и повышения энергетической эффективности в 2012 году на водозаборе « Центральный» установлен частотно-регулируемый привод, что позволило снизить потребление электрической энергии, используемой при передаче (транспортировке) воды, снизить объем потерь воды при её передаче, снизить количество аварий на сетях. Режим эксплуатации водозабора постоянн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и устройства для обеззараживания воды 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ставленному  геолого-гидрогеологическому  заключению водозабор « Центральный» может обеспечить до 8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ропользователем  эксплуатации подземных вод, расположенном на территории населённого пункта является ООО «Курагинский ТеплоВодоканал» согласно Лицензии на пользование недрами серии КРР № 02313 Вид ВЭ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нные лабораторных анализов воды из скважины водозабора                 « Центральный» приведены в таблице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лабораторных анализов качества вод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4"/>
        <w:gridCol w:w="2164"/>
        <w:gridCol w:w="2640"/>
        <w:gridCol w:w="1885"/>
      </w:tblGrid>
      <w:tr>
        <w:trPr>
          <w:trHeight w:val="7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ируемые показател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ы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ормативы (пред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пустимые концентрац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ДК), не бол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сле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Термотолерантные колиформные бакте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30" w:hanging="0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43" w:hanging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 в 100 м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Общие колиформные бакте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30" w:hanging="0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38" w:hanging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 в 100 мл</w:t>
            </w:r>
          </w:p>
        </w:tc>
      </w:tr>
      <w:tr>
        <w:trPr>
          <w:trHeight w:val="10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5" w:hanging="0"/>
              <w:jc w:val="both"/>
              <w:rPr/>
            </w:pPr>
            <w:r>
              <w:rPr/>
              <w:t>Общее микробное числ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число образующих колонии бактерий в 1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05" w:hanging="0"/>
              <w:jc w:val="center"/>
              <w:rPr/>
            </w:pPr>
            <w:r>
              <w:rPr/>
              <w:t>не более 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9" w:hanging="0"/>
              <w:jc w:val="both"/>
              <w:rPr/>
            </w:pPr>
            <w:r>
              <w:rPr/>
              <w:t>Водородный показател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ед. Р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в пределах 6-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</w:t>
            </w:r>
            <w:r>
              <w:rPr>
                <w:u w:val="single"/>
              </w:rPr>
              <w:t>+</w:t>
            </w:r>
            <w:r>
              <w:rPr/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4" w:right="326" w:firstLine="5"/>
              <w:rPr/>
            </w:pPr>
            <w:r>
              <w:rPr/>
              <w:t>Общая минерализация (сухой остаток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  <w:r>
              <w:rPr>
                <w:u w:val="single"/>
              </w:rPr>
              <w:t>+</w:t>
            </w:r>
            <w:r>
              <w:rPr/>
              <w:t>1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Жесткость общ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-экв.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4" w:hanging="0"/>
              <w:jc w:val="both"/>
              <w:rPr/>
            </w:pPr>
            <w:r>
              <w:rPr/>
              <w:t>Окисляемость перманганат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  <w:r>
              <w:rPr>
                <w:u w:val="single"/>
              </w:rPr>
              <w:t>+</w:t>
            </w:r>
            <w:r>
              <w:rPr/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6" w:hanging="0"/>
              <w:rPr/>
            </w:pPr>
            <w:r>
              <w:rPr/>
              <w:t>Азот аммонийны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6" w:hanging="0"/>
              <w:rPr/>
            </w:pPr>
            <w:r>
              <w:rPr/>
              <w:t>Алюми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маргане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1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Нитраты (по N03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1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Кадм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23" w:hanging="0"/>
              <w:rPr/>
            </w:pPr>
            <w:r>
              <w:rPr/>
              <w:t>0,0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/>
              <w:t>Желез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38" w:hanging="0"/>
              <w:rPr/>
            </w:pPr>
            <w:r>
              <w:rPr/>
              <w:t>0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/>
              <w:t>Рту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9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6" w:hanging="0"/>
              <w:rPr/>
            </w:pPr>
            <w:r>
              <w:rPr/>
              <w:t>0,00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rPr/>
            </w:pPr>
            <w:r>
              <w:rPr/>
              <w:t>Медь (суммарно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9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3" w:hanging="0"/>
              <w:rPr/>
            </w:pPr>
            <w:r>
              <w:rPr/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rPr/>
            </w:pPr>
            <w:r>
              <w:rPr/>
              <w:t xml:space="preserve">Молибде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6" w:hanging="0"/>
              <w:rPr/>
            </w:pPr>
            <w:r>
              <w:rPr/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2</w:t>
            </w:r>
            <w:r>
              <w:rPr>
                <w:u w:val="single"/>
              </w:rPr>
              <w:t>+</w:t>
            </w:r>
            <w:r>
              <w:rPr/>
              <w:t>0,00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/>
              <w:t xml:space="preserve">Мышьяк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1" w:hanging="0"/>
              <w:rPr/>
            </w:pPr>
            <w:r>
              <w:rPr/>
              <w:t>0,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/>
              <w:t xml:space="preserve">Никель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9" w:hanging="0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/>
              <w:t>Свине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66" w:hanging="0"/>
              <w:rPr/>
            </w:pPr>
            <w:r>
              <w:rPr/>
              <w:t>0,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2" w:hanging="0"/>
              <w:rPr/>
            </w:pPr>
            <w:r>
              <w:rPr/>
              <w:t>Сульфа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0" w:hanging="0"/>
              <w:rPr/>
            </w:pPr>
            <w:r>
              <w:rPr/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  <w:r>
              <w:rPr>
                <w:u w:val="single"/>
              </w:rPr>
              <w:t>+</w:t>
            </w:r>
            <w:r>
              <w:rPr/>
              <w:t>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rPr/>
            </w:pPr>
            <w:r>
              <w:rPr/>
              <w:t>Хлори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0" w:hanging="0"/>
              <w:rPr/>
            </w:pPr>
            <w:r>
              <w:rPr/>
              <w:t>3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  <w:r>
              <w:rPr>
                <w:u w:val="single"/>
              </w:rPr>
              <w:t>+</w:t>
            </w:r>
            <w:r>
              <w:rPr/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rPr/>
            </w:pPr>
            <w:r>
              <w:rPr/>
              <w:t>Фтори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34" w:hanging="0"/>
              <w:rPr/>
            </w:pPr>
            <w:r>
              <w:rPr/>
              <w:t>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  <w:r>
              <w:rPr>
                <w:u w:val="single"/>
              </w:rPr>
              <w:t>+</w:t>
            </w:r>
            <w:r>
              <w:rPr/>
              <w:t>0,0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/>
              <w:t>Хр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7" w:hanging="0"/>
              <w:rPr/>
            </w:pPr>
            <w:r>
              <w:rPr/>
              <w:t>0,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Цин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10" w:hanging="0"/>
              <w:rPr/>
            </w:pPr>
            <w:r>
              <w:rPr/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Удельная суммарная альфа-актив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к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2</w:t>
            </w:r>
            <w:r>
              <w:rPr>
                <w:u w:val="single"/>
              </w:rPr>
              <w:t>+</w:t>
            </w:r>
            <w:r>
              <w:rPr/>
              <w:t>0,0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Удельная суммарная бета-актив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к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1</w:t>
            </w:r>
            <w:r>
              <w:rPr>
                <w:u w:val="single"/>
              </w:rPr>
              <w:t>+</w:t>
            </w:r>
            <w:r>
              <w:rPr/>
              <w:t>0,0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запа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мут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привку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цвет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населения  п. Курагино услугой доступа к централизованной системе водоснабжения-       16.9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9359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88.1pt" filled="f" o:ole="">
            <v:imagedata r:id="rId3" o:title=""/>
          </v:shape>
          <o:OLEObject Type="Embed" ProgID="" ShapeID="ole_rId2" DrawAspect="Content" ObjectID="_2105411407" r:id="rId2"/>
        </w:objec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678" w:right="924" w:gutter="0" w:header="0" w:top="71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одопроводные се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тяженность водопроводной сети (на 2012 год)  - 34, 63к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на 2008 год)  - 30,470  к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на 2022 год) – 34,63 к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ы трубопроводов варьируются от 15 до 219 м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замены водопроводных сетей (2022 год) составил 0,40% от их общей протяженност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допроводные сет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ельный анализ проложенных и замененных водопроводных труб (капитальный ремонт) по диаметрам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86"/>
        <w:gridCol w:w="987"/>
        <w:gridCol w:w="986"/>
        <w:gridCol w:w="987"/>
        <w:gridCol w:w="986"/>
        <w:gridCol w:w="987"/>
        <w:gridCol w:w="986"/>
        <w:gridCol w:w="987"/>
        <w:gridCol w:w="986"/>
        <w:gridCol w:w="987"/>
        <w:gridCol w:w="986"/>
        <w:gridCol w:w="987"/>
        <w:gridCol w:w="987"/>
        <w:gridCol w:w="987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719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type w:val="nextPage"/>
          <w:pgSz w:w="11906" w:h="16838"/>
          <w:pgMar w:left="1678" w:right="924" w:gutter="0" w:header="0" w:top="71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164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05pt;height:293.45pt" filled="f" o:ole="">
            <v:imagedata r:id="rId7" o:title=""/>
          </v:shape>
          <o:OLEObject Type="Embed" ProgID="" ShapeID="ole_rId6" DrawAspect="Content" ObjectID="_2117600381" r:id="rId6"/>
        </w:object>
      </w:r>
    </w:p>
    <w:tbl>
      <w:tblPr>
        <w:tblW w:w="14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16"/>
        <w:gridCol w:w="4987"/>
        <w:gridCol w:w="774"/>
        <w:gridCol w:w="774"/>
        <w:gridCol w:w="773"/>
        <w:gridCol w:w="773"/>
        <w:gridCol w:w="773"/>
        <w:gridCol w:w="773"/>
        <w:gridCol w:w="773"/>
        <w:gridCol w:w="773"/>
        <w:gridCol w:w="773"/>
        <w:gridCol w:w="773"/>
        <w:gridCol w:w="1074"/>
      </w:tblGrid>
      <w:tr>
        <w:trPr>
          <w:trHeight w:val="7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N74"/>
            <w:bookmarkStart w:id="1" w:name="RANGE!A1%3AN74"/>
            <w:bookmarkEnd w:id="1"/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овые (целевые) значения показателей надежности, качества, энергетической эффективности объектов централизованных  систем горячего водоснабжения, холодного водоснабжения.</w:t>
            </w:r>
          </w:p>
        </w:tc>
      </w:tr>
      <w:tr>
        <w:trPr>
          <w:trHeight w:val="1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49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качества воды (в отношении питьевой воды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качества воды (в отношении горячей воды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2" w:name="RANGE!J16"/>
            <w:r>
              <w:rPr>
                <w:sz w:val="14"/>
                <w:szCs w:val="14"/>
              </w:rPr>
              <w:t>0</w:t>
            </w:r>
            <w:bookmarkEnd w:id="2"/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надежности и бесперебойности водоснабжения  для централизованных систем холодного водоснабж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горячего водоснабжения, принадлежащих организации, осуществляющей горячее водоснабжение, холодное водоснабжение, в расчете на протяженность водопроводной сети в год, ед./к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надежности и бесперебойности водоснабжения  для централизованных систем горячего водоснабж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горячего водоснабжения, принадлежащих организации, осуществляющей горячее водоснабжение, холодное водоснабжение, в расчете на протяженность водопроводной сети в год, ед./к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качества обслуживания абонент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централизованным водоснабжением (процентов от численности  населения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абонентов приборами учета (доля абонентов с приборами учета по отношению к общему числу абонентов) насел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.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.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.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.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ями энергетической эффективност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ее транспортировке в общем объеме воды, поданной в водопроводную сеть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>
          <w:trHeight w:val="24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тепловой энергии, расходуемое на подогрев горячей воды, Гкал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</w:tr>
      <w:tr>
        <w:trPr>
          <w:trHeight w:val="16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8"/>
                <w:szCs w:val="28"/>
              </w:rPr>
              <w:t>Долгосрочные параметры регулирования по водоснабжению.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88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ый уровень операционных расходов, тыс. руб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 (без НДС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7,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,4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7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,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6,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1,6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4,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5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3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83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эффективности операционных расходов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 операционных расход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ый уровень прибыли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й уровень прибыли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энергосбережения и энергетической эффективности (уровень потерь воды, удельный расход электрической энерг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ее транспортировке в общем объеме воды, поданной в водопроводную сеть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>
          <w:trHeight w:val="24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тепловой энергии, расходуемое на подогрев горячей воды, Гкал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ЛАНСЫ ПРОИЗВОДИТЕЛЬНОСТИ СООРУЖЕНИЙ СИСТЕМЫ ВОДОСНАБЖЕНИЯ И ПОТРЕБЛЕНИЯ ВОДЫ В ЗОНЕ ДЕЙСТВИЯ ВОДОИСТОЧНИКА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водного баланса, включая собственные нужды ООО « Курагинский ТеплоВодоканал» и потери, с разбивкой по категориям потребителей за 2008-2021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8"/>
        <w:gridCol w:w="999"/>
        <w:gridCol w:w="998"/>
        <w:gridCol w:w="999"/>
        <w:gridCol w:w="998"/>
        <w:gridCol w:w="999"/>
        <w:gridCol w:w="998"/>
        <w:gridCol w:w="999"/>
        <w:gridCol w:w="998"/>
        <w:gridCol w:w="999"/>
        <w:gridCol w:w="998"/>
        <w:gridCol w:w="999"/>
        <w:gridCol w:w="999"/>
        <w:gridCol w:w="99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да ( тыс.м</w:t>
            </w:r>
            <w:r>
              <w:rPr>
                <w:b/>
                <w:sz w:val="28"/>
                <w:szCs w:val="28"/>
                <w:vertAlign w:val="superscript"/>
              </w:rPr>
              <w:t xml:space="preserve">3 </w:t>
            </w:r>
            <w:r>
              <w:rPr>
                <w:b/>
                <w:sz w:val="28"/>
                <w:szCs w:val="28"/>
              </w:rPr>
              <w:t>/год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нято из собственных источни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8,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6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,1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,8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3,6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,7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2,6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4,6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8,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4,9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8,8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5,4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1,0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лучено со сторо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4,0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3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6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ализовано 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3,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22,2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,7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4,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0,9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6,6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6,1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7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2,5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9,9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3,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3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4,8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насел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0,7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5,2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4,3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9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,8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6,1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6,6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,6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,8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4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1,6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бюджетным организац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3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0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8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8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3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,5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9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1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на собственные нужды пред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,7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8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7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4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,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8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6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1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8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прочим потребител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9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2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7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6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0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0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6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5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6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2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4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отер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,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,7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7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,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,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5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9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6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9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7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0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202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902" w:right="1440" w:gutter="0" w:header="0" w:top="143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/>
        <w:object w:dxaOrig="14390" w:dyaOrig="1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4.55pt;height:464.7pt" filled="f" o:ole="">
            <v:imagedata r:id="rId11" o:title=""/>
          </v:shape>
          <o:OLEObject Type="Embed" ProgID="" ShapeID="ole_rId10" DrawAspect="Content" ObjectID="_1046493537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ЕРСПЕКТИВНОЕ ПОТРЕБЛЕНИЕ  КОММУНАЛЬНЫХ РЕСУРСОВ</w:t>
        <w:br/>
        <w:t>В СФЕРЕ ВОДОСНАБ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60590" cy="42583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0480" cy="4258440"/>
                          <a:chOff x="0" y="0"/>
                          <a:chExt cx="7260480" cy="42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60480" cy="42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60840"/>
                            <a:ext cx="7126560" cy="41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000800"/>
                            <a:ext cx="6297840" cy="259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36816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05064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7208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4040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0746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74492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42740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6297840" cy="2599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720" cy="259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6968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3681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0506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7208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4040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0746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449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274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98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69684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0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25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46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73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12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1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492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80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08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28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293480"/>
                            <a:ext cx="51530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5">
                                <a:moveTo>
                                  <a:pt x="0" y="12"/>
                                </a:moveTo>
                                <a:lnTo>
                                  <a:pt x="47" y="15"/>
                                </a:lnTo>
                                <a:lnTo>
                                  <a:pt x="94" y="13"/>
                                </a:lnTo>
                                <a:lnTo>
                                  <a:pt x="141" y="12"/>
                                </a:lnTo>
                                <a:lnTo>
                                  <a:pt x="188" y="0"/>
                                </a:lnTo>
                                <a:lnTo>
                                  <a:pt x="235" y="8"/>
                                </a:lnTo>
                                <a:lnTo>
                                  <a:pt x="282" y="5"/>
                                </a:lnTo>
                                <a:lnTo>
                                  <a:pt x="329" y="4"/>
                                </a:lnTo>
                                <a:lnTo>
                                  <a:pt x="376" y="3"/>
                                </a:lnTo>
                                <a:lnTo>
                                  <a:pt x="423" y="2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36656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115" y="0"/>
                                </a:moveTo>
                                <a:lnTo>
                                  <a:pt x="231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40328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37844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36656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115" y="0"/>
                                </a:moveTo>
                                <a:lnTo>
                                  <a:pt x="231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2204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31760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12816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126864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960" y="125676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7360" y="109800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360" y="207000"/>
                            <a:ext cx="5052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рогноз годового водопотребление с учетом нов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462960"/>
                            <a:ext cx="28861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ительства (тыс.м.куб/г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35992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326952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9520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6226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3058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9760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6466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3298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00008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8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60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872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76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60840"/>
                            <a:ext cx="7126560" cy="41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1.7pt;height:335.3pt" coordorigin="0,0" coordsize="11434,6706">
                <v:rect id="shape_0" stroked="f" o:allowincell="f" style="position:absolute;left:0;top:0;width:11433;height:6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6;top:96;width:11222;height:651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1231;top:1576;width:9917;height:409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21,5304" to="10838,5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4804" to="10838,48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4285" to="10838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3786" to="10838,37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3267" to="10838,3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2748" to="10838,2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2248" to="10838,2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1729" to="10838,17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21;top:1729;width:9917;height:4092;mso-wrap-style:none;v-text-anchor:middle;mso-position-horizontal-relative:char">
                  <v:fill o:detectmouseclick="t" on="false"/>
                  <v:stroke color="gray" weight="12240" joinstyle="miter" endcap="flat"/>
                  <w10:wrap type="none"/>
                </v:rect>
                <v:line id="shape_0" from="921,1729" to="921,58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822" to="920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304" to="920,5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804" to="920,48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285" to="920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786" to="920,37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267" to="920,3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748" to="920,2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248" to="920,2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1729" to="920,17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5822" to="10838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5821" to="921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2,5821" to="1822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4,5821" to="2724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6,5821" to="3626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7,5821" to="4527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5821" to="5429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31,5821" to="6331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32,5821" to="7232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4,5821" to="8134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6,5821" to="9036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7,5821" to="9937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839,5821" to="10839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3,15" path="m0,12l47,15l94,13l141,12l188,0l235,8l282,5l329,4l376,3l423,2e" stroked="t" o:allowincell="f" style="position:absolute;left:1822;top:2037;width:8114;height:287;mso-wrap-style:none;v-text-anchor:middle;mso-position-horizontal-relative:char">
                  <v:fill o:detectmouseclick="t" on="false"/>
                  <v:stroke color="navy" weight="36720" joinstyle="round" endcap="flat"/>
                  <w10:wrap type="none"/>
                </v:shape>
                <v:shape id="shape_0" coordsize="231,231" path="m115,0l231,115l115,231l0,115l115,0xe" fillcolor="navy" stroked="t" o:allowincell="f" style="position:absolute;left:1707;top:2152;width:230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2609;top:2210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3511;top:2171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1,231" path="m115,0l231,115l115,231l0,115l115,0xe" fillcolor="navy" stroked="t" o:allowincell="f" style="position:absolute;left:4412;top:2152;width:230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5314;top:1922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6216;top:2075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7117;top:2018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8019;top:1998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8921;top:1979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5l115,231l0,115l115,0xe" fillcolor="navy" stroked="t" o:allowincell="f" style="position:absolute;left:10248;top:1729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2;top:326;width:7956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рогноз годового водопотребление с учетом нов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729;width:4544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ительства (тыс.м.куб/го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5668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5149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649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130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3631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3112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2593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2094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1575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3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5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8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6;top:96;width:11222;height:651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5.Мероприятия по развитию инженерной инфраструктуры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бъектами водопотребления р.п. Курагино являются жилая и общественная застройка, местная промышлен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ое водопотребление включает расходы воды на хозяйственно-питьевые и бытовые нужды в жилых и общественных здани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.п. Курагино на 2022 год численность населения, обеспечиваемого питьевой водой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централизованные системы водоснабжения – 2279 человек,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индивидуальных усадебных колодцев, скважин –11134</w:t>
      </w:r>
      <w:r>
        <w:rPr>
          <w:rFonts w:cs="Times New Roman" w:ascii="Times New Roman" w:hAnsi="Times New Roman"/>
          <w:sz w:val="28"/>
          <w:szCs w:val="28"/>
          <w:shd w:fill="FF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озаборные сооружения и водо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.п. Курагино функционирует система  водоснабжения, состоящая из скважин и водопроводов. Существующая система водоснабжения является зонированной, жилая застройка вне зоны действия систем водоснабжения обеспечивается водой для хоз-питьевых нужд при помощи индивидуальных колодцев шахтного типа и индивидуальных скважи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ланируемое строительство жилого квартала по пер. Колхозный состоящий из семи 24 квартирных домов, детского сада на 270 мест, учреждения торговли, предприятия общественного питания, требует увеличение объемов водоснабж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дой питьевого качества новой и существующей жилой застройки предусматривается строительство новых водозаборных сооружений мощностью 2300м³/сут. и сетей водоснабжения, а так же  модернизация и расширение существующих водозаборных сооружений с оборудованием их современными системами водоподготовки и обеззара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.п.Курагино предлагается строительство водозабора на основе артезианских скважин для добычи подземных вод, модернизация и расширение существующих водозаборных сооружений с оборудованием их современными системами водоподготовки и обеззараживания воды в соответствии с требованиями СанПиН 2.1.4.1074-01 к качеству питьевой воды. Проектируемый водозабор проектом предлагается разместить на правом берегу р.Туб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рекомендуется выполнить капитальный ремонт и реконструкцию существующих ветхих сетей и сооружений водоснабжения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еобходимых местах установить предохраненную от замерзания запорно-регулирующую арматуру и пожарные гидран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 реконструкции и капитальном ремонте сооружений систем водоснабжения и их оборудования применять решения, обеспечивающие ресурсо и энергосбережение, снижение затрат на их последующую эксплуатацию.</w:t>
      </w:r>
    </w:p>
    <w:p>
      <w:pPr>
        <w:sectPr>
          <w:footerReference w:type="default" r:id="rId14"/>
          <w:type w:val="nextPage"/>
          <w:pgSz w:w="11906" w:h="16838"/>
          <w:pgMar w:left="1678" w:right="924" w:gutter="0" w:header="0" w:top="1258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роектируемые системы водоснабжения закольцевать. Выполнить санитарно-защитные зоны источников водоснабжения.</w:t>
      </w:r>
    </w:p>
    <w:tbl>
      <w:tblPr>
        <w:tblW w:w="23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"/>
        <w:gridCol w:w="18"/>
        <w:gridCol w:w="47"/>
        <w:gridCol w:w="1370"/>
        <w:gridCol w:w="41"/>
        <w:gridCol w:w="1518"/>
        <w:gridCol w:w="34"/>
        <w:gridCol w:w="239"/>
        <w:gridCol w:w="153"/>
        <w:gridCol w:w="33"/>
        <w:gridCol w:w="392"/>
        <w:gridCol w:w="1"/>
        <w:gridCol w:w="239"/>
        <w:gridCol w:w="185"/>
        <w:gridCol w:w="237"/>
        <w:gridCol w:w="188"/>
        <w:gridCol w:w="425"/>
        <w:gridCol w:w="426"/>
        <w:gridCol w:w="284"/>
        <w:gridCol w:w="141"/>
        <w:gridCol w:w="98"/>
        <w:gridCol w:w="327"/>
        <w:gridCol w:w="15"/>
        <w:gridCol w:w="410"/>
        <w:gridCol w:w="426"/>
        <w:gridCol w:w="145"/>
        <w:gridCol w:w="280"/>
        <w:gridCol w:w="1"/>
        <w:gridCol w:w="54"/>
        <w:gridCol w:w="938"/>
        <w:gridCol w:w="378"/>
        <w:gridCol w:w="47"/>
        <w:gridCol w:w="426"/>
        <w:gridCol w:w="425"/>
        <w:gridCol w:w="283"/>
        <w:gridCol w:w="142"/>
        <w:gridCol w:w="284"/>
        <w:gridCol w:w="94"/>
        <w:gridCol w:w="47"/>
        <w:gridCol w:w="142"/>
        <w:gridCol w:w="50"/>
        <w:gridCol w:w="189"/>
        <w:gridCol w:w="45"/>
        <w:gridCol w:w="148"/>
        <w:gridCol w:w="46"/>
        <w:gridCol w:w="231"/>
        <w:gridCol w:w="425"/>
        <w:gridCol w:w="413"/>
        <w:gridCol w:w="12"/>
        <w:gridCol w:w="230"/>
        <w:gridCol w:w="196"/>
        <w:gridCol w:w="412"/>
        <w:gridCol w:w="13"/>
        <w:gridCol w:w="226"/>
        <w:gridCol w:w="395"/>
        <w:gridCol w:w="34"/>
        <w:gridCol w:w="195"/>
        <w:gridCol w:w="10"/>
        <w:gridCol w:w="34"/>
        <w:gridCol w:w="59"/>
        <w:gridCol w:w="158"/>
        <w:gridCol w:w="23"/>
        <w:gridCol w:w="182"/>
        <w:gridCol w:w="62"/>
        <w:gridCol w:w="159"/>
        <w:gridCol w:w="204"/>
        <w:gridCol w:w="35"/>
        <w:gridCol w:w="390"/>
        <w:gridCol w:w="32"/>
        <w:gridCol w:w="165"/>
        <w:gridCol w:w="228"/>
        <w:gridCol w:w="32"/>
        <w:gridCol w:w="393"/>
        <w:gridCol w:w="32"/>
        <w:gridCol w:w="393"/>
        <w:gridCol w:w="32"/>
        <w:gridCol w:w="393"/>
        <w:gridCol w:w="32"/>
        <w:gridCol w:w="393"/>
        <w:gridCol w:w="425"/>
        <w:gridCol w:w="235"/>
        <w:gridCol w:w="190"/>
        <w:gridCol w:w="4064"/>
      </w:tblGrid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4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мероприятия по реализации схемы водоснабжения с описанием основных характеристик таких мероприятий.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6" w:type="dxa"/>
            <w:gridSpan w:val="6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6" w:type="dxa"/>
            <w:gridSpan w:val="6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направления по созданию и (или) обеспечению необходимого уровня мощностей для достижения целевых показателей развития систем водоснабжения:</w:t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 реализации мероприяти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годам, ед. изм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требности всего, тыс. руб. без НДС</w:t>
            </w:r>
          </w:p>
        </w:tc>
        <w:tc>
          <w:tcPr>
            <w:tcW w:w="467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годам, тыс. без НДС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вода мощностей в эксплуатацию</w:t>
            </w:r>
          </w:p>
        </w:tc>
        <w:tc>
          <w:tcPr>
            <w:tcW w:w="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7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оружение - сети водопровода, проходящие от водопроводной башни, расположенной по адресу: пгт. Курагино, ул.Генерала Лебедя, ул.Тоннельщиков (24:23:0000000:7122)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водопроводных сетей пгт Курагин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физического износа трубопроводов позволит повысить надёжность (бесперебойность) услуг водоснабжения, повысить энергетическую эффективность</w:t>
            </w:r>
          </w:p>
        </w:tc>
        <w:tc>
          <w:tcPr>
            <w:tcW w:w="4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 потери энергетических ресурсов на стадиях их транспортировки.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Генерала Лебедя, протяжённостью 475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таллических труб d 100 мм на полиэтиленовые трубы d 63 мм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4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Тонельщиков, протяжённостью 473,4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таллических труб d 100 мм на полиэтиленовые трубы d 63 мм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7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оружение -водопроводные наружные сети, Красноярский край, Курагинский район, пгт.  Курагино, от скважины № 4 через ПГ-1,2,4,6 до ВК-1а по ул. Красноярская, ул. Вокзальная  (24:23:0000000:7146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Вокзальная, протяжённостью 217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таллических труб d 159 мм на полиэтиленовые трубы d 63 мм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9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7" w:type="dxa"/>
            <w:gridSpan w:val="6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е -  водозабор «Центральный» , расположенной по адресу: пгт. Курагино, ул. Фрунзе 1а</w:t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Фрунзе № 11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граждения водозаборных сооружений согласно зоны санитарной охраны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0,3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0,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9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,5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50,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6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8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649"/>
        <w:gridCol w:w="4771"/>
        <w:gridCol w:w="3600"/>
        <w:gridCol w:w="1569"/>
        <w:gridCol w:w="239"/>
        <w:gridCol w:w="239"/>
        <w:gridCol w:w="239"/>
        <w:gridCol w:w="227"/>
        <w:gridCol w:w="12"/>
      </w:tblGrid>
      <w:tr>
        <w:trPr>
          <w:trHeight w:val="300" w:hRule="atLeast"/>
        </w:trPr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еобходимая мощность (нагрузка) водопроводных сетей и сооружений на них</w:t>
            </w:r>
          </w:p>
        </w:tc>
      </w:tr>
      <w:tr>
        <w:trPr>
          <w:trHeight w:val="300" w:hRule="atLeast"/>
        </w:trPr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целях обеспечения бесперебойного водоснабжения пгт. Курагино, Курагинского района, Красноярского края  к 2029 году необходимо обеспечить следующую нагрузку на системы водоснабжения:</w:t>
            </w:r>
          </w:p>
        </w:tc>
      </w:tr>
      <w:tr>
        <w:trPr>
          <w:trHeight w:val="61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 водозабора, артезианских скважин, тыс .куб.м/сут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опотребления 2018г., тыс. куб.м/год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опотребления 2029г., тыс. куб.м/год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,%</w:t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1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/0,0</w:t>
            </w:r>
          </w:p>
        </w:tc>
      </w:tr>
      <w:tr>
        <w:trPr>
          <w:trHeight w:val="960" w:hRule="atLeast"/>
        </w:trPr>
        <w:tc>
          <w:tcPr>
            <w:tcW w:w="148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       обеспечение сохранности коммунальной инфраструктуры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       увеличение доли отремонтированных инженерных коммуникаций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       создание благоприятных условий проживания жителей пгт. Курагино, Курагинского района, Красноярского края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5"/>
          <w:type w:val="nextPage"/>
          <w:pgSz w:orient="landscape" w:w="16838" w:h="11906"/>
          <w:pgMar w:left="902" w:right="1259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УЩЕСТВУЮЩЕЕ ПОЛОЖЕНИЕ В СФЕРЕ  ВОДООТ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1.  Анализ структуры системы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водоотведения р.п.Курагино приняты равными объемам водо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требителями р.п.Курагино 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селение посел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общественного, социально-культурного назнач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предприятия.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расход сточных вод на I очередь       - 1669,45м³/сут. 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сточных вод на Расчетный срок: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вариант развития                       - 2164,80м³/сут.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ющее по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й системой канализации охвачено незначительное число жилых и общественных зданий, находящихся преимущественно в центральной части населенного пункта  и на ст.Курагино. Централизованная система канализации в р.п.Курагино как таковая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отведения - это  сложный комплекс инженерных сооружений и процессов, условно разделённых на две составляющие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сбор и транспортировка сточных вод;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чистка поступивших сточных вод на очистные сооружения.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истика технологического процесса и техническое состояние основн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у ООО " Курагинский ТеплоВодоканал" находятся централизованные сети канализации и резервуары для жидких бытовых отходов, основная масса которых изготовлена из железобетонных колец различного диаметра. 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хнологические показател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яженность самотечных канализационных сетей – 2353 км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протяженность напорных канализационных сетей- - 3700 км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нализационных насосных станций – 2 шт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ленная мощность КНС1 и КНС 2 – 2,4 тыс.м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ленная проектная мощность очистных сооружений канализации Q = 1,4 тыс.м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для перекачки сточных вод расположена в отдельно стоящем здании и  оборудована насосными агрегатами СМ 100-65-200,  соединяющими их трубопроводами, арматурой, силовым электрооборудованием, контрольно измерительными приборами. Насосные агрегаты включаются в работу по мере заполнения приемного колодца автоматически. Канализационной насосной станцией по напорным трубопроводам сточная вода подается на очистные сооружения канализац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Канализационные очистные сооружения находятся в границе  населенного пункта, выше по течению р.п.Курагино, на правом берегу  р.Ирба, притока р.Туба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нализационные очистные сооружения.</w:t>
      </w:r>
      <w:r>
        <w:rPr>
          <w:b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ительство биологических очистных сооружений на станции Курагино начато в 1990 году по типовому проекту биологических очистных сооружений, выполненным в 1986 году в составе проекта ТЭО, строительства первой очереди второго пути Абакан-Тайшет проектным институтом « ТомГипПромТранс». Биологические очистные сооружения введены в эксплуатацию в октябре 200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а полная биологическая очистка сточных вод в аэротенках продленной аэрации. Схема предусматривает обработку бытовых и близких к ним по составу промышленных сточных вод. Очистные сооружения запроектированы, когда требования к качеству очищенных вод были менее строгие. На сегодняшний день требования к предельно допустимому сбросу ужесточились. Очистные сооружения должны обеспечивать эффект очистки сточных вод до норм ПДК рыбохозяйственных водоемов согласно СанПиН 4630–88 «Охрана поверхностных вод от загрязн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ект предусматривал строительство станции полной биологической очистки с достижением показател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ПК-15мг/л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звешенных веществ — 15 мг/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е показатели и фактические данные (мг/л) очищенных сточных вод приведены в таблице 3.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ь работы очистных сооружений</w:t>
        <w:br/>
        <w:t xml:space="preserve">                                                                                                                  т</w:t>
      </w:r>
      <w:r>
        <w:rPr/>
        <w:t>аблица 3</w:t>
      </w:r>
    </w:p>
    <w:tbl>
      <w:tblPr>
        <w:tblW w:w="929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79"/>
        <w:gridCol w:w="3316"/>
        <w:gridCol w:w="3000"/>
      </w:tblGrid>
      <w:tr>
        <w:trPr>
          <w:trHeight w:val="51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показатели 1 квартал 2021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казатели</w:t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ПК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вешенные веществ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й остато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обще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ужная канализационная  сеть состоит из подземных трубопроводов,  материал труб чугун d 0,219 мм протяженностью 3,7 км (год ввода в эксплуатацию 1975 год) и обеспечивает отвод сточных вод от КНС-2 до ОСК. Из-за длительной эксплуатации и агрессивной среды сточных вод удельный вес напорных сетей нуждающихся в замене  (капитальном ремонте) составлет 0,2 км (5,41%) .Оборудование транспортировки стоков имеет износ ~80 %.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онной насосной станцией по напорным трубопроводам сточная вода подается на очистные сооружения канализации  через приемную камеру – гаситель напора в тангенциальные песколовки. После выделения песка сточная вода самотеком распределяется по секциям блока емкостей и поступает в аэротенки продленной аэрации. Иловая смесь в аэротенке аэрируется сжатым воздухом подаваемым через дырчатые трубы. Иловая смесь из аэротенков поступает в илоотделитель, где происходит предварительное выделение части активного ила в блоках с тонкослойным отстаиванием. Иловая смесь при концентрации 0,5-1 г/л через сборные лотки и трубопроводы отводится во вторичные отстойники, где в блоках с тонкослойным отстаиванием происходит окончательное осветление воды, которая отводится через сборные лотки в трубопровод на доочистку или в определенных обстоятельствах для перепуска в контактные резервуары. В подается хлорная вода. Обеззараженная биологически очищенная сточная вода сбрасывается в реку Ирба.  При необходимости доочистки сточная вода из вторичных отстойников по трубопроводу отводится через барабанные сетки в приемный резервуар установки доочистки, из которого насосами перекачивается во входную камеру, фильтры с мраморной загрузкой, из фильтров отводится в контактные резервуары.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 сточных вод меньше проектного. Режим притока стоков на очистные сооружения прерывистый (в ночное время суток сведен к минимуму). Контроль за эффективностью работы очистных сооружений, качеством сбрасываемых вод, влиянием выпуска на водоем выполняется путем обора проб ( договор с ИЛ ОАО « Минусинская геологоразведочная экспедиция», г.Минусинск) Существующая технология очистки сточных вод включает:</w:t>
      </w:r>
    </w:p>
    <w:p>
      <w:pPr>
        <w:pStyle w:val="Normal"/>
        <w:numPr>
          <w:ilvl w:val="0"/>
          <w:numId w:val="9"/>
        </w:numPr>
        <w:spacing w:before="280" w:after="0"/>
        <w:jc w:val="both"/>
        <w:rPr/>
      </w:pPr>
      <w:r>
        <w:rPr>
          <w:sz w:val="28"/>
          <w:szCs w:val="28"/>
        </w:rPr>
        <w:t>Механическую очистку (процеживание в решетках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песка в горизонтальных песколовках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>илоотделители совместно с избыточным активным илом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очистка в аэротенках (в трёх блоках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ление во вторичных отстойниках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sz w:val="28"/>
          <w:szCs w:val="28"/>
        </w:rPr>
        <w:t>обеззараживание очищенных сточных вод гипохлоритом кальция в контактных резервуарах.</w:t>
      </w:r>
    </w:p>
    <w:p>
      <w:pPr>
        <w:pStyle w:val="Normal"/>
        <w:jc w:val="both"/>
        <w:rPr/>
      </w:pPr>
      <w:r>
        <w:rPr>
          <w:sz w:val="28"/>
          <w:szCs w:val="28"/>
        </w:rPr>
        <w:t>Обработка смеси осадка и избыточного активного ила из илоотделителей включает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в уплотнителях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вод иловой смеси на иловые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оружений по обработке осадка входят иловые площадк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2016 г. обеззараживание сточных вод производится установкой для электрохимического синтеза раствора оксидантов Аквахлор-100. </w:t>
      </w:r>
      <w:r>
        <w:rPr>
          <w:sz w:val="28"/>
          <w:szCs w:val="28"/>
          <w:shd w:fill="FFFFFF" w:val="clear"/>
        </w:rPr>
        <w:t>Установка предназначена для получения хлорсодержащих реагентов методом электролиза хлорида натрия (соли поваренной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облемы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чески существенным недостатком хлорирования является:</w:t>
        <w:br/>
        <w:t>высокая токсичность хлор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по снятию биогенных загрязнений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анитарно-защитных зон ОС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678" w:right="924" w:gutter="0" w:header="0" w:top="1258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АЛАНСЫ ПРОИЗВОДИТЕЛЬНОСТИ СООРУЖЕНИЙ СИСТЕМЫ ВОДООТ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баланса ООО « Курагинский ТеплоВодоканал», с разбивкой по категориям потребителей за 2009-2021 г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5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2"/>
        <w:gridCol w:w="993"/>
        <w:gridCol w:w="992"/>
        <w:gridCol w:w="992"/>
        <w:gridCol w:w="992"/>
        <w:gridCol w:w="993"/>
        <w:gridCol w:w="992"/>
        <w:gridCol w:w="840"/>
        <w:gridCol w:w="840"/>
        <w:gridCol w:w="840"/>
        <w:gridCol w:w="840"/>
        <w:gridCol w:w="8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чные воды ( тыс.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щено через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бюдже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рочих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5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902" w:right="1258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851"/>
        <w:jc w:val="both"/>
        <w:rPr>
          <w:sz w:val="28"/>
          <w:szCs w:val="28"/>
        </w:rPr>
      </w:pPr>
      <w:r>
        <w:rPr>
          <w:sz w:val="22"/>
          <w:szCs w:val="22"/>
        </w:rPr>
        <w:br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Технологическая схема очистки сточных вод и обработки осадка на очистных сооружениях муниципального образования п.Курагино (Q=1,4 тыс.м</w:t>
      </w:r>
      <w:r>
        <w:rPr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/сут.)</w:t>
      </w:r>
      <w:r>
        <w:rPr>
          <w:sz w:val="28"/>
          <w:szCs w:val="28"/>
        </w:rPr>
        <w:t xml:space="preserve"> </w:t>
        <w:br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20840" cy="44145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9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унок 6. Схема очистки сточных вод и обработки осадка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уемые мероприятия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зношенных технологических сетей очистных сооружений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эффективного энергосберегающего насосного оборудования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сети. Общая характеристика канализацион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канализационных сетей, обслуживаемых ООО                            « Курагинский ТеплоВодоканал», составляет 6,053 км и представлена диаметрами 100, 150, 219 мм.</w:t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ubmenutable"/>
          <w:b/>
          <w:bCs/>
          <w:sz w:val="28"/>
          <w:szCs w:val="28"/>
        </w:rPr>
        <w:t xml:space="preserve">Характеристика центральной системы  канализации в 2019-2022 гг. </w:t>
      </w:r>
    </w:p>
    <w:p>
      <w:pPr>
        <w:pStyle w:val="Normal"/>
        <w:jc w:val="right"/>
        <w:rPr/>
      </w:pPr>
      <w:r>
        <w:rPr>
          <w:sz w:val="28"/>
          <w:szCs w:val="28"/>
        </w:rPr>
        <w:br/>
        <w:t>таблица 4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264"/>
        <w:gridCol w:w="1080"/>
        <w:gridCol w:w="974"/>
        <w:gridCol w:w="974"/>
        <w:gridCol w:w="974"/>
        <w:gridCol w:w="918"/>
      </w:tblGrid>
      <w:tr>
        <w:trPr>
          <w:trHeight w:val="8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2019г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2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21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22г</w:t>
            </w:r>
          </w:p>
        </w:tc>
      </w:tr>
      <w:tr>
        <w:trPr>
          <w:trHeight w:val="3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напорного колл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ей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 </w:t>
            </w: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в одиночном протяжении напорного колл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360"/>
              <w:jc w:val="center"/>
              <w:rPr/>
            </w:pPr>
            <w:r>
              <w:rPr/>
              <w:br/>
              <w:t>5,41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уличной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</w:tr>
      <w:tr>
        <w:trPr>
          <w:trHeight w:val="1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ие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0,4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уличной канализацион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360"/>
              <w:jc w:val="center"/>
              <w:rPr/>
            </w:pPr>
            <w:r>
              <w:rPr/>
              <w:br/>
              <w:t>1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нутриквартальной и внутри дворов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1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1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нуждающей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"/>
              <w:jc w:val="center"/>
              <w:rPr/>
            </w:pPr>
            <w:r>
              <w:rPr/>
              <w:t>1,8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1,8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55"/>
              <w:jc w:val="center"/>
              <w:rPr/>
            </w:pPr>
            <w:r>
              <w:rPr/>
              <w:t>1,8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1,849</w:t>
            </w:r>
          </w:p>
        </w:tc>
      </w:tr>
      <w:tr>
        <w:trPr>
          <w:trHeight w:val="5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внутриквартальной и внутри дворов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ind w:firstLine="4"/>
              <w:jc w:val="center"/>
              <w:rPr/>
            </w:pPr>
            <w:r>
              <w:rPr/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"/>
              <w:jc w:val="center"/>
              <w:rPr/>
            </w:pPr>
            <w:r>
              <w:rPr/>
            </w:r>
          </w:p>
          <w:p>
            <w:pPr>
              <w:pStyle w:val="Normal"/>
              <w:ind w:hanging="68"/>
              <w:jc w:val="center"/>
              <w:rPr/>
            </w:pPr>
            <w:r>
              <w:rPr/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6,0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</w:tr>
      <w:tr>
        <w:trPr>
          <w:trHeight w:val="1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ие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"/>
              <w:jc w:val="center"/>
              <w:rPr/>
            </w:pPr>
            <w:r>
              <w:rPr/>
              <w:t>2,0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2,0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2,0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0"/>
              <w:jc w:val="center"/>
              <w:rPr/>
            </w:pPr>
            <w:r>
              <w:rPr/>
              <w:t>2,542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ля сетей, нуждающихся в замене в общей протяженности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</w:tbl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фактическая производительность ОСК составила 0,185 тыс.м3/сут., запас резерва производительности составил 86,7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тяженности сетей с нарастающим % изно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технологического оборудования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основных конструктивных элементов очистных соору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уемые мероприятия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</w:rPr>
        <w:t xml:space="preserve">Реконструкция изношенных сетей водоотведения, имеющих большой износ (42,00%)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ка эффективного энергосберегающего насосного и технологического оборудования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Замена (перенос сетей с застроенных надворными постройками территорий) канализационных сетей по улицам: Красноярская, Вокзальная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монт  канализационных колодцев.</w:t>
      </w:r>
    </w:p>
    <w:p>
      <w:pPr>
        <w:pStyle w:val="Normal"/>
        <w:jc w:val="both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     </w:t>
      </w:r>
      <w:r>
        <w:rPr>
          <w:rStyle w:val="Submenutable"/>
          <w:b/>
          <w:bCs/>
          <w:sz w:val="28"/>
          <w:szCs w:val="28"/>
        </w:rPr>
        <w:t>Проблемы эксплуатации системы водоот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проведения анализа существующей системы водоотведения выявлены следующие основные технические проблемы эксплуатации сетей и сооружений водоотвед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актически качество очищенных сточных вод по основным показателям нестабильно. Из-за привозных стоков, неравномерности подачи стоков на очистные сооружения (наибольшая в дневной период) не выдерживается температурный режим для жизнедеятельности микроорганизмов в зимний период го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зического износа технологического оборудова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ектов санитарно защитных зон К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ёжность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уемого имущества.</w:t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18"/>
        <w:gridCol w:w="790"/>
        <w:gridCol w:w="789"/>
        <w:gridCol w:w="789"/>
        <w:gridCol w:w="789"/>
        <w:gridCol w:w="789"/>
        <w:gridCol w:w="861"/>
        <w:gridCol w:w="789"/>
        <w:gridCol w:w="789"/>
        <w:gridCol w:w="789"/>
        <w:gridCol w:w="789"/>
        <w:gridCol w:w="1097"/>
      </w:tblGrid>
      <w:tr>
        <w:trPr>
          <w:trHeight w:val="495" w:hRule="atLeast"/>
        </w:trPr>
        <w:tc>
          <w:tcPr>
            <w:tcW w:w="14693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новые (целевые) значения показателей надежности, качества, энергетической эффективности объектов    водоотведения</w:t>
            </w:r>
          </w:p>
        </w:tc>
      </w:tr>
      <w:tr>
        <w:trPr>
          <w:trHeight w:val="10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качества очистки сточных вод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экологической и энергетической эффективност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ая безопасность сточных вод</w:t>
            </w:r>
          </w:p>
        </w:tc>
        <w:tc>
          <w:tcPr>
            <w:tcW w:w="90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превышение ПДВ в сточных водах, превышение ПДК в природных водоемах</w:t>
            </w:r>
          </w:p>
        </w:tc>
      </w:tr>
      <w:tr>
        <w:trPr>
          <w:trHeight w:val="270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очистки сточных вод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</w:tr>
      <w:tr>
        <w:trPr>
          <w:trHeight w:val="420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Вт*ч/куб.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br/>
              <w:t>Долгосрочные параметры регулирования деятельности по водоотведению.</w:t>
            </w:r>
          </w:p>
        </w:tc>
      </w:tr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90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ый уровень операционных расходов, тыс. руб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 (без НДС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32,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3,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2,4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55,6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63,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6,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4,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8,8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9,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37,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1,97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эффективности операционных расходов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 операционных расход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ый уровень прибыли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й уровень прибыли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энергосбережения и энергетической эффективности (уровень потерь воды, удельный расход электрической энергии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 , кВт*ч/куб.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4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Вт*ч/куб.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Основные мероприятия по модернизации и реконструкции системы водоотведения</w:t>
      </w:r>
      <w:r>
        <w:rPr>
          <w:sz w:val="28"/>
          <w:szCs w:val="28"/>
        </w:rPr>
        <w:br/>
        <w:br/>
        <w:t>Мероприятия по строительству, реконструкции и модернизации системы водоотведения сформированы с учётом существующих проблем и особенностей эксплуатации системы водоотведения, утвержденным генпланом п.Курагино.</w:t>
        <w:br/>
        <w:br/>
      </w: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Необходимые мероприятия по модернизации и реконструкции системы водоотведения муниципального образования поселок Курагино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1 очередь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чистки хозяйственно-бытовых сточных вод проектом предлагается строительство очистных сооружений полной билогической очистки с механическим обезвоживанием осадка и устройствами дополнительной очистки и обеззараживания очищенных сточных вод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а для размещения очистных сооружений проектом предлагается в районе автомобильного моста Курагино-Минусинск, на правом берегу р.Туб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отрено строительство сетей хозяйственно-бытовой канализации и сооружений очистки сточных вод. Сети хозяйственно-бытовой канализации К1 проектом предлагается выполнить самотечными, с установкой при необходимости канализационых насосных станци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амотечные канализационные трубопроводы предлагается выполнить из труб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орные трубопроводы  от канализационных насосных станций принимаются из полиэтиленовых труб по ГОСТ 18599-2001 марки «Т». Насосные станции проектируются по т.пр. 902-1-138.88  с учетом проектируемой нагрузки на КНС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ы под железнодорожными путями и автомобильными дорогами выполнять в соответствии с ТП 901-09-9.87 «Переходы трубопроводов водоснабжения и канализации под железнодорожными путями на железнодорожных станциях и перегонах и под автомобильными дорог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и общественные здания, вне зоны действия централизованной системы канализации оборудовать герметичными выгребами с последующим вывозом сточных вод и осадка специализированным автотранспортом на очистные сооруж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ный срок: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ектом предусмотрен капитальный ремонт существующих сетей и сооружений канализации и строительство новых. Проектируемые канализационные самотечные сети проектом рекомендуется выполнять из труб,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рные трубопроводы  от канализационных насосных станций принимаются из полиэтиленовых труб по ГОСТ 18599-2001 марки «Т». На сетях канализации проектом предусматривается, при необходимости, установка  канализационных насосных станций.  Насосные станции проектируются по т.пр. 902-1-138.88, с учетом проектируемой нагрузки на КНС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ектируются канализационные очистные сооружения для приема  и очистки хозяйственно-бытовых сточных вод с устройствами дополнительной очистки и обеззараживания стоков.                 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 предприятий местной промышленности проектируются локальные очистные сооружения для очистки производственных и хозяйственно-бытовых сточных вод перед их передачей в общегородскую канализационную сеть. Степень очистки производственных сточных вод на локальных очистных сооружениях должна отвечать требованиям к составу сточных вод принимаемых к очистке на городских очистных сооружениях. Канализование производственных территорий  и состав сооружений локальных очистных разрабатывается на последующей стадии проектирования с учетом специфики производственной деятельности предприятий.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ероприятий по реализации схемы водоотведения, с разбивкой по годам сведен в таблиц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11"/>
        <w:gridCol w:w="1552"/>
        <w:gridCol w:w="239"/>
        <w:gridCol w:w="432"/>
        <w:gridCol w:w="365"/>
        <w:gridCol w:w="1038"/>
        <w:gridCol w:w="239"/>
        <w:gridCol w:w="342"/>
        <w:gridCol w:w="981"/>
        <w:gridCol w:w="335"/>
        <w:gridCol w:w="335"/>
        <w:gridCol w:w="345"/>
        <w:gridCol w:w="815"/>
        <w:gridCol w:w="281"/>
        <w:gridCol w:w="113"/>
        <w:gridCol w:w="311"/>
        <w:gridCol w:w="74"/>
        <w:gridCol w:w="345"/>
        <w:gridCol w:w="6"/>
        <w:gridCol w:w="424"/>
        <w:gridCol w:w="239"/>
        <w:gridCol w:w="239"/>
        <w:gridCol w:w="520"/>
        <w:gridCol w:w="239"/>
        <w:gridCol w:w="36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2036"/>
      </w:tblGrid>
      <w:tr>
        <w:trPr>
          <w:trHeight w:val="375" w:hRule="atLeast"/>
        </w:trPr>
        <w:tc>
          <w:tcPr>
            <w:tcW w:w="929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сновные мероприятия схемы водоотведения, с описанием основных характеристик таких мероприятий.</w:t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386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386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2"/>
                <w:szCs w:val="22"/>
              </w:rPr>
              <w:t>Основные направления по созданию и (или) обеспечению необходимого уровня мощностей для достижения целевых показателей развития систем водоотведения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"/>
        <w:gridCol w:w="157"/>
        <w:gridCol w:w="979"/>
        <w:gridCol w:w="439"/>
        <w:gridCol w:w="666"/>
        <w:gridCol w:w="741"/>
        <w:gridCol w:w="439"/>
        <w:gridCol w:w="138"/>
        <w:gridCol w:w="235"/>
        <w:gridCol w:w="191"/>
        <w:gridCol w:w="182"/>
        <w:gridCol w:w="243"/>
        <w:gridCol w:w="100"/>
        <w:gridCol w:w="325"/>
        <w:gridCol w:w="100"/>
        <w:gridCol w:w="325"/>
        <w:gridCol w:w="28"/>
        <w:gridCol w:w="397"/>
        <w:gridCol w:w="426"/>
        <w:gridCol w:w="150"/>
        <w:gridCol w:w="275"/>
        <w:gridCol w:w="68"/>
        <w:gridCol w:w="337"/>
        <w:gridCol w:w="20"/>
        <w:gridCol w:w="333"/>
        <w:gridCol w:w="92"/>
        <w:gridCol w:w="426"/>
        <w:gridCol w:w="331"/>
        <w:gridCol w:w="95"/>
        <w:gridCol w:w="304"/>
        <w:gridCol w:w="390"/>
        <w:gridCol w:w="156"/>
        <w:gridCol w:w="197"/>
        <w:gridCol w:w="229"/>
        <w:gridCol w:w="171"/>
        <w:gridCol w:w="254"/>
        <w:gridCol w:w="185"/>
        <w:gridCol w:w="240"/>
        <w:gridCol w:w="112"/>
        <w:gridCol w:w="313"/>
        <w:gridCol w:w="78"/>
        <w:gridCol w:w="348"/>
        <w:gridCol w:w="43"/>
        <w:gridCol w:w="382"/>
        <w:gridCol w:w="9"/>
        <w:gridCol w:w="391"/>
        <w:gridCol w:w="25"/>
        <w:gridCol w:w="366"/>
        <w:gridCol w:w="59"/>
        <w:gridCol w:w="426"/>
        <w:gridCol w:w="7"/>
        <w:gridCol w:w="418"/>
        <w:gridCol w:w="72"/>
        <w:gridCol w:w="211"/>
        <w:gridCol w:w="26"/>
        <w:gridCol w:w="2"/>
        <w:gridCol w:w="114"/>
        <w:gridCol w:w="90"/>
        <w:gridCol w:w="239"/>
        <w:gridCol w:w="239"/>
        <w:gridCol w:w="239"/>
        <w:gridCol w:w="327"/>
      </w:tblGrid>
      <w:tr>
        <w:trPr>
          <w:trHeight w:val="42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сновные направления по созданию и (или) обеспечению необходимого уровня мощностей для достижения целевых показателей развития систем водоотведения:</w:t>
            </w:r>
          </w:p>
        </w:tc>
      </w:tr>
      <w:tr>
        <w:trPr>
          <w:trHeight w:val="405" w:hRule="atLeast"/>
        </w:trPr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 реализации мероприятия</w:t>
            </w:r>
          </w:p>
        </w:tc>
        <w:tc>
          <w:tcPr>
            <w:tcW w:w="467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годам, ед. изм.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требности всего, тыс. руб.без НДС</w:t>
            </w:r>
          </w:p>
        </w:tc>
        <w:tc>
          <w:tcPr>
            <w:tcW w:w="453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годам, тыс. руб. без НДС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 мощностей в эксплуатацию</w:t>
            </w:r>
          </w:p>
        </w:tc>
      </w:tr>
      <w:tr>
        <w:trPr>
          <w:trHeight w:val="570" w:hRule="atLeast"/>
        </w:trPr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ружение - Очистные сооружения, Россия, Красноярский край, Курагинский р-н, р.п. Курагино, ул. Марийская, 55 (24:23:4610019:498)</w:t>
            </w:r>
          </w:p>
        </w:tc>
      </w:tr>
      <w:tr>
        <w:trPr>
          <w:trHeight w:val="1245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дернизация очистных сооружений. 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еззараживания сточных вод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роцесса очистки сточных вод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нции дезинфекции воды (СДВ-100) УФ обеззараживания сточных вод.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роцесса очистки сточных во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2</w:t>
            </w:r>
          </w:p>
        </w:tc>
      </w:tr>
      <w:tr>
        <w:trPr>
          <w:trHeight w:val="1515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насосного оборудования 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М-100-65-200-2 100 м.куб/час на насос Д160-112а  150 м.куб/час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9</w:t>
            </w:r>
          </w:p>
        </w:tc>
      </w:tr>
      <w:tr>
        <w:trPr>
          <w:trHeight w:val="1710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ровли административно-производственного здания очистных сооружений 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ягкой кровли на шатровую.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9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0,2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5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5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3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7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2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</w:t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еобходимая мощность (нагрузка) очистных сооружений</w:t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еспечения бесперебойного водоотведения пгт.Курагино , Курагинского района, Красноярского края  к 2029 году необходимо обеспечить следующую нагрузку на системы водоотведения: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5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ружение - Очистные сооружения, Россия, Красноярский край, Курагинский р-н, р.п. Курагино, ул.Марийская, 55 (24:23:4610019:498)</w:t>
            </w:r>
          </w:p>
        </w:tc>
        <w:tc>
          <w:tcPr>
            <w:tcW w:w="12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 очистных сооружений,          тыс. куб.м/су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точных вод, принятых от абонентов в 2018г., тыс. куб.м/год</w:t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оводоотведения 2029г.,       тыс. куб.м/год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,%</w:t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6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/0,00</w:t>
            </w:r>
          </w:p>
        </w:tc>
      </w:tr>
      <w:tr>
        <w:trPr>
          <w:trHeight w:val="96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       обеспечение сохранности коммунальной инфраструктуры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       увеличение доли отремонтированных инженерных коммуникаций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       создание благоприятных условий проживания жителей пгт. Курагино, Курагинского района, Красноярского края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footerReference w:type="first" r:id="rId27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12">
    <w:name w:val="fontstyle12"/>
    <w:basedOn w:val="Style11"/>
    <w:qFormat/>
    <w:rPr/>
  </w:style>
  <w:style w:type="character" w:styleId="Fontstyle11">
    <w:name w:val="fontstyle11"/>
    <w:basedOn w:val="Style1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strike w:val="false"/>
      <w:dstrike w:val="false"/>
      <w:color w:val="0000FF"/>
      <w:u w:val="none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Spelle">
    <w:name w:val="spel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" w:hAnsi="Arial" w:cs="Arial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1"/>
    <w:basedOn w:val="TextBody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cs="Times New Roman"/>
      <w:kern w:val="0"/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>
      <w:color w:val="0066CC"/>
    </w:rPr>
  </w:style>
  <w:style w:type="paragraph" w:styleId="Shpr">
    <w:name w:val="shpr"/>
    <w:basedOn w:val="Normal"/>
    <w:qFormat/>
    <w:pPr>
      <w:shd w:fill="CCCCCC" w:val="clear"/>
      <w:spacing w:before="280" w:after="280"/>
    </w:pPr>
    <w:rPr>
      <w:vanish/>
    </w:rPr>
  </w:style>
  <w:style w:type="paragraph" w:styleId="Shprt">
    <w:name w:val="shprt"/>
    <w:basedOn w:val="Normal"/>
    <w:qFormat/>
    <w:pPr>
      <w:spacing w:before="280" w:after="280"/>
    </w:pPr>
    <w:rPr/>
  </w:style>
  <w:style w:type="paragraph" w:styleId="Ap">
    <w:name w:val="ap"/>
    <w:basedOn w:val="Normal"/>
    <w:qFormat/>
    <w:pPr>
      <w:spacing w:before="0" w:after="280"/>
    </w:pPr>
    <w:rPr/>
  </w:style>
  <w:style w:type="paragraph" w:styleId="Ya">
    <w:name w:val="ya"/>
    <w:basedOn w:val="Normal"/>
    <w:qFormat/>
    <w:pPr>
      <w:spacing w:before="280" w:after="280"/>
      <w:ind w:left="4608" w:hanging="0"/>
    </w:pPr>
    <w:rPr/>
  </w:style>
  <w:style w:type="paragraph" w:styleId="Ma">
    <w:name w:val="ma"/>
    <w:basedOn w:val="Normal"/>
    <w:qFormat/>
    <w:pPr>
      <w:spacing w:before="280" w:after="280"/>
      <w:ind w:left="9216" w:hanging="0"/>
    </w:pPr>
    <w:rPr/>
  </w:style>
  <w:style w:type="paragraph" w:styleId="Vk">
    <w:name w:val="vk"/>
    <w:basedOn w:val="Normal"/>
    <w:qFormat/>
    <w:pPr>
      <w:spacing w:before="280" w:after="280"/>
      <w:ind w:left="13824" w:hanging="0"/>
    </w:pPr>
    <w:rPr/>
  </w:style>
  <w:style w:type="paragraph" w:styleId="Od">
    <w:name w:val="od"/>
    <w:basedOn w:val="Normal"/>
    <w:qFormat/>
    <w:pPr>
      <w:spacing w:before="280" w:after="280"/>
      <w:ind w:left="18432" w:hanging="0"/>
    </w:pPr>
    <w:rPr/>
  </w:style>
  <w:style w:type="paragraph" w:styleId="Fb">
    <w:name w:val="fb"/>
    <w:basedOn w:val="Normal"/>
    <w:qFormat/>
    <w:pPr>
      <w:spacing w:before="280" w:after="280"/>
      <w:ind w:left="21600" w:hanging="0"/>
    </w:pPr>
    <w:rPr/>
  </w:style>
  <w:style w:type="paragraph" w:styleId="Tw">
    <w:name w:val="tw"/>
    <w:basedOn w:val="Normal"/>
    <w:qFormat/>
    <w:pPr>
      <w:spacing w:before="280" w:after="280"/>
      <w:ind w:left="21600" w:hanging="0"/>
    </w:pPr>
    <w:rPr/>
  </w:style>
  <w:style w:type="paragraph" w:styleId="Slpr">
    <w:name w:val="slpr"/>
    <w:basedOn w:val="Normal"/>
    <w:qFormat/>
    <w:pPr>
      <w:spacing w:before="280" w:after="280"/>
    </w:pPr>
    <w:rPr/>
  </w:style>
  <w:style w:type="paragraph" w:styleId="Kick">
    <w:name w:val="kick"/>
    <w:basedOn w:val="Normal"/>
    <w:qFormat/>
    <w:pPr>
      <w:spacing w:before="576" w:after="280"/>
    </w:pPr>
    <w:rPr/>
  </w:style>
  <w:style w:type="paragraph" w:styleId="Icons">
    <w:name w:val="icons"/>
    <w:basedOn w:val="Normal"/>
    <w:qFormat/>
    <w:pPr>
      <w:spacing w:before="280" w:after="280"/>
    </w:pPr>
    <w:rPr/>
  </w:style>
  <w:style w:type="paragraph" w:styleId="Stars">
    <w:name w:val="stars"/>
    <w:basedOn w:val="Normal"/>
    <w:qFormat/>
    <w:pPr>
      <w:spacing w:before="280" w:after="280"/>
    </w:pPr>
    <w:rPr/>
  </w:style>
  <w:style w:type="paragraph" w:styleId="Pict">
    <w:name w:val="pict"/>
    <w:basedOn w:val="Normal"/>
    <w:qFormat/>
    <w:pPr>
      <w:spacing w:before="280" w:after="280"/>
    </w:pPr>
    <w:rPr/>
  </w:style>
  <w:style w:type="paragraph" w:styleId="Menutable">
    <w:name w:val="menu_table"/>
    <w:basedOn w:val="Normal"/>
    <w:qFormat/>
    <w:pPr>
      <w:pBdr>
        <w:top w:val="single" w:sz="48" w:space="0" w:color="000000"/>
        <w:left w:val="single" w:sz="48" w:space="0" w:color="000000"/>
        <w:bottom w:val="single" w:sz="48" w:space="0" w:color="000000"/>
        <w:right w:val="single" w:sz="48" w:space="0" w:color="000000"/>
      </w:pBdr>
      <w:spacing w:before="280" w:after="280"/>
    </w:pPr>
    <w:rPr/>
  </w:style>
  <w:style w:type="paragraph" w:styleId="Mt2">
    <w:name w:val="mt2"/>
    <w:basedOn w:val="Normal"/>
    <w:qFormat/>
    <w:pPr>
      <w:spacing w:before="280" w:after="280"/>
    </w:pPr>
    <w:rPr/>
  </w:style>
  <w:style w:type="paragraph" w:styleId="Butback">
    <w:name w:val="butback"/>
    <w:basedOn w:val="Normal"/>
    <w:qFormat/>
    <w:pPr>
      <w:spacing w:before="280" w:after="280"/>
    </w:pPr>
    <w:rPr>
      <w:color w:val="666666"/>
    </w:rPr>
  </w:style>
  <w:style w:type="paragraph" w:styleId="Dlh1">
    <w:name w:val="dlh1"/>
    <w:basedOn w:val="Normal"/>
    <w:qFormat/>
    <w:pPr/>
    <w:rPr>
      <w:sz w:val="288"/>
      <w:szCs w:val="288"/>
    </w:rPr>
  </w:style>
  <w:style w:type="paragraph" w:styleId="Dlh2">
    <w:name w:val="dlh2"/>
    <w:basedOn w:val="Normal"/>
    <w:qFormat/>
    <w:pPr>
      <w:spacing w:before="280" w:after="280"/>
    </w:pPr>
    <w:rPr>
      <w:color w:val="333333"/>
      <w:sz w:val="274"/>
      <w:szCs w:val="274"/>
    </w:rPr>
  </w:style>
  <w:style w:type="paragraph" w:styleId="Dlh3">
    <w:name w:val="dlh3"/>
    <w:basedOn w:val="Normal"/>
    <w:qFormat/>
    <w:pPr>
      <w:spacing w:before="280" w:after="280"/>
    </w:pPr>
    <w:rPr>
      <w:sz w:val="230"/>
      <w:szCs w:val="230"/>
    </w:rPr>
  </w:style>
  <w:style w:type="paragraph" w:styleId="Highlight">
    <w:name w:val="highlight"/>
    <w:basedOn w:val="Normal"/>
    <w:qFormat/>
    <w:pPr>
      <w:spacing w:before="280" w:after="280"/>
    </w:pPr>
    <w:rPr>
      <w:color w:val="009900"/>
    </w:rPr>
  </w:style>
  <w:style w:type="paragraph" w:styleId="Grad">
    <w:name w:val="grad"/>
    <w:basedOn w:val="Normal"/>
    <w:qFormat/>
    <w:pPr>
      <w:shd w:fill="999999" w:val="clear"/>
      <w:spacing w:before="280" w:after="280"/>
    </w:pPr>
    <w:rPr/>
  </w:style>
  <w:style w:type="paragraph" w:styleId="Grad2">
    <w:name w:val="grad2"/>
    <w:basedOn w:val="Normal"/>
    <w:qFormat/>
    <w:pPr>
      <w:shd w:fill="BB0000" w:val="clear"/>
      <w:spacing w:before="280" w:after="280"/>
    </w:pPr>
    <w:rPr/>
  </w:style>
  <w:style w:type="paragraph" w:styleId="Gradg">
    <w:name w:val="gradg"/>
    <w:basedOn w:val="Normal"/>
    <w:qFormat/>
    <w:pPr>
      <w:shd w:fill="00BB00" w:val="clear"/>
      <w:spacing w:before="280" w:after="280"/>
    </w:pPr>
    <w:rPr/>
  </w:style>
  <w:style w:type="paragraph" w:styleId="Gradb">
    <w:name w:val="gradb"/>
    <w:basedOn w:val="Normal"/>
    <w:qFormat/>
    <w:pPr>
      <w:shd w:fill="0000BB" w:val="clear"/>
      <w:spacing w:before="280" w:after="280"/>
    </w:pPr>
    <w:rPr/>
  </w:style>
  <w:style w:type="paragraph" w:styleId="Gradbl">
    <w:name w:val="gradbl"/>
    <w:basedOn w:val="Normal"/>
    <w:qFormat/>
    <w:pPr>
      <w:shd w:fill="0000BB" w:val="clear"/>
      <w:spacing w:before="280" w:after="280"/>
    </w:pPr>
    <w:rPr/>
  </w:style>
  <w:style w:type="paragraph" w:styleId="Cont">
    <w:name w:val="cont"/>
    <w:basedOn w:val="Normal"/>
    <w:qFormat/>
    <w:pPr>
      <w:pBdr>
        <w:top w:val="single" w:sz="48" w:space="31" w:color="FFFFFF"/>
        <w:left w:val="single" w:sz="48" w:space="31" w:color="FFFFFF"/>
        <w:bottom w:val="single" w:sz="48" w:space="31" w:color="FFFFFF"/>
        <w:right w:val="single" w:sz="48" w:space="31" w:color="FFFFFF"/>
      </w:pBdr>
      <w:shd w:fill="FFFFFF" w:val="clear"/>
      <w:spacing w:before="14976" w:after="280"/>
      <w:ind w:left="21600" w:hanging="0"/>
    </w:pPr>
    <w:rPr/>
  </w:style>
  <w:style w:type="paragraph" w:styleId="Mtable">
    <w:name w:val="mtable"/>
    <w:basedOn w:val="Normal"/>
    <w:qFormat/>
    <w:pPr>
      <w:spacing w:before="280" w:after="280"/>
    </w:pPr>
    <w:rPr/>
  </w:style>
  <w:style w:type="paragraph" w:styleId="Mtable2">
    <w:name w:val="mtable2"/>
    <w:basedOn w:val="Normal"/>
    <w:qFormat/>
    <w:pPr>
      <w:pBdr>
        <w:top w:val="single" w:sz="48" w:space="31" w:color="0000CC"/>
        <w:left w:val="single" w:sz="48" w:space="31" w:color="0000CC"/>
        <w:bottom w:val="single" w:sz="48" w:space="31" w:color="0000CC"/>
        <w:right w:val="single" w:sz="48" w:space="31" w:color="0000CC"/>
      </w:pBdr>
      <w:spacing w:before="1440" w:after="1440"/>
      <w:ind w:left="1440" w:right="1440" w:hanging="0"/>
    </w:pPr>
    <w:rPr/>
  </w:style>
  <w:style w:type="paragraph" w:styleId="I1">
    <w:name w:val="i1"/>
    <w:basedOn w:val="Normal"/>
    <w:qFormat/>
    <w:pPr>
      <w:spacing w:before="280" w:after="280"/>
      <w:ind w:right="1440" w:hanging="0"/>
    </w:pPr>
    <w:rPr/>
  </w:style>
  <w:style w:type="paragraph" w:styleId="I2">
    <w:name w:val="i2"/>
    <w:basedOn w:val="Normal"/>
    <w:qFormat/>
    <w:pPr>
      <w:spacing w:before="1440" w:after="1440"/>
      <w:ind w:left="1440" w:right="1440" w:hanging="0"/>
    </w:pPr>
    <w:rPr/>
  </w:style>
  <w:style w:type="paragraph" w:styleId="Te">
    <w:name w:val="te"/>
    <w:basedOn w:val="Normal"/>
    <w:qFormat/>
    <w:pPr>
      <w:spacing w:before="280" w:after="280"/>
    </w:pPr>
    <w:rPr>
      <w:color w:val="333333"/>
      <w:sz w:val="173"/>
      <w:szCs w:val="173"/>
    </w:rPr>
  </w:style>
  <w:style w:type="paragraph" w:styleId="Dt">
    <w:name w:val="dt"/>
    <w:basedOn w:val="Normal"/>
    <w:qFormat/>
    <w:pPr>
      <w:spacing w:before="280" w:after="280"/>
    </w:pPr>
    <w:rPr>
      <w:sz w:val="158"/>
      <w:szCs w:val="158"/>
    </w:rPr>
  </w:style>
  <w:style w:type="paragraph" w:styleId="Sn">
    <w:name w:val="sn"/>
    <w:basedOn w:val="Normal"/>
    <w:qFormat/>
    <w:pPr>
      <w:spacing w:before="280" w:after="280"/>
    </w:pPr>
    <w:rPr>
      <w:color w:val="0066CC"/>
      <w:sz w:val="202"/>
      <w:szCs w:val="202"/>
    </w:rPr>
  </w:style>
  <w:style w:type="paragraph" w:styleId="Wn">
    <w:name w:val="wn"/>
    <w:basedOn w:val="Normal"/>
    <w:qFormat/>
    <w:pPr>
      <w:spacing w:before="1008" w:after="280"/>
    </w:pPr>
    <w:rPr>
      <w:color w:val="333333"/>
      <w:sz w:val="202"/>
      <w:szCs w:val="202"/>
    </w:rPr>
  </w:style>
  <w:style w:type="paragraph" w:styleId="Repabuse">
    <w:name w:val="repabuse"/>
    <w:basedOn w:val="Normal"/>
    <w:qFormat/>
    <w:pPr>
      <w:spacing w:before="280" w:after="280"/>
      <w:ind w:left="2880" w:hanging="0"/>
    </w:pPr>
    <w:rPr>
      <w:color w:val="333333"/>
      <w:sz w:val="173"/>
      <w:szCs w:val="173"/>
    </w:rPr>
  </w:style>
  <w:style w:type="paragraph" w:styleId="Dnl">
    <w:name w:val="dnl"/>
    <w:basedOn w:val="Normal"/>
    <w:qFormat/>
    <w:pPr>
      <w:spacing w:before="1008" w:after="280"/>
    </w:pPr>
    <w:rPr>
      <w:sz w:val="216"/>
      <w:szCs w:val="216"/>
    </w:rPr>
  </w:style>
  <w:style w:type="paragraph" w:styleId="Author">
    <w:name w:val="author"/>
    <w:basedOn w:val="Normal"/>
    <w:qFormat/>
    <w:pPr>
      <w:spacing w:before="280" w:after="280"/>
    </w:pPr>
    <w:rPr>
      <w:color w:val="006699"/>
    </w:rPr>
  </w:style>
  <w:style w:type="paragraph" w:styleId="Prodesc">
    <w:name w:val="prodesc"/>
    <w:basedOn w:val="Normal"/>
    <w:qFormat/>
    <w:pPr>
      <w:spacing w:before="1008" w:after="280"/>
      <w:jc w:val="both"/>
    </w:pPr>
    <w:rPr>
      <w:sz w:val="216"/>
      <w:szCs w:val="216"/>
    </w:rPr>
  </w:style>
  <w:style w:type="paragraph" w:styleId="Tabset">
    <w:name w:val="tabset"/>
    <w:basedOn w:val="Normal"/>
    <w:qFormat/>
    <w:pPr>
      <w:spacing w:before="1440" w:after="0"/>
      <w:ind w:left="2160" w:hanging="0"/>
    </w:pPr>
    <w:rPr>
      <w:sz w:val="202"/>
      <w:szCs w:val="202"/>
    </w:rPr>
  </w:style>
  <w:style w:type="paragraph" w:styleId="Prodlist">
    <w:name w:val="prodlist"/>
    <w:basedOn w:val="Normal"/>
    <w:qFormat/>
    <w:pPr>
      <w:pBdr>
        <w:top w:val="single" w:sz="48" w:space="31" w:color="0000CC"/>
        <w:left w:val="single" w:sz="48" w:space="31" w:color="0000CC"/>
        <w:bottom w:val="single" w:sz="48" w:space="31" w:color="0000CC"/>
        <w:right w:val="single" w:sz="48" w:space="31" w:color="0000CC"/>
      </w:pBdr>
      <w:spacing w:before="1440" w:after="1440"/>
      <w:ind w:left="1440" w:right="1440" w:hanging="0"/>
    </w:pPr>
    <w:rPr/>
  </w:style>
  <w:style w:type="paragraph" w:styleId="Tdb">
    <w:name w:val="td_b"/>
    <w:basedOn w:val="Normal"/>
    <w:qFormat/>
    <w:pPr>
      <w:pBdr>
        <w:bottom w:val="single" w:sz="48" w:space="0" w:color="000000"/>
      </w:pBdr>
      <w:spacing w:before="280" w:after="280"/>
    </w:pPr>
    <w:rPr/>
  </w:style>
  <w:style w:type="paragraph" w:styleId="H1m">
    <w:name w:val="h1m"/>
    <w:basedOn w:val="Normal"/>
    <w:qFormat/>
    <w:pPr>
      <w:spacing w:before="0" w:after="1440"/>
      <w:ind w:left="-1728" w:right="-1728" w:hanging="0"/>
    </w:pPr>
    <w:rPr>
      <w:sz w:val="317"/>
      <w:szCs w:val="317"/>
    </w:rPr>
  </w:style>
  <w:style w:type="paragraph" w:styleId="Pubtable">
    <w:name w:val="pubtable"/>
    <w:basedOn w:val="Normal"/>
    <w:qFormat/>
    <w:pPr>
      <w:spacing w:before="280" w:after="280"/>
    </w:pPr>
    <w:rPr>
      <w:sz w:val="202"/>
      <w:szCs w:val="202"/>
    </w:rPr>
  </w:style>
  <w:style w:type="paragraph" w:styleId="Catlink">
    <w:name w:val="catlink"/>
    <w:basedOn w:val="Normal"/>
    <w:qFormat/>
    <w:pPr>
      <w:spacing w:before="280" w:after="280"/>
    </w:pPr>
    <w:rPr>
      <w:color w:val="FFFFFF"/>
    </w:rPr>
  </w:style>
  <w:style w:type="paragraph" w:styleId="Catlink2">
    <w:name w:val="catlink2"/>
    <w:basedOn w:val="Normal"/>
    <w:qFormat/>
    <w:pPr>
      <w:spacing w:before="280" w:after="280"/>
    </w:pPr>
    <w:rPr>
      <w:color w:val="000099"/>
    </w:rPr>
  </w:style>
  <w:style w:type="paragraph" w:styleId="But">
    <w:name w:val="but"/>
    <w:basedOn w:val="Normal"/>
    <w:qFormat/>
    <w:pPr>
      <w:spacing w:before="0" w:after="720"/>
      <w:ind w:left="-720" w:hanging="0"/>
      <w:jc w:val="center"/>
    </w:pPr>
    <w:rPr/>
  </w:style>
  <w:style w:type="paragraph" w:styleId="Butq">
    <w:name w:val="butq"/>
    <w:basedOn w:val="Normal"/>
    <w:qFormat/>
    <w:pPr>
      <w:spacing w:before="0" w:after="720"/>
      <w:ind w:left="-720" w:hanging="0"/>
      <w:jc w:val="center"/>
    </w:pPr>
    <w:rPr>
      <w:color w:val="666666"/>
    </w:rPr>
  </w:style>
  <w:style w:type="paragraph" w:styleId="But3">
    <w:name w:val="but3"/>
    <w:basedOn w:val="Normal"/>
    <w:qFormat/>
    <w:pPr>
      <w:spacing w:before="0" w:after="720"/>
      <w:ind w:left="-720" w:hanging="0"/>
      <w:jc w:val="center"/>
    </w:pPr>
    <w:rPr/>
  </w:style>
  <w:style w:type="paragraph" w:styleId="But4">
    <w:name w:val="but4"/>
    <w:basedOn w:val="Normal"/>
    <w:qFormat/>
    <w:pPr>
      <w:spacing w:before="0" w:after="720"/>
      <w:ind w:left="-720" w:hanging="0"/>
      <w:jc w:val="center"/>
    </w:pPr>
    <w:rPr/>
  </w:style>
  <w:style w:type="paragraph" w:styleId="But5">
    <w:name w:val="but5"/>
    <w:basedOn w:val="Normal"/>
    <w:qFormat/>
    <w:pPr>
      <w:spacing w:before="0" w:after="720"/>
      <w:ind w:left="-720" w:hanging="0"/>
    </w:pPr>
    <w:rPr/>
  </w:style>
  <w:style w:type="paragraph" w:styleId="But2">
    <w:name w:val="but2"/>
    <w:basedOn w:val="Normal"/>
    <w:qFormat/>
    <w:pPr>
      <w:spacing w:before="280" w:after="280"/>
    </w:pPr>
    <w:rPr>
      <w:color w:val="FFFFFF"/>
    </w:rPr>
  </w:style>
  <w:style w:type="paragraph" w:styleId="Rates">
    <w:name w:val="rates"/>
    <w:basedOn w:val="Normal"/>
    <w:qFormat/>
    <w:pPr>
      <w:spacing w:before="280" w:after="280"/>
    </w:pPr>
    <w:rPr/>
  </w:style>
  <w:style w:type="paragraph" w:styleId="Fs20">
    <w:name w:val="fs20"/>
    <w:basedOn w:val="Normal"/>
    <w:qFormat/>
    <w:pPr>
      <w:spacing w:before="280" w:after="280"/>
    </w:pPr>
    <w:rPr>
      <w:sz w:val="288"/>
      <w:szCs w:val="288"/>
    </w:rPr>
  </w:style>
  <w:style w:type="paragraph" w:styleId="Fs18">
    <w:name w:val="fs18"/>
    <w:basedOn w:val="Normal"/>
    <w:qFormat/>
    <w:pPr>
      <w:spacing w:before="280" w:after="280"/>
    </w:pPr>
    <w:rPr>
      <w:sz w:val="259"/>
      <w:szCs w:val="259"/>
    </w:rPr>
  </w:style>
  <w:style w:type="paragraph" w:styleId="Fheart">
    <w:name w:val="fheart"/>
    <w:basedOn w:val="Normal"/>
    <w:qFormat/>
    <w:pPr>
      <w:spacing w:before="280" w:after="280"/>
    </w:pPr>
    <w:rPr>
      <w:sz w:val="173"/>
      <w:szCs w:val="173"/>
    </w:rPr>
  </w:style>
  <w:style w:type="paragraph" w:styleId="Frate">
    <w:name w:val="frate"/>
    <w:basedOn w:val="Normal"/>
    <w:qFormat/>
    <w:pPr>
      <w:spacing w:before="280" w:after="280"/>
    </w:pPr>
    <w:rPr>
      <w:sz w:val="173"/>
      <w:szCs w:val="173"/>
    </w:rPr>
  </w:style>
  <w:style w:type="paragraph" w:styleId="Textbar">
    <w:name w:val="textbar"/>
    <w:basedOn w:val="Normal"/>
    <w:qFormat/>
    <w:pPr>
      <w:pBdr>
        <w:top w:val="single" w:sz="48" w:space="0" w:color="0033CC"/>
        <w:left w:val="single" w:sz="48" w:space="0" w:color="0033CC"/>
        <w:bottom w:val="single" w:sz="48" w:space="0" w:color="0033CC"/>
        <w:right w:val="single" w:sz="48" w:space="0" w:color="0033CC"/>
      </w:pBdr>
      <w:spacing w:before="280" w:after="280"/>
    </w:pPr>
    <w:rPr/>
  </w:style>
  <w:style w:type="paragraph" w:styleId="Commstable">
    <w:name w:val="commstable"/>
    <w:basedOn w:val="Normal"/>
    <w:qFormat/>
    <w:pPr>
      <w:spacing w:before="280" w:after="280"/>
      <w:ind w:left="43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4.jpeg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footer" Target="footer1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4:00Z</dcterms:created>
  <dc:creator>user</dc:creator>
  <dc:description/>
  <cp:keywords/>
  <dc:language>en-US</dc:language>
  <cp:lastModifiedBy>User</cp:lastModifiedBy>
  <cp:lastPrinted>2022-11-22T09:07:00Z</cp:lastPrinted>
  <dcterms:modified xsi:type="dcterms:W3CDTF">2022-11-24T02:48:00Z</dcterms:modified>
  <cp:revision>155</cp:revision>
  <dc:subject/>
  <dc:title>СХЕМА ВОДОСНАБЖЕНИЯ </dc:title>
</cp:coreProperties>
</file>