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47065" cy="800735"/>
            <wp:effectExtent l="0" t="0" r="0" b="0"/>
            <wp:docPr id="1" name="Приложение 2 Герб кон [Converted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ожение 2 Герб кон [Converted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СЕЛКА КУРАГ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12.2019                                 пгт Курагино                                  № 661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ведения </w:t>
      </w:r>
    </w:p>
    <w:p>
      <w:pPr>
        <w:pStyle w:val="Normal"/>
        <w:rPr/>
      </w:pPr>
      <w:r>
        <w:rPr>
          <w:sz w:val="28"/>
          <w:szCs w:val="28"/>
        </w:rPr>
        <w:t xml:space="preserve">плановых проверок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 год по вопросам со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земель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Гражданским кодексом Российской Федерации, статей 72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03.2016 № 86-п «Об установлении порядка осуществления муниципального земельного контроля», административным регламентом «О муниципальном земельном контроле на территории МО поселок Курагино», утвержденный постановлением администрации поселка Курагино Курагинского района от 16.04.2013 № 78-П «Об утверждении административного Регламента исполнения функции по муниципальному земельному контролю на территории муниципального образования поселок Курагино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лановых проверок физических лиц на 2020 год по вопросам соблюдения норм земельного законод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 «КУМИ» Шлюндт А.А. разместить план проведения плановых проверок физических лиц на 2020 год по вопросам соблюдения норм земельного законодательства на официальном сайте администрации поселка Кураги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поселок Курагино                                                                                   С.А. Кна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59:00Z</dcterms:created>
  <dc:creator>Горностаева</dc:creator>
  <dc:description/>
  <dc:language>en-US</dc:language>
  <cp:lastModifiedBy>Home</cp:lastModifiedBy>
  <cp:lastPrinted>2019-12-31T11:05:00Z</cp:lastPrinted>
  <dcterms:modified xsi:type="dcterms:W3CDTF">2019-12-31T08:59:00Z</dcterms:modified>
  <cp:revision>2</cp:revision>
  <dc:subject/>
  <dc:title/>
</cp:coreProperties>
</file>