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ПОСЕЛКА КУРАГИНО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ОГО РАЙОН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звещение о</w:t>
      </w:r>
      <w:r>
        <w:rPr>
          <w:b/>
        </w:rPr>
        <w:t xml:space="preserve"> </w:t>
      </w:r>
      <w:r>
        <w:rPr>
          <w:b/>
          <w:sz w:val="28"/>
          <w:szCs w:val="28"/>
        </w:rPr>
        <w:t>проведении аукцион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селка Курагино проводит аукцион на право заключения договора аренды имущества муниципального образования поселок Кураг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1. Основание проведения торгов</w:t>
      </w:r>
      <w:r>
        <w:rPr/>
        <w:t xml:space="preserve"> – распоряжения администрации поселка Курагино от 30.10.2014г. № 519-Р «О проведении торгов по продаже права на заключение договора аренды имущества муниципального образования поселок Курагин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2. Аукцион является открытым </w:t>
      </w:r>
      <w:r>
        <w:rPr/>
        <w:t>по составу участников и форме подачи предложений</w:t>
      </w:r>
      <w:r>
        <w:rPr>
          <w:b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>Аукцион</w:t>
      </w:r>
      <w:r>
        <w:rPr>
          <w:b/>
        </w:rPr>
        <w:t xml:space="preserve"> </w:t>
      </w:r>
      <w:r>
        <w:rPr/>
        <w:t>проводит Администрация муниципального образования поселок Курагино; место нахождения: 662910 РФ, Красноярский край, Курагинский район, поселок городского типа Курагино, улица Партизанская, 183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/>
        <w:t xml:space="preserve">Официальный сайт муниципального образования поселок Курагино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ura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ura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Тел/факс (391-36)2-30-18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 М</w:t>
      </w:r>
      <w:r>
        <w:rPr>
          <w:b/>
          <w:bCs/>
        </w:rPr>
        <w:t xml:space="preserve">есто расположения, описание и технические характеристики имущества, права на которое передаются по договору. </w:t>
      </w:r>
    </w:p>
    <w:p>
      <w:pPr>
        <w:pStyle w:val="Normal"/>
        <w:ind w:firstLine="720"/>
        <w:jc w:val="both"/>
        <w:rPr/>
      </w:pPr>
      <w:r>
        <w:rPr>
          <w:b/>
        </w:rPr>
        <w:t>Лот № 1</w:t>
      </w:r>
      <w:r>
        <w:rPr/>
        <w:t>- грузовой самосвал, цвет белый, заводской номер машины (рамы) 33070030046379, марка/модель ГАЗСАЗ 3350701, № шасси 33072030841619, государственный регистрационный знак Е 784 АС 124, год выпуска 2003.</w:t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 – Грузовой (Специальный) автомобиль, цвет зеленый, заводской номер машины (рамы) отсутствует, марка/модель ЗИЛ 131, № шасси 085660, государственный регистрационный знак Е 784 АС 124, год выпуска 1979.</w:t>
      </w:r>
    </w:p>
    <w:p>
      <w:pPr>
        <w:pStyle w:val="Normal"/>
        <w:ind w:firstLine="720"/>
        <w:jc w:val="both"/>
        <w:rPr/>
      </w:pPr>
      <w:r>
        <w:rPr>
          <w:b/>
        </w:rPr>
        <w:t>Лот № 3</w:t>
      </w:r>
      <w:r>
        <w:rPr/>
        <w:t>- Грузовой (Цистерна) автомобиль, цвет Оранжевый, заводской номер машины (рамы) 921574, марка/модель Камаз 353212, № шасси 001385187, государственный регистрационный знак Е 780 АС 124, год выпуска 1987.</w:t>
      </w:r>
    </w:p>
    <w:p>
      <w:pPr>
        <w:pStyle w:val="Normal"/>
        <w:ind w:firstLine="720"/>
        <w:jc w:val="both"/>
        <w:rPr/>
      </w:pPr>
      <w:r>
        <w:rPr>
          <w:b/>
        </w:rPr>
        <w:t>Лот № 4</w:t>
      </w:r>
      <w:r>
        <w:rPr/>
        <w:t xml:space="preserve"> – Специальный автомобиль, цвет белый, заводской номер машины (рамы) 33070040065099, марка/модель КО 4401, № шасси 33070040065099, государственный регистрационный знак Е 783 АС 124, год выпуска 2004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Лот № 5</w:t>
      </w:r>
      <w:r>
        <w:rPr/>
        <w:t xml:space="preserve"> – Машина вакуумная, цвет белый, заводской номер машины (рамы) 33070060109775, марка/модель КО-503В-2, № шасси 33090060911800, государственный регистрационный знак Н 001 СТ 124, год выпуска 2006.</w:t>
      </w:r>
    </w:p>
    <w:p>
      <w:pPr>
        <w:pStyle w:val="Normal"/>
        <w:ind w:firstLine="720"/>
        <w:jc w:val="both"/>
        <w:rPr/>
      </w:pPr>
      <w:r>
        <w:rPr>
          <w:b/>
        </w:rPr>
        <w:t>Лот № 6</w:t>
      </w:r>
      <w:r>
        <w:rPr/>
        <w:t xml:space="preserve"> - Машина вакуумная, цвет Б.-ночь, заводской номер машины (рамы) отсутствует, марка/модель КО-523, № шасси 0001336, государственный регистрационный знак Е 777 АС 124, год выпуска 2003.</w:t>
      </w:r>
    </w:p>
    <w:p>
      <w:pPr>
        <w:pStyle w:val="Normal"/>
        <w:ind w:firstLine="720"/>
        <w:jc w:val="both"/>
        <w:rPr/>
      </w:pPr>
      <w:r>
        <w:rPr>
          <w:b/>
        </w:rPr>
        <w:t>Лот № 7</w:t>
      </w:r>
      <w:r>
        <w:rPr/>
        <w:t xml:space="preserve"> - Мусоровоз, цвет белый, заводской номер машины (рамы) 33070060110319, марка/модель КО-440-2, № шасси 33090060912567, государственный регистрационный знак Н 002 СТ 124, год выпуска 2006.</w:t>
      </w:r>
    </w:p>
    <w:p>
      <w:pPr>
        <w:pStyle w:val="Normal"/>
        <w:ind w:firstLine="720"/>
        <w:jc w:val="both"/>
        <w:rPr/>
      </w:pPr>
      <w:r>
        <w:rPr>
          <w:b/>
        </w:rPr>
        <w:t>Лот № 8</w:t>
      </w:r>
      <w:r>
        <w:rPr/>
        <w:t xml:space="preserve"> - Легковой автомобиль, цвет зеленый, заводской номер машины (рамы) 1256, марка/модель УАЗ 31512, № шасси отсутствует, государственный регистрационный знак Е471 ЕТ 124, год выпуска 1993.</w:t>
      </w:r>
    </w:p>
    <w:p>
      <w:pPr>
        <w:pStyle w:val="Normal"/>
        <w:ind w:firstLine="720"/>
        <w:jc w:val="both"/>
        <w:rPr/>
      </w:pPr>
      <w:r>
        <w:rPr>
          <w:b/>
        </w:rPr>
        <w:t>Лот № 9</w:t>
      </w:r>
      <w:r>
        <w:rPr/>
        <w:t xml:space="preserve"> - Экскаватор, цвет Сине-желтый, заводской номер машины (рамы) 000320/80832713, марка/модель Экскаватор ЭО 2621 В3 на базе трактора МТЗ-82-1, государственный регистрационный знак 24 ХВ 77-77, год выпуска 2006.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</w:rPr>
        <w:t>Лот № 10</w:t>
      </w:r>
      <w:r>
        <w:rPr/>
        <w:t xml:space="preserve"> - Экскаватор, цвет серо-желтый, заводской номер машины (рамы) 064(65), марка/модель Экскаватор ЭО ЕК-12, государственный регистрационный знак 24 МА 6764, год выпуска 200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4. Целевое назначение имущества </w:t>
      </w:r>
      <w:r>
        <w:rPr/>
        <w:t>– для использования по назначен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5. Начальная (минимальная) цена договора –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9 763  (девять тысяч семьсот шестьдесят три) рубля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2</w:t>
      </w:r>
      <w:r>
        <w:rPr>
          <w:bCs/>
        </w:rPr>
        <w:t>- 10 169 (десять тысяч сто шестьдесят девять) рубля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3</w:t>
      </w:r>
      <w:r>
        <w:rPr>
          <w:bCs/>
        </w:rPr>
        <w:t>- 13 424 (тринадцать тысяч четыреста двадцать четыре) рубля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4</w:t>
      </w:r>
      <w:r>
        <w:rPr>
          <w:bCs/>
        </w:rPr>
        <w:t xml:space="preserve"> – 14 034 (четырнадцать тысяч тридцать четыре) рубля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5</w:t>
      </w:r>
      <w:r>
        <w:rPr>
          <w:bCs/>
        </w:rPr>
        <w:t xml:space="preserve"> – 14 949 (четырнадцать тысяч девятьсот сорок девять) рублей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6</w:t>
      </w:r>
      <w:r>
        <w:rPr>
          <w:bCs/>
        </w:rPr>
        <w:t>- 14 949 (четырнадцать тысяч девятьсот сорок девять) рублей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7</w:t>
      </w:r>
      <w:r>
        <w:rPr>
          <w:bCs/>
        </w:rPr>
        <w:t xml:space="preserve"> -14 949 (четырнадцать тысяч девятьсот сорок девять) рублей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8</w:t>
      </w:r>
      <w:r>
        <w:rPr>
          <w:bCs/>
        </w:rPr>
        <w:t xml:space="preserve"> - 4271 (четыре тысячи двести семьдесят один) рубль в год, без учета НДС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9</w:t>
      </w:r>
      <w:r>
        <w:rPr>
          <w:bCs/>
        </w:rPr>
        <w:t xml:space="preserve">- 16 271 (шестнадцать тысяч двести семьдесят один) рубль в год, без учета НДС;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10</w:t>
      </w:r>
      <w:r>
        <w:rPr>
          <w:bCs/>
        </w:rPr>
        <w:t xml:space="preserve"> – 16 271 (шестнадцать тысяч двести семьдесят один) рубль в год, без учета НДС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6. Срок действия договора: </w:t>
      </w:r>
      <w:r>
        <w:rPr>
          <w:bCs/>
        </w:rPr>
        <w:t>5 (пять) лет.</w:t>
      </w:r>
    </w:p>
    <w:p>
      <w:pPr>
        <w:pStyle w:val="2"/>
        <w:widowControl w:val="false"/>
        <w:ind w:firstLine="720"/>
        <w:rPr/>
      </w:pPr>
      <w:r>
        <w:rPr>
          <w:b/>
          <w:bCs/>
        </w:rPr>
        <w:t xml:space="preserve">7. </w:t>
      </w:r>
      <w:r>
        <w:rPr>
          <w:b/>
          <w:bCs/>
          <w:sz w:val="24"/>
          <w:szCs w:val="24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. </w:t>
      </w:r>
    </w:p>
    <w:p>
      <w:pPr>
        <w:pStyle w:val="Normal"/>
        <w:ind w:firstLine="720"/>
        <w:jc w:val="both"/>
        <w:rPr/>
      </w:pPr>
      <w:r>
        <w:rPr/>
        <w:t>Документация об аукционе может быть получена бесплатно в электронном виде со дня  размещения на официальном сайте извещения о проведении открытого аукциона на основании заявления, поданного в письменной форме, в том числе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ura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) в адрес администрации поселка Курагино, при этом, необходимо при себе иметь электронный накопитель или документация будет направлена адресату по электронной почте не позднее следующего дня после подачи заявления. </w:t>
      </w:r>
      <w:r>
        <w:rPr>
          <w:b/>
        </w:rPr>
        <w:t>Документация об аукционе,</w:t>
      </w:r>
      <w:r>
        <w:rPr/>
        <w:t xml:space="preserve"> в том числе проект договора аренды, размещена на официальном сайте Российской Федерации для размещения информации о проведении торгов 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torgi</w:t>
      </w:r>
      <w:r>
        <w:rPr>
          <w:u w:val="single"/>
        </w:rPr>
        <w:t>.</w:t>
      </w:r>
      <w:r>
        <w:rPr>
          <w:u w:val="single"/>
          <w:lang w:val="en-GB"/>
        </w:rPr>
        <w:t>gov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, а также на официальном сайте муниципального образования поселок Кураги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Требование о внесении задатк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Для участия в торгах претендент вносит задаток </w:t>
      </w:r>
      <w:r>
        <w:rPr>
          <w:b/>
          <w:bCs/>
        </w:rPr>
        <w:t xml:space="preserve">на счет Продавца: Администрации поселка Курагино, </w:t>
      </w:r>
      <w:r>
        <w:rPr>
          <w:b/>
        </w:rPr>
        <w:t>счет  №  40302810000003000284  УФК по Красноярскому краю (Администрация поселка Курагино л/с 05193018770) ИНН 2423002080, КПП 242301001, ОКТМО 04630151, БИК 040407001 ГРКЦ ГУ Банка Росси по Красноярскому краю.</w:t>
      </w:r>
    </w:p>
    <w:p>
      <w:pPr>
        <w:pStyle w:val="Normal"/>
        <w:ind w:firstLine="720"/>
        <w:rPr>
          <w:bCs/>
        </w:rPr>
      </w:pPr>
      <w:r>
        <w:rPr>
          <w:b/>
          <w:bCs/>
        </w:rPr>
        <w:t>Размер задатка</w:t>
      </w:r>
      <w:r>
        <w:rPr/>
        <w:t xml:space="preserve"> составляет </w:t>
      </w:r>
      <w:r>
        <w:rPr>
          <w:bCs/>
        </w:rPr>
        <w:t xml:space="preserve"> </w:t>
      </w:r>
      <w:r>
        <w:rPr>
          <w:b/>
          <w:bCs/>
        </w:rPr>
        <w:t xml:space="preserve">10 % </w:t>
      </w:r>
      <w:r>
        <w:rPr/>
        <w:t xml:space="preserve">от начальной цены продажи </w:t>
      </w:r>
      <w:r>
        <w:rPr>
          <w:bCs/>
        </w:rPr>
        <w:t xml:space="preserve">права на заключение договора аренды по каждому лоту аукциона </w:t>
      </w:r>
      <w:r>
        <w:rPr/>
        <w:t xml:space="preserve">и должен поступить на счет Продавца не позднее 08:00 часов местного времени </w:t>
      </w:r>
      <w:r>
        <w:rPr>
          <w:b/>
        </w:rPr>
        <w:t>26.11.2014г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9. Администрация поселка Курагино вправе отказаться от проведения аукциона </w:t>
      </w:r>
      <w:r>
        <w:rPr>
          <w:bCs/>
        </w:rPr>
        <w:t>не позднее, чем за пять дней до даты окончания срока подачи заявок на участие в аукционе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Начало приема заявок: </w:t>
      </w:r>
      <w:r>
        <w:rPr/>
        <w:t>«05» ноября 2014 года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>
          <w:b/>
        </w:rPr>
        <w:t xml:space="preserve">11. Время и дата окончания приема заявок – </w:t>
      </w:r>
      <w:r>
        <w:rPr/>
        <w:t>16:00, «25» ноября 2014 года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>
          <w:b/>
        </w:rPr>
        <w:t>12. Время и место приема заявок</w:t>
      </w:r>
      <w:r>
        <w:rPr/>
        <w:t xml:space="preserve"> - рабочие дни с 8:00 до 17:00 местного времени по адресу:</w:t>
        <w:tab/>
        <w:t>РФ, Красноярский край, Курагинский район, поселок городского типа Курагино, улица Партизанская, 183, каб. 105. Контактные телефоны: (391-36) 2-30-1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3. Дата, время, место рассмотрения заявок и определения участников аукциона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ссмотрение заявок на участие в аукционе будет проходить по адресу:  РФ, Красноярский край, Курагинский район, поселок городского типа Курагино, улица Партизанская, 183, каб. 105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/>
        <w:t>Начало рассмотрения заявок на участие в аукционе</w:t>
      </w:r>
      <w:r>
        <w:rPr>
          <w:b/>
        </w:rPr>
        <w:t>: «26» ноября 2014 г. в 10 часов 30 минут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>
          <w:b/>
          <w:b/>
        </w:rPr>
      </w:pPr>
      <w:r>
        <w:rPr>
          <w:b/>
        </w:rPr>
        <w:t xml:space="preserve">14. Дата, время и место проведения аукциона 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/>
        <w:t xml:space="preserve">Аукцион проводится по адресу: РФ, Красноярский край, Курагинский район, поселок городского типа Курагино, улица Партизанская, 183, кааб. 104 </w:t>
      </w:r>
      <w:r>
        <w:rPr>
          <w:b/>
        </w:rPr>
        <w:t>«28» ноября 2014 г.  в 10 часов 00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15. Получение типовых форм документов аукциона и дополнительной информации: Каргин Николай Анатольевич,  в рабочие дни с 8:00 до 17:00 по адресу: 662910 РФ, Красноярский край, Курагинский район, поселок городского типа Курагино, улица Партизанская, 183.</w:t>
      </w:r>
    </w:p>
    <w:p>
      <w:pPr>
        <w:pStyle w:val="BodyTextIndent2"/>
        <w:spacing w:lineRule="auto" w:line="264"/>
        <w:ind w:right="0" w:firstLine="720"/>
        <w:rPr/>
      </w:pPr>
      <w:r>
        <w:rPr>
          <w:sz w:val="24"/>
        </w:rPr>
        <w:t>тел. (391-36) 2-30-18</w:t>
      </w:r>
    </w:p>
    <w:p>
      <w:pPr>
        <w:pStyle w:val="BodyTextIndent2"/>
        <w:spacing w:lineRule="auto" w:line="264"/>
        <w:ind w:right="0" w:firstLine="720"/>
        <w:rPr>
          <w:b/>
          <w:b/>
        </w:rPr>
      </w:pPr>
      <w:r>
        <w:rPr>
          <w:b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униципального образования поселок Курагино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  <w:szCs w:val="20"/>
    </w:rPr>
  </w:style>
  <w:style w:type="paragraph" w:styleId="1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urag.ru/" TargetMode="External"/><Relationship Id="rId4" Type="http://schemas.openxmlformats.org/officeDocument/2006/relationships/hyperlink" Target="mailto:adm_kurag@mail.ru" TargetMode="External"/><Relationship Id="rId5" Type="http://schemas.openxmlformats.org/officeDocument/2006/relationships/hyperlink" Target="mailto:adm_kurag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07:00Z</dcterms:created>
  <dc:creator>Никитин</dc:creator>
  <dc:description/>
  <cp:keywords/>
  <dc:language>en-US</dc:language>
  <cp:lastModifiedBy>user</cp:lastModifiedBy>
  <cp:lastPrinted>2014-10-30T17:48:00Z</cp:lastPrinted>
  <dcterms:modified xsi:type="dcterms:W3CDTF">2014-10-30T09:55:00Z</dcterms:modified>
  <cp:revision>3</cp:revision>
  <dc:subject/>
  <dc:title>Извещение о проведении аукциона </dc:title>
</cp:coreProperties>
</file>