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р.п. Курагино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9.10.2013                                                                                             № 39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торгов по продаже пр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заключение договора аренды </w:t>
      </w:r>
    </w:p>
    <w:p>
      <w:pPr>
        <w:pStyle w:val="Normal"/>
        <w:rPr/>
      </w:pPr>
      <w:r>
        <w:rPr>
          <w:sz w:val="28"/>
        </w:rPr>
        <w:t xml:space="preserve">земельного участка, находящегося </w:t>
      </w:r>
    </w:p>
    <w:p>
      <w:pPr>
        <w:pStyle w:val="Normal"/>
        <w:rPr>
          <w:sz w:val="28"/>
        </w:rPr>
      </w:pPr>
      <w:r>
        <w:rPr>
          <w:sz w:val="28"/>
        </w:rPr>
        <w:t>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1. В соответствии с Земельным кодексом Российской Федерации, Федеральным законом от 25.10.01 №137-ФЗ «О введении в действие Земельного кодекса Российской Федерации», постановлением Правительства Российской Федерации от 11.11.02 №808 «Об организации и проведении торгов по продаже, находящихся в государственной собственности земельных участков или права на заключение договоров аренды таких земельных участков», руководствуясь Уставом муниципального образования поселок Курагино провести открытый аукцион по продаже права аренды земельных участков, находящихся в муниципальной собственности муниципального образования п. Курагино, в аренду  сроком на 10 лет, с разрешенным использованием – для строительства индивидуального жилого дома, согласно приложению.</w:t>
      </w:r>
    </w:p>
    <w:p>
      <w:pPr>
        <w:pStyle w:val="TextBody"/>
        <w:ind w:firstLine="360"/>
        <w:rPr/>
      </w:pPr>
      <w:r>
        <w:rPr/>
        <w:t>2.Установить начальную цену  права  на  заключение  аренды земельного участка  на основании рыночной стоимости права договора аренды на земельный участок и затрат на оформление технической документации, согласно приложению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земельных участков («шаг аукциона») в размере  5% от начальной цены права на заключение договора аренды земельного участка, согласно приложению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  20%  от начальной цены права на заключение договора аренды земельного участка.</w:t>
      </w:r>
    </w:p>
    <w:p>
      <w:pPr>
        <w:pStyle w:val="TextBody"/>
        <w:rPr/>
      </w:pPr>
      <w:r>
        <w:rPr/>
        <w:t xml:space="preserve">     </w:t>
      </w:r>
      <w:r>
        <w:rPr/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оставляю за собой.</w:t>
      </w:r>
    </w:p>
    <w:p>
      <w:pPr>
        <w:pStyle w:val="TextBody"/>
        <w:rPr/>
      </w:pPr>
      <w:r>
        <w:rPr/>
        <w:t xml:space="preserve">     </w:t>
      </w:r>
      <w:r>
        <w:rPr/>
        <w:t>6.Распоряжение вступает в силу в день его официального обнародования на информационных стендах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Глава администрации  поселка Курагино                                          С.А. Кнауб</w:t>
      </w:r>
    </w:p>
    <w:p>
      <w:pPr>
        <w:pStyle w:val="TextBody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аспоряжению</w:t>
      </w:r>
    </w:p>
    <w:p>
      <w:pPr>
        <w:pStyle w:val="TextBody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п. Курагино</w:t>
      </w:r>
    </w:p>
    <w:p>
      <w:pPr>
        <w:pStyle w:val="TextBody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09.10.2013 г. № 397-Р</w:t>
      </w:r>
    </w:p>
    <w:p>
      <w:pPr>
        <w:pStyle w:val="TextBody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ция о проведении открытого аукциона</w:t>
      </w:r>
    </w:p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 xml:space="preserve">по продаже </w:t>
      </w:r>
      <w:r>
        <w:rPr>
          <w:sz w:val="24"/>
        </w:rPr>
        <w:t xml:space="preserve">права на заключение договора аренды </w:t>
      </w:r>
      <w:r>
        <w:rPr>
          <w:bCs/>
          <w:sz w:val="24"/>
        </w:rPr>
        <w:t>земельного участка</w:t>
      </w:r>
    </w:p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58"/>
        <w:gridCol w:w="1627"/>
        <w:gridCol w:w="1323"/>
        <w:gridCol w:w="12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права на заключение аренды земельного участка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торгах, руб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5, с кадастровым номером 24:23:4610019:487, площадью 1220 кв.м. в аренду  сроком на 10 лет, для строительства индивидуального жилого дома.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6, с кадастровым номером 24:23:4610019:482, площадью 1186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7, с кадастровым номером 24:23:4610019:488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8, с кадастровым номером 24:23:4610019:483, площадью 969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9, с кадастровым номером 24:23:4610019:489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0, с кадастровым номером 24:23:4610019:484, площадью 107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1, с кадастровым номером 24:23:4610019:490, площадью 120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2, с кадастровым номером 24:23:4610019:485, площадью 1056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3, с кадастровым номером 24:23:4610019:491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4, с кадастровым номером 24:23:4610019:486, площадью 109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5, с кадастровым номером 24:23:4610019:492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7, с кадастровым номером 24:23:4610019:493, площадью 1253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</w:tbl>
    <w:p>
      <w:pPr>
        <w:pStyle w:val="TextBody"/>
        <w:ind w:left="36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5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33302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44:00Z</dcterms:created>
  <dc:creator>Администратор</dc:creator>
  <dc:description/>
  <cp:keywords/>
  <dc:language>en-US</dc:language>
  <cp:lastModifiedBy>user</cp:lastModifiedBy>
  <cp:lastPrinted>2009-10-26T09:50:00Z</cp:lastPrinted>
  <dcterms:modified xsi:type="dcterms:W3CDTF">2013-10-14T03:45:00Z</dcterms:modified>
  <cp:revision>6</cp:revision>
  <dc:subject/>
  <dc:title>   </dc:title>
</cp:coreProperties>
</file>